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ДОШКОЛЬНОЕ  ОБРАЗОВАТЕЛЬНОЕ УЧРЕЖДЕНИЕ «ДЕТСКИЙ САД №22 «ЖУРАВУШ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ЕГО ВИДА С ПРИОРИТЕТ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ЕМ ДЕЯТЕЛЬНОСТИ ПО ХУДОЖЕСТВЕННО – </w:t>
      </w:r>
    </w:p>
    <w:p>
      <w:pPr>
        <w:pStyle w:val="Normal"/>
        <w:jc w:val="center"/>
        <w:rPr/>
      </w:pPr>
      <w:r>
        <w:rPr>
          <w:sz w:val="28"/>
          <w:szCs w:val="28"/>
        </w:rPr>
        <w:t>ЭСТЕТИЧЕСКОМУ НАПРАВЛЕНИЮ РАЗВИТИЯ ДЕТЕЙ»</w:t>
      </w:r>
    </w:p>
    <w:p>
      <w:pPr>
        <w:pStyle w:val="Normal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>Рассмотрено на заседании МС                                                                     Приложение №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>Протокол__________________                                                                     к протоколу №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 Заведующей МБДОУ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left="360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____»________2022</w:t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43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РУЖОК</w:t>
      </w:r>
    </w:p>
    <w:p>
      <w:pPr>
        <w:pStyle w:val="Normal"/>
        <w:ind w:left="360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УМЕЛЫЕ РУЧ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ладша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дуванчик»</w:t>
      </w:r>
    </w:p>
    <w:p>
      <w:pPr>
        <w:pStyle w:val="Normal"/>
        <w:ind w:left="3600" w:hanging="43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828"/>
        <w:rPr>
          <w:sz w:val="36"/>
          <w:szCs w:val="36"/>
        </w:rPr>
      </w:pPr>
      <w:r>
        <w:rPr>
          <w:sz w:val="36"/>
          <w:szCs w:val="36"/>
        </w:rPr>
        <w:t>Разработчики: Брычкова В.П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. Шарыпово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 – 2023 учебный год</w:t>
      </w:r>
    </w:p>
    <w:p>
      <w:pPr>
        <w:pStyle w:val="Normal"/>
        <w:ind w:firstLine="284"/>
        <w:rPr>
          <w:color w:val="000000"/>
          <w:sz w:val="28"/>
        </w:rPr>
      </w:pP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</w:rPr>
        <w:t> Развитие мелкой моторики рук у детей младшего дошкольного возраста в процессе лепки.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 xml:space="preserve">Обучающи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изготавливать поделки и сувениры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оображение и фантазию, внимание, память, терпение, трудолюб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эстетический и художественный вк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.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и желание заниматься декоративно-прикладным искус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художественный и эстетический вкус, интерес к ручному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трудолюбие, терпение, аккуратность, стремление доводить начатое дело до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дружеские отношения.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раз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а 15:30  – 15:45 (1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ельность: с 14.09.19  по 30.05.20 г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 технологических при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, фотографий, картин,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игровых при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демонстрационного и раздаточного материал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менты для лепки (ст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рт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ластил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лфе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енка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Cs w:val="22"/>
        </w:rPr>
      </w:pPr>
      <w:r>
        <w:rPr>
          <w:b/>
          <w:sz w:val="28"/>
          <w:szCs w:val="28"/>
        </w:rPr>
        <w:t>Ожидаемый результат: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firstLine="284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технических навыков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я мелкой моторика ру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Устойчивый интерес к творчеству и самостоятельной деятельност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аботы кружка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5670"/>
        <w:gridCol w:w="3261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вари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</w:t>
            </w:r>
          </w:p>
        </w:tc>
      </w:tr>
      <w:tr>
        <w:trPr>
          <w:trHeight w:val="13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Зелёные огурчи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жнять в раскатывании пластилина прямыми движениями между ладонями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Яблочки румяны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ировать умение раскатывать пластилин между ладонями круговыми движениями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, фотографий, карт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Богатый урожай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лепить разные по форме овощи и фрукты, передавать их характерные признаки. Сопоставлять форму овощей и фруктов с геометрическими фор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б урожае в садах и огород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9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«Осенний листопад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жнять в умение отщипывать небольшие комочки пластилина, лепить предметы круглой формы,</w:t>
            </w:r>
            <w:r>
              <w:rPr>
                <w:color w:val="000000"/>
                <w:sz w:val="28"/>
              </w:rPr>
              <w:t xml:space="preserve"> сплющивать шарик между ладонями, прикладывать к картону, придавать им выразительный образ путём мягкого размазывания. И</w:t>
            </w:r>
            <w:r>
              <w:rPr>
                <w:sz w:val="28"/>
              </w:rPr>
              <w:t>спользуя разные цве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 на тему: «О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9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Дожди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жнять в лепке предметов круглой формы. Формировать навык сплющивания шарика между пальцами. Учить сплющивать большой шарик между ладонями, прикладывать к картону полученные детали, придавать им выразительный образ путём мягкого размазыв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сезонные изме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20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Солнышк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пражнять в лепке предметов круглой формы, сплющивания между ладонями. Закреплять навык раскатывания пластилина прямыми движениями между ладонями. Создавать нужную композицию из полученных частей, убирать лишнюю длину «лучиков» при помощи сте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Звёздное небо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пражнять в лепке прямыми и круговыми движениями. Закреплять умение создавать красивую композиц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за изменениями, происходящими в природе, 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19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ирамид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катывание цилиндров разной длины с замыканием в кольцо. Оформление деталей в пирамидку. Развитие глазомера. Воспитывать умение положительно оценивать работы товарищ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на тему «В магазине игрушек».</w:t>
            </w:r>
            <w:r>
              <w:rPr>
                <w:bCs/>
                <w:color w:val="000000"/>
                <w:sz w:val="28"/>
                <w:szCs w:val="28"/>
              </w:rPr>
              <w:t xml:space="preserve"> Рассматрива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иллюстраций, разных игрушек, пирамид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Снежин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акреплять навык раскатывания пластилина прямыми движениями между ладоней. Создавать композицию по образцу, передавая ритмичность рисун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Дерево в снег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навык раскатывания пластилина прямыми движениями между ладонями. Раскатывать цилиндры разной длинны и толщины. Составлять из полученных частей «рисунок», предавая характерные особенности дерев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. Рассматривание альбома «Дерев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«Домик для Зайки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навык раскатывания пластилина прямыми движениями между ладоней. Создавать композицию по образцу. Воспитывать стремление помогать кому-либо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. Чтение художественных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>
          <w:trHeight w:val="19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Снеговик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катывать пластилин между ладонями круговыми движениями. Составлять предмет из нескольких частей разного размера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неговиков разного разм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9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Елочка зелена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навык раскатывания пластилина прямыми движениями между ладонями. Раскатывать цилиндры разной длинны и толщины. Составлять из полученных частей «рисунок», предавая характерные особенности елоч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1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«Бусы на ёлочку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умение лепить предметы круглой формы, выкладывать рисунок в определённой цветовой последовательности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новогодних игруш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Салют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умение лепить предметы круглой формы и сплющивать их между пальцами. Учить раскатывать между ладонями очень тонкие цилиндры и выкладывать композицию по нарисованному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Беседа, чтение стихов,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, карт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Мебель для кукл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лепить кукольную мебель, совершенствовать умение лепить разные по форме и размеру предметы. Воспитывать самостоятельность, аккуратность, стремление выполнять лепку как можно лучше, доводить начатое дело до ко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мебели, загадывание загадок по теме: «Мебел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.</w:t>
            </w:r>
          </w:p>
        </w:tc>
      </w:tr>
      <w:tr>
        <w:trPr>
          <w:trHeight w:val="16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айный сервиз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креплять умение отщипывать маленькие кусочки пластилина и раскатывать их между пальцами круговыми движениям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осуде.  Рассматривание иллюстраций разных видов посу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8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Мишка-медвед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ление пластилина на несколько частей. Раскатывание овала, круга, колбасок, соединение деталей в один объек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детьми любимая сказка, герой из сказки, чтение сказок, загадывание заг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клее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8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Тан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ление пластилина на несколько частей. Раскатывание овалов разного размера, колбасок, соединение деталей в один предме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Военная техника», 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леенки, салфетки.</w:t>
            </w:r>
          </w:p>
        </w:tc>
      </w:tr>
      <w:tr>
        <w:trPr>
          <w:trHeight w:val="1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амолет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ление пластилина на несколько частей. Раскатывание овалов разного размера, колбасок, соединение деталей в один предме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чтение кни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1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аровоз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чтение, 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Цветы для мамы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еплять навыки лепки: раскатывание цилиндров разной длинны и толщины, катание шаров разного размера, сплющивание. Соединение лепных элементов в одну композицию (по образцу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беседа, загадывание заг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Бусы для бабуш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акреплять умение лепить предметы круглой формы, выкладывать рисунок в определённой цветовой последова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. Бес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Морковки для Зай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акреплять умение лепить предметы в форме конуса. Воспитывать стремление помогать кому-либ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по теме: «Живот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бочка красави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Украшение крыльев бабочки лепными элементами. Создавать композицию по образу. Развивать навыки лепки. Воспитывать стремление помогать кому-либ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 по теме: «Насеком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.</w:t>
            </w:r>
          </w:p>
        </w:tc>
      </w:tr>
      <w:tr>
        <w:trPr>
          <w:trHeight w:val="19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Мышка-норуш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ление пластилина на две неравные части. Раскатывание овала, оттягивание части материала для головы, прищипывание ушек. Раскатывание тонкой колбаски для хвостика, прорисовывание глаз стек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, бесед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>
          <w:trHeight w:val="2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Улит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акреплять навык раскатывания пластилина прямыми движениями между ладоней и скручивании в спираль. Передавать характерные особенности улитки, создавать выразительный обра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>
          <w:trHeight w:val="2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Разноцветный мостик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акреплять навык раскатывания пластилина прямыми движениями между ладоней. Создавать композицию по образу с учетом цветового порядка. Учить лишний пластилин отрезать стекой. Развивать навыки ле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42" w:hanging="0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бесе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>
          <w:trHeight w:val="19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Птичка-невелич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пражнять в раскатывании шара, оттягивание части материала для головы, прищипывание хвостика, вытягивание клюви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по теме: «Пти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скалки.</w:t>
            </w:r>
          </w:p>
        </w:tc>
      </w:tr>
      <w:tr>
        <w:trPr>
          <w:trHeight w:val="21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</w:rPr>
              <w:t>«Радуга – мости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Закреплять навык раскатывания пластилина прямыми движениями между ладоней. Создавать композицию по образу с учетом цветового порядка. Учить лишний пластилин отрезать стекой. Развивать навыки лепк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Беседа о весне, рассматривание иллюстраций, картин, пейза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>
          <w:trHeight w:val="21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ш друг Светофо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ь детей к изображению светофора. Применять приемы отщипывания и раскатывания. Воспитывать желание к выполнению и соблюдению ПДД. Закрепить представления о светофоре и знании сигналов светофора (красный, желтый, зеленый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. 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художественной литературы по теме ПД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н, кле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</w:rPr>
              <w:t>«Пчел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  <w:t>(коллективная рабо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7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щипывать маленькие кусочки пластилина и раскатывать их между пальцами круговыми движениями. Заполнять рисунок пластилиновыми шариками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ние загадок, рисова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ение стих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ен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фетки</w:t>
            </w:r>
          </w:p>
        </w:tc>
      </w:tr>
      <w:tr>
        <w:trPr>
          <w:trHeight w:val="3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олнышко лучисто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креплять навыки раскатывания комочков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пластилина</w:t>
            </w:r>
            <w:r>
              <w:rPr>
                <w:color w:val="000000"/>
                <w:sz w:val="28"/>
                <w:szCs w:val="28"/>
              </w:rPr>
              <w:t> между ладонями круговыми и прямыми движениями обеих рук.</w:t>
            </w:r>
          </w:p>
          <w:p>
            <w:pPr>
              <w:pStyle w:val="Style15"/>
              <w:shd w:fill="FFFFFF" w:val="clear"/>
              <w:spacing w:lineRule="atLeast" w:line="307" w:before="0" w:after="0"/>
              <w:rPr/>
            </w:pPr>
            <w:r>
              <w:rPr>
                <w:color w:val="000000"/>
                <w:sz w:val="28"/>
                <w:szCs w:val="28"/>
              </w:rPr>
              <w:t>Развивать мелкую моторику рук, поддерживать в детях желание доводить начатое дело до конц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с изображением солнышка, наблюдения на прогулке, загадывание загадо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и, карт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е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детских рабо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shd w:fill="F4F4F4" w:val="clear"/>
        <w:tabs>
          <w:tab w:val="clear" w:pos="708"/>
          <w:tab w:val="left" w:pos="1020" w:leader="none"/>
        </w:tabs>
        <w:spacing w:before="30" w:after="3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  <w:i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8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color w:val="000000"/>
    </w:rPr>
  </w:style>
  <w:style w:type="character" w:styleId="WW8Num13z0">
    <w:name w:val="WW8Num13z0"/>
    <w:qFormat/>
    <w:rPr>
      <w:b/>
      <w:i/>
      <w:color w:val="008000"/>
    </w:rPr>
  </w:style>
  <w:style w:type="character" w:styleId="WW8Num14z0">
    <w:name w:val="WW8Num14z0"/>
    <w:qFormat/>
    <w:rPr>
      <w:b/>
      <w:i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3:00Z</dcterms:created>
  <dc:creator>user</dc:creator>
  <dc:description/>
  <cp:keywords/>
  <dc:language>en-US</dc:language>
  <cp:lastModifiedBy>User</cp:lastModifiedBy>
  <cp:lastPrinted>2021-09-15T20:10:00Z</cp:lastPrinted>
  <dcterms:modified xsi:type="dcterms:W3CDTF">2022-12-10T08:25:00Z</dcterms:modified>
  <cp:revision>38</cp:revision>
  <dc:subject/>
  <dc:title/>
</cp:coreProperties>
</file>