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Е БЮДЖЕТНОЕ ДОШКОЛЬНОЕ  ОБРАЗОВАТЕЛЬНОЕ УЧРЕЖДЕНИЕ «ДЕТСКИЙ САД №22 «ЖУРАВУШК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ЕРАЗВИВАЮЩЕГО ВИДА С ПРИОРИТЕТНЫ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УЩЕСТВЛЕНИЕМ ДЕЯТЕЛЬНОСТИ ПО ХУДОЖЕСТВЕННО – </w:t>
      </w:r>
    </w:p>
    <w:p>
      <w:pPr>
        <w:pStyle w:val="Normal"/>
        <w:jc w:val="center"/>
        <w:rPr/>
      </w:pPr>
      <w:r>
        <w:rPr>
          <w:sz w:val="28"/>
          <w:szCs w:val="28"/>
        </w:rPr>
        <w:t>ЭСТЕТИЧЕСКОМУ НАПРАВЛЕНИЮ РАЗВИТИЯ ДЕТЕЙ»</w:t>
      </w:r>
    </w:p>
    <w:p>
      <w:pPr>
        <w:pStyle w:val="Normal"/>
        <w:ind w:right="21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0" w:hanging="4320"/>
        <w:rPr>
          <w:sz w:val="28"/>
          <w:szCs w:val="28"/>
        </w:rPr>
      </w:pPr>
      <w:r>
        <w:rPr>
          <w:sz w:val="28"/>
          <w:szCs w:val="28"/>
        </w:rPr>
        <w:t>Рассмотрено на заседании МС                                                                     Приложение №</w:t>
      </w:r>
    </w:p>
    <w:p>
      <w:pPr>
        <w:pStyle w:val="Normal"/>
        <w:ind w:left="3600" w:hanging="4320"/>
        <w:rPr>
          <w:sz w:val="28"/>
          <w:szCs w:val="28"/>
        </w:rPr>
      </w:pPr>
      <w:r>
        <w:rPr>
          <w:sz w:val="28"/>
          <w:szCs w:val="28"/>
        </w:rPr>
        <w:t>Протокол__________________                                                                     к протоколу №</w:t>
      </w:r>
    </w:p>
    <w:p>
      <w:pPr>
        <w:pStyle w:val="Normal"/>
        <w:ind w:left="3600" w:hanging="43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Утверждено Заведующей МБДОУ</w:t>
      </w:r>
    </w:p>
    <w:p>
      <w:pPr>
        <w:pStyle w:val="Normal"/>
        <w:ind w:left="3600" w:hanging="43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______________</w:t>
      </w:r>
    </w:p>
    <w:p>
      <w:pPr>
        <w:pStyle w:val="Normal"/>
        <w:ind w:left="3600" w:hanging="43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«____»________2021</w:t>
      </w:r>
    </w:p>
    <w:p>
      <w:pPr>
        <w:pStyle w:val="Normal"/>
        <w:ind w:left="3600" w:hanging="4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0" w:hanging="4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0" w:hanging="4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0" w:hanging="432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КРУЖОК</w:t>
      </w:r>
    </w:p>
    <w:p>
      <w:pPr>
        <w:pStyle w:val="Normal"/>
        <w:ind w:left="3600" w:hanging="4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«УМЕЛЫЕ РУЧКИ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редняя групп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Одуванчик»</w:t>
      </w:r>
    </w:p>
    <w:p>
      <w:pPr>
        <w:pStyle w:val="Normal"/>
        <w:ind w:left="3600" w:hanging="43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828"/>
        <w:rPr/>
      </w:pPr>
      <w:r>
        <w:rPr>
          <w:sz w:val="36"/>
          <w:szCs w:val="36"/>
        </w:rPr>
        <w:t>Разработчики: Брычкова В.П.</w:t>
      </w:r>
    </w:p>
    <w:p>
      <w:pPr>
        <w:pStyle w:val="Normal"/>
        <w:ind w:firstLine="28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г. Шарыпово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21- 2022учебный год</w:t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звитие мелкой моторики у детей дошкольного возраста через разные виды продуктивной деятельности.</w:t>
      </w:r>
    </w:p>
    <w:p>
      <w:pPr>
        <w:pStyle w:val="Normal"/>
        <w:ind w:firstLine="284"/>
        <w:rPr/>
      </w:pPr>
      <w:r>
        <w:rPr>
          <w:b/>
          <w:sz w:val="28"/>
          <w:szCs w:val="28"/>
        </w:rPr>
        <w:t xml:space="preserve">Обучающие задач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ить изготавливать поделки и сувениры.</w:t>
      </w:r>
    </w:p>
    <w:p>
      <w:pPr>
        <w:pStyle w:val="Normal"/>
        <w:ind w:firstLine="284"/>
        <w:rPr/>
      </w:pPr>
      <w:r>
        <w:rPr>
          <w:b/>
          <w:sz w:val="28"/>
          <w:szCs w:val="28"/>
        </w:rPr>
        <w:t>Развивающие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воображение и фантазию, внимание, память, терпение, трудолюб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у детей эстетический и художественный вку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мелкую моторику рук.</w:t>
      </w:r>
    </w:p>
    <w:p>
      <w:pPr>
        <w:pStyle w:val="Normal"/>
        <w:ind w:firstLine="284"/>
        <w:rPr>
          <w:sz w:val="28"/>
          <w:szCs w:val="28"/>
        </w:rPr>
      </w:pPr>
      <w:r>
        <w:rPr>
          <w:b/>
          <w:sz w:val="28"/>
          <w:szCs w:val="28"/>
        </w:rPr>
        <w:t>Воспитательные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интерес и желание заниматься декоративно-прикладным искусств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художественный и эстетический вкус, интерес к ручному труд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трудолюбие, терпение, аккуратность, стремление доводить начатое дело до конц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оспитывать дружеские отношения. </w:t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жим заня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раза в неде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реда 15:30  – 16:00 (20 мину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должительность: с 01.09.19  по 30.05.20 г.</w:t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 прие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каз технологических прием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ение художественной литер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сматривание иллюстраций, фотографий, картин, игруш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спользование игровых прием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спользование демонстрационного и раздаточного материала.</w:t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оснащ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нструменты для лепки (стеки, печатки, скалка,</w:t>
      </w:r>
      <w:r>
        <w:rPr>
          <w:color w:val="111111"/>
          <w:sz w:val="28"/>
          <w:szCs w:val="28"/>
          <w:shd w:fill="FFFFFF" w:val="clear"/>
        </w:rPr>
        <w:t xml:space="preserve"> колпачки от фломастеров, трубочки,</w:t>
      </w:r>
      <w:r>
        <w:rPr>
          <w:sz w:val="28"/>
          <w:szCs w:val="28"/>
        </w:rPr>
        <w:t xml:space="preserve"> трафареты, клеен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ртон, ножн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ластилин, соленое тес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алфетки</w:t>
      </w:r>
    </w:p>
    <w:p>
      <w:pPr>
        <w:pStyle w:val="Normal"/>
        <w:ind w:firstLine="284"/>
        <w:rPr/>
      </w:pPr>
      <w:r>
        <w:rPr>
          <w:b/>
          <w:sz w:val="28"/>
          <w:szCs w:val="28"/>
        </w:rPr>
        <w:t>Ожидаемый результа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ышение технических навыков и ум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я мелкой моторика рук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- Устойчивый интерес к творчеству и самостоятельной деятельности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лан работы кружка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43"/>
        <w:gridCol w:w="5670"/>
        <w:gridCol w:w="3261"/>
        <w:gridCol w:w="226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ма занят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ограммное содерж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едварительная ра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Материал</w:t>
            </w:r>
          </w:p>
        </w:tc>
      </w:tr>
      <w:tr>
        <w:trPr>
          <w:trHeight w:val="257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 из пластил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Грибочки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ширить знания о грибах – съедобные и не съедобны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ие правильно раскатывать пластилин – ножка, шляпк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вать мелкую моторику рук, внимательность, сосредоточенность, память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спитывать интерес и бережное отношение к природ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седа о грибах – где растут грибы, съедобные и не съедобные. Рассматривание картин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ли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к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фетки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еенка.</w:t>
            </w:r>
          </w:p>
        </w:tc>
      </w:tr>
      <w:tr>
        <w:trPr>
          <w:trHeight w:val="157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пка из пластилина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Корзинка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ить детей лепить корзинку для овощей. Развивать умение применять знакомые приёмы лепки: скатывание, раскатывание, сплющивани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матривание иллюстрац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стили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лфетки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еенка.</w:t>
            </w:r>
          </w:p>
        </w:tc>
      </w:tr>
      <w:tr>
        <w:trPr>
          <w:trHeight w:val="157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омство с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стопласти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Лепка по желанию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технологией изготовления поделок из соленого тест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матривание иллюстраций, фотографий, карти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леное тесто, стеки, скалки.</w:t>
            </w:r>
          </w:p>
        </w:tc>
      </w:tr>
      <w:tr>
        <w:trPr>
          <w:trHeight w:val="157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стопластика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«Румяные заплетушки»</w:t>
            </w:r>
            <w:r>
              <w:rPr>
                <w:sz w:val="28"/>
                <w:szCs w:val="28"/>
              </w:rPr>
              <w:t xml:space="preserve"> (рогалики, плетен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знакомить с технологией изготовления хлебобулочных изделий. Продолжать учить работать с тестом, раскатывать скалкой, длить на части, скручивать, плест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теста, рассматривание кондитерских издел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леное тесто, стеки, скалки.</w:t>
            </w:r>
          </w:p>
        </w:tc>
      </w:tr>
      <w:tr>
        <w:trPr>
          <w:trHeight w:val="198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пластика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Богатый урожай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ить детей лепить разные по форме овощи и фрукты, передавать их характерные признаки. Сопоставлять форму овощей и фруктов с геометрическими форм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ображение фруктов и овощей в разных видах художественной деятельност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еседы об урожае в садах и огородах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еное тесто, стек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лфетки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еенка.</w:t>
            </w:r>
          </w:p>
        </w:tc>
      </w:tr>
      <w:tr>
        <w:trPr>
          <w:trHeight w:val="194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пка из пластилин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Мебель для куклы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ить детей лепить кукольную мебель, совершенствовать умение лепить разные по форме и размеру предметы. Воспитывать самостоятельность, аккуратность, стремление выполнять лепку как можно лучше, доводить начатое дело до конц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мелкую моторику, внимание, мыш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ллюстрации мебели, загадывание загадок по теме: «Мебель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стили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лфетки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еенка.</w:t>
            </w:r>
          </w:p>
        </w:tc>
      </w:tr>
      <w:tr>
        <w:trPr>
          <w:trHeight w:val="206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 из пластили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Ежик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мения вытягивать отдельные части из целого куска. Упражнять в использовании приёма вдавливания мелких предметов в поверхность вылепленной фигурки. Вызвать положительный эмоциональный отклик на общий результа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седа, рассматривание иллюстраций в книгах; отгадывание загадок по теме: « Животные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стили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лфетки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еенка.</w:t>
            </w:r>
          </w:p>
        </w:tc>
      </w:tr>
      <w:tr>
        <w:trPr>
          <w:trHeight w:val="198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пла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Осень золота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лектив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ить детей создавать целостность объекта из отдельных деталей, используя имеющиеся навыки: придавливания деталей к основе, примазывания, приглаживания границ соединения отдельных частей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блюдение за изменениями, происходящими в природе, рассматривание иллюстрац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еное тесто, сте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леенки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лфетки.</w:t>
            </w:r>
          </w:p>
        </w:tc>
      </w:tr>
      <w:tr>
        <w:trPr>
          <w:trHeight w:val="196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 из пластили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/>
                <w:i/>
                <w:sz w:val="28"/>
                <w:szCs w:val="28"/>
              </w:rPr>
              <w:t xml:space="preserve">Моя любим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грушка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должать учить детей лепить игрушки, передавать форму, цвет и соотношение частей, передавая характерные особенности внешнего вида игрушек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седы с детьми на тему «В магазине игрушек», «Любимые игры и игрушк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ли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е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еенки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лфетки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 из пластилин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«Чайный сервиз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репить приемы лепки посуды. Передавать движение пальцев, при лепке используя приемы раскатывания, скатывания, сплющивания, присоединения частей пластилин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тение сказки К. И. Чуковского «Федорино горе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седа о посуде.  Рассматривание иллюстраций разных видов посу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ли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тек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еенки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лфетки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пластик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«Пирамидка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 детей лепить пирамидку из дисков разной величины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Показать приёмы планирования работы (выкладывание комочков пластилина в ряд от самого большого к самому маленькому)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вать чувство цвета, формы и величины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вать творческие способности, эстетическое восприятие, фантазию и мелкую моторику пальцев рук, интерес к лепк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сматривание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 иллюстраций, разных игрушек, пирамидок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еное тесто, сте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леенки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лфетки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пла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Подарок друг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Закреплять умение детей самостоятельно определять, что хочется вылепить, доводить задуманное до конца.</w:t>
            </w:r>
          </w:p>
          <w:p>
            <w:pPr>
              <w:pStyle w:val="C6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bCs/>
                <w:color w:val="000000"/>
                <w:sz w:val="28"/>
                <w:szCs w:val="28"/>
              </w:rPr>
              <w:t>В</w:t>
            </w:r>
            <w:r>
              <w:rPr>
                <w:rStyle w:val="C2"/>
                <w:color w:val="000000"/>
                <w:sz w:val="28"/>
                <w:szCs w:val="28"/>
              </w:rPr>
              <w:t>оспитывать самостоятельность, активность, развивать воображение, желание заниматься творчеством. Закреплять усвоенные ранее приёмы лепк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тест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ллюстрац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еное тесто, сте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леенки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лфетки</w:t>
            </w:r>
          </w:p>
        </w:tc>
      </w:tr>
      <w:tr>
        <w:trPr>
          <w:trHeight w:val="193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стопласти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Снегири на ветке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ить лепить способом налепа на белом фоне, закрепить способ раскатывания столбика и расплющивание, добиваться аккуратности в рабо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седы с детьми о птицах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матривание альбома «Птицы», «Деревь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еное тесто, стеки, картон, салфетки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еенки.</w:t>
            </w:r>
          </w:p>
        </w:tc>
      </w:tr>
      <w:tr>
        <w:trPr>
          <w:trHeight w:val="25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стопластика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Снегурочка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вать мелкую моторику, образное и логическое мышление, эстетическое восприяти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спитывать самостоятельность, усидчивость и аккуратн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теста, рассматривание новогодних игруше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леное тесто, стеки, клеенки, салфетки.</w:t>
            </w:r>
          </w:p>
        </w:tc>
      </w:tr>
      <w:tr>
        <w:trPr>
          <w:trHeight w:val="25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 из пластилина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Елочные игрушка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ширять опыт работы с пластилином. Развивать мелкую моторику, образное и логическое мышление, эстетическое восприяти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спитывать самостоятельность, усидчивость и аккуратность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теста, рассматривание новогодних игруше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стилин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ек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лфетки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еенки.</w:t>
            </w:r>
          </w:p>
        </w:tc>
      </w:tr>
      <w:tr>
        <w:trPr>
          <w:trHeight w:val="25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 из пластилина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Дед Мороз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111111"/>
                <w:sz w:val="28"/>
                <w:szCs w:val="28"/>
              </w:rPr>
              <w:t>Учить детей передавать в лепке образ Деда Мороза. Учить лепить полые формы (шуба Деда Мороза),  передавать детали, используя различные приемы лепки: прищипывание, оттягивание, сглаживание поверхности.</w:t>
            </w:r>
          </w:p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Беседа. Чтение стих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Рассматривание иллюстрац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стилин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ки, карт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лфетки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еенки.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стилинопла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«Снегови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ить детей скатывать из пластилина шарики разного размера, скреплять между собой, дополнять поделку мелкими детал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матривание снеговиков разного разме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стилин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еенки, картон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лфетки.</w:t>
            </w:r>
          </w:p>
        </w:tc>
      </w:tr>
      <w:tr>
        <w:trPr>
          <w:trHeight w:val="275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стилинопластик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«Елочка, елка колкая иголка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  <w:t>формировать у детей интерес к </w:t>
            </w:r>
            <w:r>
              <w:rPr>
                <w:rStyle w:val="StrongEmphasis"/>
                <w:b w:val="false"/>
                <w:color w:val="111111"/>
                <w:sz w:val="28"/>
                <w:szCs w:val="28"/>
                <w:shd w:fill="FFFFFF" w:val="clear"/>
              </w:rPr>
              <w:t>лепке</w:t>
            </w:r>
            <w:r>
              <w:rPr>
                <w:color w:val="111111"/>
                <w:sz w:val="28"/>
                <w:szCs w:val="28"/>
                <w:shd w:fill="FFFFFF" w:val="clear"/>
              </w:rPr>
              <w:t>, продолжать развивать умение раскатывать комок пластилина между ладонями прямыми движениями – колбаску между ладонями, развивать внимание, творческий интерес, мелкую моторику; воспитывать аккуратность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before="0" w:after="0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Загадывание загадки,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рассматривание иллюстрации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стилин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ки, карт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леенки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лфетки.</w:t>
            </w:r>
          </w:p>
        </w:tc>
      </w:tr>
      <w:tr>
        <w:trPr>
          <w:trHeight w:val="16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стилинопласти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лективная работ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«Зимушка - зима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реплять навыки лепки разными способами: раскатывание, оттягивание, сглаживание, расплющивание.  Воспитывать эмоциональный отклик на результаты творческой деятельности. </w:t>
            </w:r>
            <w:r>
              <w:rPr>
                <w:color w:val="111111"/>
                <w:sz w:val="28"/>
                <w:szCs w:val="28"/>
              </w:rPr>
              <w:t>Развивать мелкую моторику, словарный запас, усидчивость, творческие способности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Беседа по теме: «Зима», чтение стихов,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11111"/>
                <w:sz w:val="28"/>
                <w:szCs w:val="28"/>
              </w:rPr>
              <w:t>рассматривание иллюстрац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стилин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леенки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лфетки.</w:t>
            </w:r>
          </w:p>
        </w:tc>
      </w:tr>
      <w:tr>
        <w:trPr>
          <w:trHeight w:val="289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 из пластилин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«В гостях у сказки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реплять умения и навыки работы с пластилином, повторить приемы и правила лепки; развивать творческое воображение, мышление, умение фантазировать, эстетический вкус, внимание; воспитывать трудолюбие, аккуратность в работе, любовь к книгам, чтению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седа с детьми любимая сказка, герой из сказки, чтение сказок, загадывание загад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стилин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еки, клеенки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лфетки.</w:t>
            </w:r>
          </w:p>
        </w:tc>
      </w:tr>
      <w:tr>
        <w:trPr>
          <w:trHeight w:val="28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линопластик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Валентинка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 детей передавать образ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алентинки» с помощью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линопластики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111111"/>
                <w:sz w:val="28"/>
                <w:szCs w:val="28"/>
              </w:rPr>
              <w:t>Развивать творческие способности, воображение, эстетические чувства. </w:t>
            </w:r>
            <w:r>
              <w:rPr>
                <w:rStyle w:val="StrongEmphasis"/>
                <w:b w:val="false"/>
                <w:color w:val="111111"/>
                <w:sz w:val="28"/>
                <w:szCs w:val="28"/>
              </w:rPr>
              <w:t>Воспитывать художественный вкус</w:t>
            </w:r>
            <w:r>
              <w:rPr>
                <w:color w:val="111111"/>
                <w:sz w:val="28"/>
                <w:szCs w:val="28"/>
              </w:rPr>
              <w:t>, доброжелательное отношение друг к другу.</w:t>
            </w:r>
          </w:p>
          <w:p>
            <w:pPr>
              <w:pStyle w:val="Style15"/>
              <w:shd w:fill="FFFFFF" w:val="clear"/>
              <w:spacing w:before="0" w:after="0"/>
              <w:ind w:firstLine="36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Валентинок, бесед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стилин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ки, клеенки, салфетки.</w:t>
            </w:r>
          </w:p>
        </w:tc>
      </w:tr>
      <w:tr>
        <w:trPr>
          <w:trHeight w:val="162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пластика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«Брелок - военная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техника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ширять опыт работы с тестом. Учить изготовлять поделки  из соленого теста. Развивать эстетический и художественный вкус, воспитывать дружеские отношения, патриотическое воспитани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матривание иллюстраций, чтение книг, подготовка тес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леное тесто, стеки, трафареты, клеенки, салфетки.</w:t>
            </w:r>
          </w:p>
        </w:tc>
      </w:tr>
      <w:tr>
        <w:trPr>
          <w:trHeight w:val="162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линопластика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Паровоз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должать учить детей лепить из соленого теста. Воспитывать художественный вкус, чувство красоты и гармони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седа, чтение, рассматривание иллюстрац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стилин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ки, карт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лфетки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еенки.</w:t>
            </w:r>
          </w:p>
        </w:tc>
      </w:tr>
      <w:tr>
        <w:trPr>
          <w:trHeight w:val="161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пластик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«Корзинка с цветами для мамочки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ширять опыт работы с тестом, раскатывать скалкой, длить на части, скручивать, плест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ллюстраций, беседа, загадывание загад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еное тесто, сте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лфетки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еенки.</w:t>
            </w:r>
          </w:p>
        </w:tc>
      </w:tr>
      <w:tr>
        <w:trPr>
          <w:trHeight w:val="161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 из пластилина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«Ваза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детей передавать характерные особенности вазы. Совершенствовать умения детей украшать композицию используя свою фантазию. Закрепить умения и навыки, полученные ранее (лепить шар, выдавливать в нем углубление, защипывать края). Развивать мелкую моторику кистей рук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ллюстраций и картин с изображением различных ваз. Беседы о различных стилях декорирования ваз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стили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к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лфетки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еенки.</w:t>
            </w:r>
          </w:p>
        </w:tc>
      </w:tr>
      <w:tr>
        <w:trPr>
          <w:trHeight w:val="25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линопластика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Дома нашего города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должать учить детей создавать предметы из пластилина, состоящие из прямоугольных, квадратных, треугольных частей. Развивать представление детей о том, что в нашем городе есть разные дома. Закреплять приемы лепки (вытягивание, сглаживание). Развивать образные представления, воображ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матривание иллюстраций «Наш горо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стилин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ки, карт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енки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лфетки.</w:t>
            </w:r>
          </w:p>
        </w:tc>
      </w:tr>
      <w:tr>
        <w:trPr>
          <w:trHeight w:val="25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 из пластилин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«Чайный сервиз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</w:rPr>
              <w:t>Познакомить детей с новым элементом лепки – отгибания края, закреплять умения скатывать шар, вдавливать,  скатывать колбаску и примазывать. Развивать у детей способность к созданию собственного замысла. Прививать любовь ко всему красивому, прекрасному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рассматривание иллюстр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стилин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ек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лфетк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енки.</w:t>
            </w:r>
          </w:p>
        </w:tc>
      </w:tr>
      <w:tr>
        <w:trPr>
          <w:trHeight w:val="196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пка из пластилина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«Космос»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ировать умения использовать разнообразные приемы (налеп, оттягивание, сглаживание, обрабатывать поверхность формы движениями пальцев. Развивать коллективное творчество, воображение, чувство композици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атривание иллюстраций, беседа о космосе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стилин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ек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лфетки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еенка</w:t>
            </w:r>
          </w:p>
        </w:tc>
      </w:tr>
      <w:tr>
        <w:trPr>
          <w:trHeight w:val="225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недел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пка из пластилин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Забавные животные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  <w:t>Учить детей лепить забавного поросенка передавая характерные особенности строения и окраски. Закреплять ранее изученные приемы лепки. Упражнять в умении соединять части, прижимать их друг к другу. Развивать мелкую моторику рук, чувство объема и формы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ллюстраций, беседа о животн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стилин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ек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лфетки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еенка</w:t>
            </w:r>
          </w:p>
        </w:tc>
      </w:tr>
      <w:tr>
        <w:trPr>
          <w:trHeight w:val="25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ластилинография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«Матрешка»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44" w:hanging="0"/>
              <w:rPr>
                <w:color w:val="000000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Вызывать у детей желание создавать образы веселых матрешек</w:t>
            </w:r>
            <w:r>
              <w:rPr>
                <w:b/>
                <w:bCs/>
                <w:color w:val="111111"/>
                <w:sz w:val="28"/>
                <w:szCs w:val="28"/>
              </w:rPr>
              <w:t>,</w:t>
            </w:r>
            <w:r>
              <w:rPr>
                <w:color w:val="111111"/>
                <w:sz w:val="28"/>
                <w:szCs w:val="28"/>
              </w:rPr>
              <w:t xml:space="preserve"> отражать характерные особенности оформления матрешки в технике – пластилинографии.</w:t>
            </w:r>
            <w:r>
              <w:rPr>
                <w:color w:val="000000"/>
                <w:sz w:val="28"/>
                <w:szCs w:val="28"/>
              </w:rPr>
              <w:t xml:space="preserve"> Продолжать учить отщипывать маленькие кусочки пластилина от куска и прикреплять его к основе, размазывать пластилин на картоне надавливающим движением указательного пальца</w:t>
            </w:r>
            <w:r>
              <w:rPr>
                <w:color w:val="111111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111111"/>
                <w:sz w:val="28"/>
                <w:szCs w:val="28"/>
              </w:rPr>
              <w:t>Развивать творческие способности, мелкую моторику рук, мышление, речь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right="-142" w:hanging="0"/>
              <w:outlineLvl w:val="3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матривание изображение плоскостных матрешек на панно, иллюстраций с матрешками, силуэты матреше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стилин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ки, карт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лфетк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енка</w:t>
            </w:r>
          </w:p>
        </w:tc>
      </w:tr>
      <w:tr>
        <w:trPr>
          <w:trHeight w:val="198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стопластика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«Пряничные человечки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44" w:hanging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ознакомить со старинной технологией изготовления пряничных человечков силуэтным способом. Учить украшать пряники, используя знакомые элементы и нетрадиционные материалы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теста, рассматривание иллюстраций - силуэтные пря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леное тесто, стеки, скалки.</w:t>
            </w:r>
          </w:p>
        </w:tc>
      </w:tr>
      <w:tr>
        <w:trPr>
          <w:trHeight w:val="211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пластика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Весенняя полянка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  <w:t>Продолжать развивать у детей интерес к лепке из соленого теста. Совершенствовать умение скатывать тесто прямыми и круговыми движениями, расплющивать его, использовать в работе скалку, формочки, различные вспомогательные предметы, дающие оттиск. Развивать эстетическое восприятие, желание передать красоту природы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  <w:t>Беседа о весне, рассматривание иллюстраций весенних цветов, картин, пейзаж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леное тесто, стеки, скалки,</w:t>
            </w:r>
            <w:r>
              <w:rPr>
                <w:color w:val="111111"/>
                <w:sz w:val="28"/>
                <w:szCs w:val="28"/>
                <w:shd w:fill="FFFFFF" w:val="clear"/>
              </w:rPr>
              <w:t xml:space="preserve"> колпачки от фломастеров, трубочки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19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пластика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Наш друг Светофор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ь детей к изображению светофора из соленого теста. Применять приемы отщипывания и раскатывания. Воспитывать желание к выполнению и соблюдению ПДД. Закрепить представления о светофоре и знании сигналов светофора (красный, желтый, зеленый)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седа, дидактические игры, домино «Транспорт». Чтение художественной литературы по теме ПД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еное тест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к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лки.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пла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Божья коровка»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307"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Учить детей передавать в лепке характерные особенности божьей коровке. </w:t>
            </w:r>
          </w:p>
          <w:p>
            <w:pPr>
              <w:pStyle w:val="Style15"/>
              <w:shd w:fill="FFFFFF" w:val="clear"/>
              <w:spacing w:lineRule="atLeast" w:line="307" w:before="0" w:after="0"/>
              <w:rPr/>
            </w:pPr>
            <w:r>
              <w:rPr>
                <w:color w:val="000000"/>
                <w:sz w:val="28"/>
                <w:szCs w:val="28"/>
              </w:rPr>
              <w:t>Закрепить приёмы раскатывания, расплющивания, присоединения частей. Развивать глазомер, мелкую моторику рук, пространственное воображение. Воспитывать самостоятельность, аккуратность при выполнении рабо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гадывание загадок, рисование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тение стихов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матривание иллюстрац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леное тесто, сте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еенки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лфетки</w:t>
            </w:r>
          </w:p>
        </w:tc>
      </w:tr>
      <w:tr>
        <w:trPr>
          <w:trHeight w:val="33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ластилинография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Солнышко лучистое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Закреплять навыки работы с </w:t>
            </w: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</w:rPr>
              <w:t>пластилином</w:t>
            </w:r>
            <w:r>
              <w:rPr>
                <w:color w:val="000000"/>
                <w:sz w:val="28"/>
                <w:szCs w:val="28"/>
              </w:rPr>
              <w:t>, пробуждать интерес к лепке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Закреплять навыки раскатывания комочков </w:t>
            </w: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</w:rPr>
              <w:t>пластилина</w:t>
            </w:r>
            <w:r>
              <w:rPr>
                <w:color w:val="000000"/>
                <w:sz w:val="28"/>
                <w:szCs w:val="28"/>
              </w:rPr>
              <w:t> между ладонями круговыми и прямыми движениями обеих рук.</w:t>
            </w:r>
          </w:p>
          <w:p>
            <w:pPr>
              <w:pStyle w:val="Style15"/>
              <w:shd w:fill="FFFFFF" w:val="clear"/>
              <w:spacing w:lineRule="atLeast" w:line="307" w:before="0" w:after="0"/>
              <w:rPr/>
            </w:pPr>
            <w:r>
              <w:rPr>
                <w:color w:val="000000"/>
                <w:sz w:val="28"/>
                <w:szCs w:val="28"/>
              </w:rPr>
              <w:t>Развивать мелкую моторику рук, поддерживать в детях желание доводить начатое дело до конца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ллюстраций с изображением солнышка, наблюдения на прогулке, загадывание загадок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стилин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ки, карт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лфетки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еен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5F5F5" w:val="clear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5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тавка детских работ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.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елки из соленого теста и пластилина. Майорова Ю.А. 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 xml:space="preserve">Художественный труд в детском саду Средняя группа 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А. Лыкова</w:t>
      </w:r>
    </w:p>
    <w:p>
      <w:pPr>
        <w:pStyle w:val="Normal"/>
        <w:shd w:fill="F4F4F4" w:val="clear"/>
        <w:tabs>
          <w:tab w:val="clear" w:pos="708"/>
          <w:tab w:val="left" w:pos="1020" w:leader="none"/>
        </w:tabs>
        <w:spacing w:before="30" w:after="3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b/>
      <w:i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8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/>
      <w:color w:val="000000"/>
    </w:rPr>
  </w:style>
  <w:style w:type="character" w:styleId="WW8Num13z0">
    <w:name w:val="WW8Num13z0"/>
    <w:qFormat/>
    <w:rPr>
      <w:b/>
      <w:i/>
      <w:color w:val="008000"/>
    </w:rPr>
  </w:style>
  <w:style w:type="character" w:styleId="WW8Num14z0">
    <w:name w:val="WW8Num14z0"/>
    <w:qFormat/>
    <w:rPr>
      <w:b/>
      <w:i/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0">
    <w:name w:val="c0"/>
    <w:basedOn w:val="Style13"/>
    <w:qFormat/>
    <w:rPr/>
  </w:style>
  <w:style w:type="character" w:styleId="C4">
    <w:name w:val="c4"/>
    <w:basedOn w:val="Style13"/>
    <w:qFormat/>
    <w:rPr/>
  </w:style>
  <w:style w:type="character" w:styleId="C3">
    <w:name w:val="c3"/>
    <w:basedOn w:val="Style13"/>
    <w:qFormat/>
    <w:rPr/>
  </w:style>
  <w:style w:type="character" w:styleId="4">
    <w:name w:val="Заголовок 4 Знак"/>
    <w:basedOn w:val="Style13"/>
    <w:qFormat/>
    <w:rPr>
      <w:b/>
      <w:bCs/>
      <w:sz w:val="24"/>
      <w:szCs w:val="24"/>
    </w:rPr>
  </w:style>
  <w:style w:type="character" w:styleId="C2">
    <w:name w:val="c2"/>
    <w:basedOn w:val="Style13"/>
    <w:qFormat/>
    <w:rPr/>
  </w:style>
  <w:style w:type="character" w:styleId="C8">
    <w:name w:val="c8"/>
    <w:basedOn w:val="Style13"/>
    <w:qFormat/>
    <w:rPr/>
  </w:style>
  <w:style w:type="character" w:styleId="C1">
    <w:name w:val="c1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3:33:00Z</dcterms:created>
  <dc:creator>user</dc:creator>
  <dc:description/>
  <cp:keywords/>
  <dc:language>en-US</dc:language>
  <cp:lastModifiedBy>User</cp:lastModifiedBy>
  <cp:lastPrinted>2021-09-15T20:10:00Z</cp:lastPrinted>
  <dcterms:modified xsi:type="dcterms:W3CDTF">2022-12-10T08:32:00Z</dcterms:modified>
  <cp:revision>26</cp:revision>
  <dc:subject/>
  <dc:title/>
</cp:coreProperties>
</file>