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оформлению письмен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 школы первой ступен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одная ча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отметить, что так называемый «Единый орфографический режим» («Единые требования  к устной и письменной речи учащихся к проведению письменных работ и проверке тетрадей». Методическое письмо Министерства просвещения РСФСР от 01.09.1980 г. № 364 – М) утратил свою силу Приказом Министерства просвещения РСФСР от 18.12.1987 г. № 22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нормативных требований к оформлению письменных работ учащихся нет, поэтому предлагаются рекомендации,  которые необходимо внести в общую схему оформления работ учащихся. При составлении данных рекомендаций учитывалис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ормативной базы по данному вопросу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методист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исследования и рекомендации нейропсихофизиолог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ый опыт по данному вопрос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рекомендации разработаны в соответствии с законом РФ «Об образовании», «Типовым положением об общеобразовательном учреждении» и нормативно – правовыми актами федерального уровня, регламентирующими единые подходы к ведению и порядку проверки ученических тетрад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культуры оформления письменных работ и формирование соответствующего навыка являются необходимыми, так как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являются частью воспитания внутренней культуры учащихс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ют уважение учащихся к тем, кто проверяет и смотрит их работы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 навык самоконтроля.</w:t>
      </w:r>
    </w:p>
    <w:p>
      <w:pPr>
        <w:pStyle w:val="Style17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формление надписей на обложках ученических тетрадей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тради учащихся 1 и 2 класса (в начале учебного года, в том числе и контрольные) подписывает  </w:t>
      </w:r>
      <w:r>
        <w:rPr>
          <w:rFonts w:cs="Times New Roman" w:ascii="Times New Roman" w:hAnsi="Times New Roman"/>
          <w:b/>
          <w:sz w:val="26"/>
          <w:szCs w:val="26"/>
        </w:rPr>
        <w:t>учитель.</w:t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се тетради учащиеся 3-4 классов подписывают </w:t>
      </w:r>
      <w:r>
        <w:rPr>
          <w:rFonts w:cs="Times New Roman" w:ascii="Times New Roman" w:hAnsi="Times New Roman"/>
          <w:b/>
          <w:sz w:val="26"/>
          <w:szCs w:val="26"/>
        </w:rPr>
        <w:t>сами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писи на обложках необходимо оформлять по единой форме, которая включает в себя минимальный  объём основной информации (см. таблицу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1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ец подпис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математик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Г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редней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 8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ашиева Алексе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г «по» относится к имени существительному математика (словосочетанию русский язык), поэтому  и пишется  на той же строке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русскому языку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Г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редней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 8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мбоевой Елизавет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ю и полное имя следует писать в форме родительного падеж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контроль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математик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Г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редней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№ 8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мбоевой Елизавет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контроль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русскому языку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Г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редней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№ 8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мбоевой Елизаветы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069" w:firstLine="709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формление письменных  работ учащихся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бщие поло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записи в тетрадях следует оформлять каллиграфическим почерком чернилами синего цвета  шариковой ручкой (не использовать  гелевую ручку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черкивания, построения (графические обозначения) в тетрадях необходимо выполнять </w:t>
      </w:r>
      <w:r>
        <w:rPr>
          <w:rFonts w:cs="Times New Roman" w:ascii="Times New Roman" w:hAnsi="Times New Roman"/>
          <w:b/>
          <w:sz w:val="26"/>
          <w:szCs w:val="26"/>
        </w:rPr>
        <w:t>простым карандашом, допускается ручка с зеленой паст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самопроверки, взаимопроверки выполненного задания допускается использование </w:t>
      </w:r>
      <w:r>
        <w:rPr>
          <w:rFonts w:cs="Times New Roman" w:ascii="Times New Roman" w:hAnsi="Times New Roman"/>
          <w:b/>
          <w:sz w:val="26"/>
          <w:szCs w:val="26"/>
        </w:rPr>
        <w:t>зелёной ру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2">
                <wp:simplePos x="0" y="0"/>
                <wp:positionH relativeFrom="column">
                  <wp:posOffset>3564255</wp:posOffset>
                </wp:positionH>
                <wp:positionV relativeFrom="paragraph">
                  <wp:posOffset>226695</wp:posOffset>
                </wp:positionV>
                <wp:extent cx="7620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6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Букву, написанную неверно, необходимо аккуратно зачеркнуть   косой линией слева направо и </w:t>
      </w:r>
      <w:r>
        <w:rPr>
          <w:rFonts w:cs="Times New Roman" w:ascii="Times New Roman" w:hAnsi="Times New Roman"/>
          <w:b/>
          <w:sz w:val="26"/>
          <w:szCs w:val="26"/>
        </w:rPr>
        <w:t xml:space="preserve">ручкой </w:t>
      </w:r>
      <w:r>
        <w:rPr>
          <w:rFonts w:cs="Times New Roman" w:ascii="Times New Roman" w:hAnsi="Times New Roman"/>
          <w:sz w:val="26"/>
          <w:szCs w:val="26"/>
        </w:rPr>
        <w:t xml:space="preserve"> написать правильный вариант </w:t>
      </w:r>
      <w:r>
        <w:rPr>
          <w:rFonts w:cs="Times New Roman" w:ascii="Times New Roman" w:hAnsi="Times New Roman"/>
          <w:b/>
          <w:sz w:val="26"/>
          <w:szCs w:val="26"/>
        </w:rPr>
        <w:t>(а).</w:t>
      </w:r>
      <w:r>
        <w:rPr>
          <w:rFonts w:cs="Times New Roman" w:ascii="Times New Roman" w:hAnsi="Times New Roman"/>
          <w:sz w:val="26"/>
          <w:szCs w:val="26"/>
        </w:rPr>
        <w:t xml:space="preserve"> Для исправления ошибок не допускается стирание ручки  и использование корректор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классные и домашние работы учащихся проверяются учителем  ежедневно и в обязательном порядке. Проверка и возвращение учащимся  рабочих и контрольных тетрадей по русскому языку и математике осуществляется к следующему уро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тетрадей учителем осуществляется чернилами </w:t>
      </w:r>
      <w:r>
        <w:rPr>
          <w:rFonts w:cs="Times New Roman" w:ascii="Times New Roman" w:hAnsi="Times New Roman"/>
          <w:b/>
          <w:sz w:val="26"/>
          <w:szCs w:val="26"/>
        </w:rPr>
        <w:t>красного цвета.</w:t>
      </w:r>
      <w:r>
        <w:rPr>
          <w:rFonts w:cs="Times New Roman" w:ascii="Times New Roman" w:hAnsi="Times New Roman"/>
          <w:sz w:val="26"/>
          <w:szCs w:val="26"/>
        </w:rPr>
        <w:t xml:space="preserve"> Рекомендуется,  как один из оптимальных вариантов,  в ходе проверки работ учащихся 2-4 классов зачёркивать неправильный ответ или ошибку на изученное правило  косой линией (неизученные орфограммы исправлять) и условное обозначение  ошибки выносить на по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диционными считаются следующие обознач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 – </w:t>
      </w:r>
      <w:r>
        <w:rPr>
          <w:rFonts w:cs="Times New Roman" w:ascii="Times New Roman" w:hAnsi="Times New Roman"/>
          <w:sz w:val="26"/>
          <w:szCs w:val="26"/>
        </w:rPr>
        <w:t>грамматическая ошиб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 –</w:t>
      </w:r>
      <w:r>
        <w:rPr>
          <w:rFonts w:cs="Times New Roman" w:ascii="Times New Roman" w:hAnsi="Times New Roman"/>
          <w:sz w:val="26"/>
          <w:szCs w:val="26"/>
        </w:rPr>
        <w:t>пунктуационная ошиб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– речевая ошиб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тка учителем ставится после работы на следующей строке, но не на полях. </w:t>
      </w:r>
      <w:r>
        <w:rPr>
          <w:rFonts w:cs="Times New Roman" w:ascii="Times New Roman" w:hAnsi="Times New Roman"/>
          <w:b/>
          <w:sz w:val="26"/>
          <w:szCs w:val="26"/>
        </w:rPr>
        <w:t>После отметки  ставится точк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рабочую тетрадь учитель имеет право поставить две отметки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</w:rPr>
        <w:t>5/3)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правильность выполнения учебной задачи (отметка в числителе) и за общее впечатление от работы (отметка в знаменателе). Оценка </w:t>
      </w:r>
      <w:r>
        <w:rPr>
          <w:rFonts w:cs="Times New Roman" w:ascii="Times New Roman" w:hAnsi="Times New Roman"/>
          <w:b/>
          <w:sz w:val="26"/>
          <w:szCs w:val="26"/>
        </w:rPr>
        <w:t xml:space="preserve">«за общее впечатление от  письменной работы» </w:t>
      </w:r>
      <w:r>
        <w:rPr>
          <w:rFonts w:cs="Times New Roman" w:ascii="Times New Roman" w:hAnsi="Times New Roman"/>
          <w:sz w:val="26"/>
          <w:szCs w:val="26"/>
        </w:rPr>
        <w:t>отражает внешний вид письменной работы (аккуратность, чистота, оформле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ценке письменных (текущих и контрольных) работ учащихся  учитель в обязательном порядке руководствуется  Методическими письмами Министерства общего и профессионального образования РФ от 19.11.1998 г. № 156/14-15 «Контроль и оценка результатов обучения в начальной школе (нормы оценок)» и Министерства образования РФ от 25.09.2000 г. № 2021/1-13 «Об организации обучения в первом классе четырёхлетней начальной школы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бочих тетрадях выделяются следующие </w:t>
      </w:r>
      <w:r>
        <w:rPr>
          <w:rFonts w:cs="Times New Roman" w:ascii="Times New Roman" w:hAnsi="Times New Roman"/>
          <w:b/>
          <w:sz w:val="26"/>
          <w:szCs w:val="26"/>
        </w:rPr>
        <w:t>виды работ</w:t>
      </w:r>
      <w:r>
        <w:rPr>
          <w:rFonts w:cs="Times New Roman" w:ascii="Times New Roman" w:hAnsi="Times New Roman"/>
          <w:sz w:val="26"/>
          <w:szCs w:val="26"/>
        </w:rPr>
        <w:t>: классная, домашняя, работа над ошибками, работа по совершенствованию каллиграфического навыка. При выполнении работы над ошибками  или работы  по совершенствованию каллиграфического навыка запись числа не требуется (кроме контрольных тетраде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над ошибками проводится регулярно в тетрадях,  как для текущих, так и для контрольных работ. В тетрадях по русскому языку и математике работа над ошибками проверяется учителем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069" w:firstLine="709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формление письменных работ по русскому язы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ежду заключительной строкой текста одной письменной работы и датой или заголовком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</w:rPr>
        <w:t>Работа над ошибками.)</w:t>
      </w:r>
      <w:r>
        <w:rPr>
          <w:rFonts w:cs="Times New Roman" w:ascii="Times New Roman" w:hAnsi="Times New Roman"/>
          <w:sz w:val="26"/>
          <w:szCs w:val="26"/>
        </w:rPr>
        <w:t xml:space="preserve"> следующей работы пропускается  две строч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ерхняя строчка на странице не пропускается. Работу необходимо дописывать до конца страницы, включая последнюю  стро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лева, при оформлении каждой строки, отступается по единой вертикальной линии от края не более 5 м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а слова дописываются до конца строки, не допуская необоснованно пустых мес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ись даты написания работ по русскому языку ведётся по центру рабочей строки. Учащиеся записывают число и полное название месяца.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пример:</w:t>
      </w:r>
      <w:r>
        <w:rPr>
          <w:rFonts w:cs="Times New Roman" w:ascii="Times New Roman" w:hAnsi="Times New Roman"/>
          <w:b/>
          <w:sz w:val="26"/>
          <w:szCs w:val="26"/>
        </w:rPr>
        <w:t xml:space="preserve"> 1 декабря.)</w:t>
      </w:r>
      <w:r>
        <w:rPr>
          <w:rFonts w:cs="Times New Roman" w:ascii="Times New Roman" w:hAnsi="Times New Roman"/>
          <w:sz w:val="26"/>
          <w:szCs w:val="26"/>
        </w:rPr>
        <w:t xml:space="preserve"> В третьем и четвертом классах в записи числа необходимо  писать имена числительные прописью.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пример:</w:t>
      </w:r>
      <w:r>
        <w:rPr>
          <w:rFonts w:cs="Times New Roman" w:ascii="Times New Roman" w:hAnsi="Times New Roman"/>
          <w:b/>
          <w:sz w:val="26"/>
          <w:szCs w:val="26"/>
        </w:rPr>
        <w:t xml:space="preserve">  Первое декабря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апись названия работы проводится на следующей рабочей строке  по центру и оформляется как предложение. </w:t>
      </w:r>
      <w:r>
        <w:rPr>
          <w:rFonts w:cs="Times New Roman" w:ascii="Times New Roman" w:hAnsi="Times New Roman"/>
          <w:b/>
          <w:sz w:val="26"/>
          <w:szCs w:val="26"/>
        </w:rPr>
        <w:t xml:space="preserve">(Например : Классная работа.) </w:t>
      </w:r>
      <w:r>
        <w:rPr>
          <w:rFonts w:cs="Times New Roman" w:ascii="Times New Roman" w:hAnsi="Times New Roman"/>
          <w:sz w:val="26"/>
          <w:szCs w:val="26"/>
        </w:rPr>
        <w:t>На следующей рабочей строке допускается запись темы урока.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пример:</w:t>
      </w:r>
      <w:r>
        <w:rPr>
          <w:rFonts w:cs="Times New Roman" w:ascii="Times New Roman" w:hAnsi="Times New Roman"/>
          <w:b/>
          <w:sz w:val="26"/>
          <w:szCs w:val="26"/>
        </w:rPr>
        <w:t xml:space="preserve"> Прямая речь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всей работы не пропускается ни одной стро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а всех  упражнений, выполняемых в тетрадях, начиная со 2 класса необходимо указывать по центру строки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жнение 15.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каждого нового задания следует начинать писать с красной строки. При оформлении красной строки надо сделать отступ вправо не менее 2 см ( 2 пальц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подчёркивания и графические обозначения следует проводить остро отточенным простым карандашом по линейке. В некоторых видах работ допускается подчёркивание без линейки, что зависит от хорошо сформированного навыка работы простым карандашом.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буквенные обозначения выполняются </w:t>
      </w:r>
      <w:r>
        <w:rPr>
          <w:rFonts w:cs="Times New Roman" w:ascii="Times New Roman" w:hAnsi="Times New Roman"/>
          <w:b/>
          <w:sz w:val="26"/>
          <w:szCs w:val="26"/>
        </w:rPr>
        <w:t>ручкой синего цвета.</w:t>
      </w:r>
      <w:r>
        <w:rPr>
          <w:rFonts w:cs="Times New Roman" w:ascii="Times New Roman" w:hAnsi="Times New Roman"/>
          <w:sz w:val="26"/>
          <w:szCs w:val="26"/>
        </w:rPr>
        <w:t xml:space="preserve"> Названия падежей пишутся с большой буквы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</w:rPr>
        <w:t xml:space="preserve">П.п.), </w:t>
      </w:r>
      <w:r>
        <w:rPr>
          <w:rFonts w:cs="Times New Roman" w:ascii="Times New Roman" w:hAnsi="Times New Roman"/>
          <w:sz w:val="26"/>
          <w:szCs w:val="26"/>
        </w:rPr>
        <w:t>части речи,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од, лицо, число  и склонение обозначается маленькими буквами и арабскими цифр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</w:rPr>
        <w:t xml:space="preserve">сущ., м.р., 1 скл., ед.ч.), </w:t>
      </w:r>
      <w:r>
        <w:rPr>
          <w:rFonts w:cs="Times New Roman" w:ascii="Times New Roman" w:hAnsi="Times New Roman"/>
          <w:sz w:val="26"/>
          <w:szCs w:val="26"/>
        </w:rPr>
        <w:t>спряжения глаголов обозначаются римскими цифр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олбики слова выписываются с маленькой буквы, запятые не ставятся. Заголовок столбика подписывается с заглавной букв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и письменном морфемном разборе слов необходимо более четко и аккуратно выделять каждую морфем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и синтаксическом разборе надлежит подчёркивать  главные и второстепенные члены предложения согласно пройденному материал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ю следует прописывать  индивидуально учащимся те элементы букв, слоги и буквы, которые требуют корректировки. В ходе проверки учителем прописанных учащимися букв необходимо исправлять неправильно написанные  буквы и выносить образцы их написания на поля (подчеркнуть неправильные соединения, исправить и прописать образцы данных соединений на полях и для прописывания на новой строк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ход учащихся на работу в тетради в широкую линейку определяет сам учитель. При этом необходимо руководствоваться наличием у каждого ученика успешно сформированного навыка письм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традях для </w:t>
      </w:r>
      <w:r>
        <w:rPr>
          <w:rFonts w:cs="Times New Roman" w:ascii="Times New Roman" w:hAnsi="Times New Roman"/>
          <w:b/>
          <w:sz w:val="26"/>
          <w:szCs w:val="26"/>
        </w:rPr>
        <w:t>контрольных работ по русскому языку</w:t>
      </w:r>
      <w:r>
        <w:rPr>
          <w:rFonts w:cs="Times New Roman" w:ascii="Times New Roman" w:hAnsi="Times New Roman"/>
          <w:sz w:val="26"/>
          <w:szCs w:val="26"/>
        </w:rPr>
        <w:t xml:space="preserve">  следует записывать дату, вид работы и строкой ниже -  её название.</w:t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апример:</w:t>
      </w:r>
    </w:p>
    <w:p>
      <w:pPr>
        <w:pStyle w:val="Normal"/>
        <w:spacing w:lineRule="auto" w:line="240" w:before="0" w:after="0"/>
        <w:ind w:left="567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Шестое ноября.                         Шестое ноября.                                Шестое ноября.</w:t>
      </w:r>
    </w:p>
    <w:p>
      <w:pPr>
        <w:pStyle w:val="Normal"/>
        <w:spacing w:lineRule="auto" w:line="240" w:before="0" w:after="0"/>
        <w:ind w:left="567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иктант.                                       Изложение.                                       Списывание.</w:t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нняя весна.                             Пушок.                                                 В тайге.</w:t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мматическое задание</w:t>
      </w:r>
      <w:r>
        <w:rPr>
          <w:rFonts w:cs="Times New Roman" w:ascii="Times New Roman" w:hAnsi="Times New Roman"/>
          <w:sz w:val="26"/>
          <w:szCs w:val="26"/>
        </w:rPr>
        <w:t xml:space="preserve"> в тетрадях для контрольных работ следует выполнять через 2 строчки после диктанта. Записывать заголовок «Грамматическое задание» не требуется, а необходимо указать нумерацию заданий в начале строк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(Например: </w:t>
      </w:r>
      <w:r>
        <w:rPr>
          <w:rFonts w:cs="Times New Roman" w:ascii="Times New Roman" w:hAnsi="Times New Roman"/>
          <w:b/>
          <w:sz w:val="26"/>
          <w:szCs w:val="26"/>
        </w:rPr>
        <w:t xml:space="preserve">1.) </w:t>
      </w:r>
      <w:r>
        <w:rPr>
          <w:rFonts w:cs="Times New Roman" w:ascii="Times New Roman" w:hAnsi="Times New Roman"/>
          <w:sz w:val="26"/>
          <w:szCs w:val="26"/>
        </w:rPr>
        <w:t>Не допускается выполнение грамматического задания в тексте дикта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над ошибками</w:t>
      </w:r>
      <w:r>
        <w:rPr>
          <w:rFonts w:cs="Times New Roman" w:ascii="Times New Roman" w:hAnsi="Times New Roman"/>
          <w:sz w:val="26"/>
          <w:szCs w:val="26"/>
        </w:rPr>
        <w:t xml:space="preserve"> в контрольных тетрадях осуществляется на следующий день и фиксируется датой проведения.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069" w:firstLine="709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формление письменных работ по математи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ежду  классной и домашней работами следует отступать 4 клетки (на пятой клетке начинаем писать следующую работ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формлении письменных работ по математике  на новой странице следует отступать сверху 1 клетку. Работу необходимо дописывать до конца страницы, оставляя снизу 1 клет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лева, при оформлении каждой строки, отступается по единой вертикальной линии от края  1 клетка. При построении геометрических фигур возможен отступ 2 клет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записи  в тетради по математике ведутся через 1 клетку вни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написания работы по математике в 1 -3 классах пишется по центру рабочей строки на 10 клетке слева. Учащиеся записывают число и полное название месяца. В 4 классе дата указывается на полях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(Например</w:t>
      </w:r>
      <w:r>
        <w:rPr>
          <w:rFonts w:cs="Times New Roman" w:ascii="Times New Roman" w:hAnsi="Times New Roman"/>
          <w:b/>
          <w:sz w:val="26"/>
          <w:szCs w:val="26"/>
        </w:rPr>
        <w:t xml:space="preserve">:  06.09.2009 , </w:t>
      </w:r>
      <w:r>
        <w:rPr>
          <w:rFonts w:cs="Times New Roman" w:ascii="Times New Roman" w:hAnsi="Times New Roman"/>
          <w:sz w:val="26"/>
          <w:szCs w:val="26"/>
        </w:rPr>
        <w:t>без буквы «г»</w:t>
      </w:r>
      <w:r>
        <w:rPr>
          <w:rFonts w:cs="Times New Roman" w:ascii="Times New Roman" w:hAnsi="Times New Roman"/>
          <w:b/>
          <w:sz w:val="26"/>
          <w:szCs w:val="26"/>
        </w:rPr>
        <w:t xml:space="preserve">). </w:t>
      </w:r>
      <w:r>
        <w:rPr>
          <w:rFonts w:cs="Times New Roman" w:ascii="Times New Roman" w:hAnsi="Times New Roman"/>
          <w:sz w:val="26"/>
          <w:szCs w:val="26"/>
        </w:rPr>
        <w:t xml:space="preserve">Через клетку  вниз (на 5 клетке) указывается вид работы, строкой ниже – тема уро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заданий, которые выполняются в тетради, необходимо записывать посередине строки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(Например</w:t>
      </w:r>
      <w:r>
        <w:rPr>
          <w:rFonts w:cs="Times New Roman" w:ascii="Times New Roman" w:hAnsi="Times New Roman"/>
          <w:b/>
          <w:sz w:val="26"/>
          <w:szCs w:val="26"/>
        </w:rPr>
        <w:t xml:space="preserve">:  № 56.), </w:t>
      </w:r>
      <w:r>
        <w:rPr>
          <w:rFonts w:cs="Times New Roman" w:ascii="Times New Roman" w:hAnsi="Times New Roman"/>
          <w:sz w:val="26"/>
          <w:szCs w:val="26"/>
        </w:rPr>
        <w:t>слово «Задача №2». Между видами работ, у которых нет номера, следует отступать 1клетку (пишем на 2 клетке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ежду столбиками выражений, уравнений, равенств, неравенств и т.д вправо  необходимо отступать 4клетки (пишем на 5), а вниз – 1 к</w:t>
      </w:r>
      <w:r>
        <w:rPr>
          <w:rFonts w:cs="Times New Roman" w:ascii="Times New Roman" w:hAnsi="Times New Roman"/>
        </w:rPr>
        <w:t>лет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и записи математических выражений все символы (знаки, цифры) фиксируются с учётом правил каллиграфии, то есть с соблюдением графики и соответствия количества клеток количеству записываемых символов (каждой цифре  - своя клетка). Особенно соблюдение этого правила требуется при работе с многозначными числ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остроения, подчёркивания следует проводить остро отточенным простым карандашом по линей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ыражениях, содержащих несколько действий и предполагающих устные вычисления,  рекомендуется подписывать промежуточные ответы карандашом, а порядок действий проставлять карандашом в клеточке над знаком действ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Краткая запись задачи выполняется. </w:t>
      </w:r>
      <w:r>
        <w:rPr>
          <w:rFonts w:cs="Times New Roman" w:ascii="Times New Roman" w:hAnsi="Times New Roman"/>
          <w:b/>
          <w:sz w:val="26"/>
          <w:szCs w:val="26"/>
        </w:rPr>
        <w:t>В контрольной работе краткая запись  может не выполнять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и записи решения простой текстовой задачи № действия писать не требуется, а составной задачи  - указывается порядок действий цифрой и круглой скоб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апример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1) 5+ 6=11 (кг) – было во второй короб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2) 5 + 11 = 16 (кг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твет: 16 кг яблок было в двух корзин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вете принятые международные единицы измерения записываются кратко: см, кг, д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разец записи решения урав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4783455</wp:posOffset>
                </wp:positionH>
                <wp:positionV relativeFrom="paragraph">
                  <wp:posOffset>68580</wp:posOffset>
                </wp:positionV>
                <wp:extent cx="952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5 +Х = 10                            Х : 4 = 257                     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257               1028 </w:t>
      </w:r>
      <w:r>
        <w:rPr>
          <w:rFonts w:cs="Times New Roman" w:ascii="Times New Roman" w:hAnsi="Times New Roman"/>
          <w:sz w:val="26"/>
          <w:szCs w:val="26"/>
          <w:u w:val="single"/>
        </w:rPr>
        <w:t>4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4383405</wp:posOffset>
                </wp:positionH>
                <wp:positionV relativeFrom="paragraph">
                  <wp:posOffset>18415</wp:posOffset>
                </wp:positionV>
                <wp:extent cx="1524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1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Х = 10 – 5                           Х= 257 * 4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4  </w:t>
      </w: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8</w:t>
      </w:r>
      <w:r>
        <w:rPr>
          <w:rFonts w:cs="Times New Roman" w:ascii="Times New Roman" w:hAnsi="Times New Roman"/>
          <w:sz w:val="26"/>
          <w:szCs w:val="26"/>
        </w:rPr>
        <w:t xml:space="preserve">     257   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7">
                <wp:simplePos x="0" y="0"/>
                <wp:positionH relativeFrom="column">
                  <wp:posOffset>4383405</wp:posOffset>
                </wp:positionH>
                <wp:positionV relativeFrom="paragraph">
                  <wp:posOffset>163195</wp:posOffset>
                </wp:positionV>
                <wp:extent cx="1524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1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u w:val="single"/>
        </w:rPr>
        <w:t>Х = 5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Х =1028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1028                 22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7536180</wp:posOffset>
                </wp:positionH>
                <wp:positionV relativeFrom="paragraph">
                  <wp:posOffset>161925</wp:posOffset>
                </wp:positionV>
                <wp:extent cx="571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5 +5 = 10                            1028 : 4 = 257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7593330</wp:posOffset>
                </wp:positionH>
                <wp:positionV relativeFrom="paragraph">
                  <wp:posOffset>10287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8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0 =10                                     257= 257                                           28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6">
                <wp:simplePos x="0" y="0"/>
                <wp:positionH relativeFrom="column">
                  <wp:posOffset>4478655</wp:posOffset>
                </wp:positionH>
                <wp:positionV relativeFrom="paragraph">
                  <wp:posOffset>20955</wp:posOffset>
                </wp:positionV>
                <wp:extent cx="1524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0 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ю следует прописывать учащимся цифры, которые требуют корректиров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а система работы над ошибками в тетрадях по математи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традях для </w:t>
      </w:r>
      <w:r>
        <w:rPr>
          <w:rFonts w:cs="Times New Roman" w:ascii="Times New Roman" w:hAnsi="Times New Roman"/>
          <w:b/>
          <w:sz w:val="26"/>
          <w:szCs w:val="26"/>
        </w:rPr>
        <w:t xml:space="preserve">контрольных работ по математике </w:t>
      </w:r>
      <w:r>
        <w:rPr>
          <w:rFonts w:cs="Times New Roman" w:ascii="Times New Roman" w:hAnsi="Times New Roman"/>
          <w:sz w:val="26"/>
          <w:szCs w:val="26"/>
        </w:rPr>
        <w:t>пишется словосочетание «Контрольная работ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иативность выполнения работы фиксируется на следующей строке по центру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(Например: 1 вариант.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567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9:36:00Z</dcterms:created>
  <dc:creator>www.PHILka.RU</dc:creator>
  <dc:description/>
  <cp:keywords/>
  <dc:language>en-US</dc:language>
  <cp:lastModifiedBy>OEM</cp:lastModifiedBy>
  <dcterms:modified xsi:type="dcterms:W3CDTF">2022-12-10T09:36:00Z</dcterms:modified>
  <cp:revision>2</cp:revision>
  <dc:subject/>
  <dc:title/>
</cp:coreProperties>
</file>