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Технологическая  карта непосредственно-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о формированию основ финансовой грамотности   в старшей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Тема: «Уроки бережливо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Автор: Мамзонова Ирина Альберт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воспитатель МБДОУ «Детский сад № 1 «Рябинк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г.Нефтеюганска ХМАО-Юг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Задачи:</w:t>
      </w:r>
      <w:r>
        <w:rPr>
          <w:rFonts w:cs="Times New Roman" w:ascii="Times New Roman" w:hAnsi="Times New Roman"/>
          <w:bCs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 xml:space="preserve">Образователь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- упражнять в сложении и вычитании чисел в пределах 1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- закреплять понятия о семейном бюджете, о доходах и расход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0"/>
        </w:rPr>
        <w:t xml:space="preserve">- формировать предпосылки финансовой грамотности: познакомить с полезными привычками  быть трудолюбивым, старательным, бережливым, заботливым, экономным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0"/>
        </w:rPr>
        <w:t>-формировать представления о понятии «потребности», о классификации потребностей на «жизненно необходимые и «жел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 xml:space="preserve">Развивающи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0"/>
        </w:rPr>
        <w:t>-развивать логическое мышление, коммуникативные способности, умение работать в команде, в па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-развивать умение считать день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-воспитывать полезные экономические привычки, навыки сотрудни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Материал и оборудование</w:t>
      </w:r>
      <w:r>
        <w:rPr>
          <w:rFonts w:cs="Times New Roman" w:ascii="Times New Roman" w:hAnsi="Times New Roman"/>
          <w:bCs/>
          <w:sz w:val="24"/>
          <w:szCs w:val="20"/>
        </w:rPr>
        <w:t>: свинья-копилка, проектор и ноутбук, презентация «Полезные привычки», 2 мольберта, кружочки-наклейки для детей (6шт.  синего цвета и 6 шт. зеленого цвета), такие же наклейки на мольберты, картинки с изображением кошелька, корзины, доходов и расходов семьи, коробочка с 6 красными и 6 желтыми лентами, муляжи продуктов питания (молоко, колбаса, яйца, макароны, сыр, овощи) с ценниками на каждом продукте, корзины для покупок, слайд интернет-магазина с изображением игрушек с обозначением цены, карточки, дублирующие изображения игрушек, кошельки 6 шт, копилочки (пластиковые коробочки с крышками) 6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tbl>
      <w:tblPr>
        <w:tblW w:w="15104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5670"/>
        <w:gridCol w:w="2410"/>
        <w:gridCol w:w="2268"/>
        <w:gridCol w:w="1843"/>
        <w:gridCol w:w="1701"/>
      </w:tblGrid>
      <w:tr>
        <w:trPr>
          <w:trHeight w:val="86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, его продол</w:t>
              <w:softHyphen/>
              <w:t>жи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, фор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ы, возможные 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>
          <w:trHeight w:val="223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кий настр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и дети встают в круг и произносят сло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лись мы в к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а друг и слева дру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занима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очень мы стара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евать, повторять, все запомина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етям встать в круг, произносит  сло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зрительный контакт, настраивает на предстоящ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гре, настраиваются на организованную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гимнастика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гото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о-побудительный, 2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загадывает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послушайте загадк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рисованная хрюшк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обычная игруш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 неё на гладкой спин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резь есть посередин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инка эта любит, дет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котлетки, не конф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 блестящие монетк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: копилка.</w:t>
              <w:br/>
              <w:t>Воспитатель показывает детям копилку и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кого дома ест копил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чего копилка нуж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кладет деньги в копил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что вы коп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чем вы мечтаете, расс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чень интересно. Хотите, я тоже поделюсь своей мечтой? Я мечтаю  всей семьей поехать в отпуск на мо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аждого из нас есть мечта. Чтобы она сбылась, нужны деньги. Где же их взя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исядем и поговорим о том, откуда в семье берутся день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итуацию,  побуждающую детей к рассужд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принимают поставленную задачу, соглашаются найти выход из затруднительной ситуации, предлагают свои варианты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пилки -прием «яркое пятно»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.  Придание личностной значимости предстоящей деятель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мотивация на деятельность,  возникновение интереса к содержанию предстоящей деятельности</w:t>
            </w:r>
          </w:p>
        </w:tc>
      </w:tr>
      <w:tr>
        <w:trPr>
          <w:trHeight w:val="84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вспом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акое семейный бюдж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каких частей он состо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такое доходы и расхо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создать модель семейного бюджета с помощью картин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оздания модели вам нужно разделиться на две команды. Обратите внимание на наклейки у вас на груди. Такие же наклейки и на мольбертах.  Команда с синими наклейками выбирает картинки, изображающие доходы семьи и прикрепляет их на мольберт рядом с кошельком. Команда с зелеными наклейками выбирает картинки с изображением расходов семьи  и прикрепляет их рядом с корзиной.  Затем один ребенок из каждой команды рассказывает о выполненном зад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Вы создали правильную модель семейного бюджета. Молод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сейчас предлагаю  послушать  рассказ Маргариты о бюджете их семь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Спасибо, Маргарита, за рассказ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убирает с мольберта картинки с доход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ящи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и.  Предлагает создать модель «Семейный бюджет», организует взаимодействие детей в командах, взаимопровер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е, в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вая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ме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х, вспоминают ранее усвоенн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рассказывают о ситуациях из личного опыта. Делятся на две команды, участвуют в создании модели «Семейный бюдже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игровой прием для деления на команды,  моделирование, рассказ ребен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, похв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информ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емейном бюджет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й для успешного усв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. </w:t>
            </w:r>
          </w:p>
        </w:tc>
      </w:tr>
      <w:tr>
        <w:trPr>
          <w:trHeight w:val="558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й, 8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посмотрите, пожалуйста, на картинки с изображениями расходов семьи. Расходов очень много! Мы помним, что нам нужно осуществить нашу мечту. Давайте порассуждаем, можем ли мы от чего-то отказ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буем все расходы поделить. Ребята из команды Тани, найдите, пожалуйста, среди расходов те, без которых человек не сможем обойтись и перенесите их на свободный мольбер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я рассказывает, какие картинки перенес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Мы разделили все расходы на две группы. Расходы, без которых человек не сможет обойтись в жизни-(пища, жилье, одежда)-это жизненно необходимые потреб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ходы, без которых можно прожить. (игрушки, сладости, поход в цирк, в кино)-это наши жел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мы хотим осуществить мечту, то нам нужно ограничить себя в некоторых жела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что же еще нужно делать, чтобы нам хватало денег и на потребности и на наши желания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Полезные привычки и навыки в повседневной жизни»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Arial" w:hAnsi="Arial" w:eastAsia="Times New Roman" w:cs="Arial"/>
                <w:color w:val="111111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лайд: фрагмент м/ф «Уроки тетушки Совы»: разбросанные игрушки, вещ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чему тетушка Сова недовольна таким беспорядком в комнате? </w:t>
            </w:r>
            <w:r>
              <w:rPr>
                <w:rFonts w:eastAsia="Times New Roman" w:cs="Arial" w:ascii="Arial" w:hAnsi="Arial"/>
                <w:color w:val="11111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случится, если мы будем небрежно обращаться со своими и чужими вещами (бросать, ломать, портить)? 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рассуждают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Вы правы, нужно имеет привычку бы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жливыми и аккуратными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вещи, игрушки как можно дольше нам служили. Тогда не придется тратить много денег на покупку новых вещей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слайд: фрагмент м/ф «Уроки тетушки Совы» текущая вода, включенный свет и телевизор. 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в сюжете говорили о том, что денежки утекают, сгорают? (Дети рассуждают) В каждой квартире есть счетчики, которые отсчитывают количество израсходованной воды, электричества. Чем больше тратим, тем больше платим.  Поэтому надо быть экономными. Мы с вами в детском саду можем экономить не только воду и электричество, но и бумагу, пластилин, фломастеры. Нужно брать столько бумаги и пластилина, сколько нужно для рисунка или поделки. Колпачок на фломастерах нужно всегда закрывать, чтобы они не высыхали и дольше нам служили.  Вот еще одна полезная привычка-быть экономными. А сэкономленные деньги можно положить в копилку на свою мечту или желани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лайд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е болеть и не тратить много денег на лекарства, что нужно делать? (ответы детей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заботиться о своем здоровье : гулять на свежем воздухе, заниматься физкультурой, закаливатьс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слайд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бы не болели старшие члены семьи, родители, бабушки, дедушки, что нужно делать? Заботиться друг о друге, не огорчать, радовать друг друга, помогать друг другу в домашних делах. Как вы думаете, вы можете помочь своим родителям в выполнении домашних дел? (дети делятся опытом)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Если вы с детства, помогаете взрослым, стараетесь, значит, у вас есть полезная привычка-быть заботливыми , внимательным и трудолюбив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: Ребята, какие же полезные привычки помогают человеку правильно планировать расходы, чтобы денег хватало на необходимые покупки и на удовольств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олодцы!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, расширяет представления о полезных экономических привычках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детей к выводам о полезных привычк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уж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и зад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 дел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(с помощью воспит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актив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, объяснение с наглядной демонстрацией, демонстр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полезных экономических привычках, о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и потребностей на «жизненно необходимые потребности» и «жел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</w:t>
            </w:r>
          </w:p>
        </w:tc>
      </w:tr>
      <w:tr>
        <w:trPr>
          <w:trHeight w:val="139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за, 1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немного отдох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(проводит ребен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глазки влево -впра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глазки вверх-вниз,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видят наши гл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 куда мы забрались?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/>
            </w:pPr>
            <w:r>
              <w:rPr>
                <w:color w:val="000000"/>
              </w:rPr>
              <w:t>Мы нашли богатый клад, </w:t>
            </w:r>
            <w:r>
              <w:rPr>
                <w:i/>
                <w:iCs/>
                <w:color w:val="000000"/>
              </w:rPr>
              <w:t xml:space="preserve">повороты головой вправо-влево , наклон вперед) 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ждый кладу очень рад, </w:t>
            </w:r>
            <w:r>
              <w:rPr>
                <w:i/>
                <w:iCs/>
                <w:color w:val="000000"/>
              </w:rPr>
              <w:t>(дети хлопают в ладоши)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тали думать, как нам быть </w:t>
            </w:r>
            <w:r>
              <w:rPr>
                <w:i/>
                <w:iCs/>
                <w:color w:val="000000"/>
              </w:rPr>
              <w:t>(пожимают плечами)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к же клад нам разделить? </w:t>
            </w:r>
            <w:r>
              <w:rPr>
                <w:i/>
                <w:iCs/>
                <w:color w:val="000000"/>
              </w:rPr>
              <w:t>(руки в замок, 3 наклона  вперед)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Чтоб хватило всем друзьям,(</w:t>
            </w:r>
            <w:r>
              <w:rPr>
                <w:i/>
                <w:color w:val="000000"/>
              </w:rPr>
              <w:t>указывают поочередно друг на друга)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Делим ровно пополам (хлопок в ладони, руки в стороны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мин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е,  выполняют физ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пряжения, эмо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ка. 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ние н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го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, 8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сегодня много узнали о том, что нужно делать, чтобы осуществить свою мечту. Попробуем применить наши знания в игре? Для этой игры вам нужно разделиться на пары. В этом нам поможет коробочка с лентами. Возьмитесь за концы лент и потяните. Каждая пара получает кошелек с 10 рублями и копилоч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, кто выбрал красные ленты, пойдут в магазин самообслуживания за продуктами для ужин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ьте, что вы семья. Вы получили зарплату. Вам нужно в магазине купить на эти деньги необходимые продукты для приготовления ужина и сэкономить деньги, чтобы положить в копилку на мечт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, кто выбрал желтые ленты, будут выбирать подарки на день рождении в интернет-магазине. Вас пригласили на день рождения к близнецам, к мальчику и девочке. Вам нужно выбрать два подарка в интернет- магазине. Помните, что, если у вас останутся деньги, вы можете положить их в копил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для посещения магазина будут отсчитывать песочные час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чных покупок!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овершения покупок дети присаживаются на стульч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детя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кого получилось сэкономи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 проверим, правильно ли вы посчитали стоимость ваших покупок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ары рассказывают о результатах покуп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м в кру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ребята. Вы смогли правильно посчитать деньги, сделать правильный выбор продуктов и подарков и положить деньги в копилк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 русского народа очень много разных пословиц и поговорок, есть  о бережливости и экономии. Какие пословицы вы знаете? (дети называют пословицы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пейка рубль бережет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 не живет без хлопот.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режливость – главное богатство. Конечно это мудрая пословица, но не забывайте еще об одном богатстве – это дружная семья, верная дружба и здоровь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ую деятельност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детей в парах для  достижения результата,  оказывает необходимую помощь, эмоциона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у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: выбирают товары, считают деньги, потраченные на покупку и кладут деньги  в копилку. Взаимодействуют с другими детьми в парах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педагог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дают  вопрос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ют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 сотрудничеств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гровой ситуации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форма организации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о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«Состав числа 10 и двух меньших», прием деления 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ы «коробочка с лент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нием считать деньги, упражнение в сложении и вычитании чисел в пределах 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умения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взросл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и выпол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ин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ми способ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взаимодействия со сверстниками в паре</w:t>
            </w:r>
          </w:p>
        </w:tc>
      </w:tr>
      <w:tr>
        <w:trPr>
          <w:trHeight w:val="5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</w:t>
              <w:softHyphen/>
              <w:t>ный этап. Реф</w:t>
              <w:softHyphen/>
              <w:t>лексия, 2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детя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Ребята, что полезного вы сегодня узнали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акие полезные привычки помогут нам накопить на мечту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Я очень рада, что у вас уже появились привычки быть бережливыми, экономны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 зря мы сегодня потрудились!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</w:t>
              <w:softHyphen/>
              <w:t>ги НОД с разных точек зрения: ка</w:t>
              <w:softHyphen/>
              <w:t>чества усвоения новых знаний, качества выпол</w:t>
              <w:softHyphen/>
              <w:t>ненной работы, эмоционально</w:t>
              <w:softHyphen/>
              <w:t>го состояния, обсуждение осо</w:t>
              <w:softHyphen/>
              <w:t>бенностей инди</w:t>
              <w:softHyphen/>
              <w:t>видуальной и со</w:t>
              <w:softHyphen/>
              <w:t>вмест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</w:t>
              <w:softHyphen/>
              <w:t>ся по поводу полученной информации, качества выпол</w:t>
              <w:softHyphen/>
              <w:t>ненной работы, свое</w:t>
              <w:softHyphen/>
              <w:t>го эмоциональ</w:t>
              <w:softHyphen/>
              <w:t>ного состоя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обсужд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как участника познаватель</w:t>
              <w:softHyphen/>
              <w:t>ного, творче</w:t>
              <w:softHyphen/>
              <w:t>ского процесса. Сформированность элемен</w:t>
              <w:softHyphen/>
              <w:t>тарных навыков самооценки.</w:t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Использованная литература</w:t>
      </w:r>
      <w:r>
        <w:rPr>
          <w:rFonts w:cs="Helvetica" w:ascii="Helvetica" w:hAnsi="Helvetica"/>
          <w:color w:val="333333"/>
          <w:sz w:val="21"/>
          <w:szCs w:val="21"/>
        </w:rPr>
        <w:t>: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1.  Экономическое воспитание дошкольников: формирование предпосылок финансовой грамотности. Сборник методических материалов на основе примерной парциальной образовательной программы дошкольного образования для детей 5–7 л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Играем в экономику: комплексные занятия , сюжетно-ролевые и дидактические  игры. Авт-сост. Л.А.Киреева, Волгоград: Учитель, 2008 год.</w:t>
      </w:r>
    </w:p>
    <w:sectPr>
      <w:type w:val="nextPage"/>
      <w:pgSz w:orient="landscape" w:w="16838" w:h="11906"/>
      <w:pgMar w:left="1134" w:right="67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23:00Z</dcterms:created>
  <dc:creator>МБДОУ-15</dc:creator>
  <dc:description/>
  <cp:keywords/>
  <dc:language>en-US</dc:language>
  <cp:lastModifiedBy>8</cp:lastModifiedBy>
  <dcterms:modified xsi:type="dcterms:W3CDTF">2022-12-10T11:11:00Z</dcterms:modified>
  <cp:revision>48</cp:revision>
  <dc:subject/>
  <dc:title/>
</cp:coreProperties>
</file>