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юсы и минусы реализации ФГОС НОО в специальной (коррекционной) школе для обучающихся с умственной отсталостью (интеллектуальными нарушениями) вариант 2. </w:t>
      </w:r>
    </w:p>
    <w:p>
      <w:pPr>
        <w:pStyle w:val="Western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болоцкая Ольга Петровна, учитель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соответствии с российским законодательством каждый ребенок не зависимо от состояния здоровья, способности к освоению образовательной программы имеет право на качественное образование, но дети с ограниченными возможностями здоровья нуждаются в специальных условиях обучения и воспитания. Для решения данной проблемы бы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ан Федеральный государственный образовательный стандарт образования обучающихся с умственной отсталостью (интеллектуальными нарушениями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 - представляет собой совокупность обязательных требований при реализации адаптированных основных общеобразовательных программ (АООП) в организациях, осуществляющих образовательную деятельность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чальной школе ребенка необходимо не только научить читать, считать и писать, но и заложить основу формирования учебной деятельности обучающегося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 есть систему учебных и познавательных мотивов, умения принимать, реализовывать учебные цели, планировать, контролировать и оценивать учебные действия и их результат, другими словами – научить учиться. А это значит – кардинально изменить принципы построения учебного процесса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по себе внедрение новых стандартов – большой плюс. Школа перестает быть учреждением, где ребенку «выдают» определенный объем знаний.  Основой особенностью урока в соответствии с ФГОС НОО является формирование у обучающихся умений и знаний с опорой на его личностные качества воспроизводить увиденное, хоть и по образцу, стараться рассуждать и обязательно делать выводы на основании полученные знаний и личного опыта. Обучающиеся должны точно понимать чему они научились, и какие новые знания получили на уроке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связи с появлением ФГОС НОО в развитии образовательной системы коррекционной школы начинается новый этап обучения воспитания детей с ограниченными возможностями в основу которого ложиться </w:t>
      </w:r>
      <w:r>
        <w:rPr>
          <w:color w:val="000000"/>
          <w:sz w:val="28"/>
          <w:szCs w:val="28"/>
          <w:shd w:fill="FFFFFF" w:val="clear"/>
        </w:rPr>
        <w:t>процесс развития личности как цель и смысл образования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авайте рассмотрим плюсы и минусы реализации </w:t>
      </w:r>
      <w:r>
        <w:rPr>
          <w:color w:val="000000"/>
          <w:sz w:val="28"/>
          <w:szCs w:val="28"/>
        </w:rPr>
        <w:t>ФГОС НОО в коррекционной школе</w:t>
      </w:r>
      <w:r>
        <w:rPr>
          <w:color w:val="000000"/>
          <w:sz w:val="28"/>
          <w:szCs w:val="28"/>
          <w:shd w:fill="FFFFFF" w:val="clear"/>
        </w:rPr>
        <w:t>. С какими трудностями столкнулись, и какие способы решения этих трудностей находим?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сновным и первым плюсом  </w:t>
      </w:r>
      <w:r>
        <w:rPr>
          <w:color w:val="000000"/>
          <w:sz w:val="28"/>
          <w:szCs w:val="28"/>
        </w:rPr>
        <w:t xml:space="preserve">внедрения ФГОС в образовательный процесс урока </w:t>
      </w:r>
      <w:r>
        <w:rPr>
          <w:color w:val="000000"/>
          <w:sz w:val="28"/>
          <w:szCs w:val="28"/>
          <w:shd w:fill="FFFFFF" w:val="clear"/>
        </w:rPr>
        <w:t>заключается в том, что целью является не предметный, а личностный результат. На первое место ставиться личность самого ребенка и происходящие с ней в процессе обучения изменения, а не объём знаний, накопленный за время обучения в школе.</w:t>
      </w:r>
      <w:r>
        <w:rPr>
          <w:color w:val="000000"/>
          <w:sz w:val="28"/>
          <w:szCs w:val="28"/>
        </w:rPr>
        <w:t xml:space="preserve"> Изучение учебного материала на уроке осуществляется с опорой на ребенка, теперь ученик сам пытается получить, открыть  новые знания с опорой на уже ему полученные ранее знания. На уроке учитель  не сообщает обучающимся готовую тему урока, а обучающиеся пытаются сами сформулировать тему урока, опираясь на ранее полученные им знания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пример: Предмет «окружающий природный мир»</w:t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ласс: 3 (Вариант 2)</w:t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Тема: «Зима»</w:t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Этап урока: постановка темы урока.</w:t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читель загадывает обучающимся загадку про время года «Зима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ла снежные объятья,</w:t>
      </w: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ья все одела в платья.</w:t>
      </w: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холодная погода.</w:t>
      </w: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это время года?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stern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гадать ребус. Рис.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225425</wp:posOffset>
                </wp:positionV>
                <wp:extent cx="2776220" cy="926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4195" cy="77787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19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Рис.1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6pt;height:72.95pt;mso-wrap-distance-left:9.05pt;mso-wrap-distance-right:9.05pt;mso-wrap-distance-top:0pt;mso-wrap-distance-bottom:0pt;margin-top:17.7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14195" cy="77787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195" cy="77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t>Рис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читель называет признаки «зимы», обучающиеся пытаются догадаться о каком времени года спрашивает учитель. Утверждения должны быть от более сложного к более легкому.</w:t>
      </w: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то время года люди надевают теплую одежду.</w:t>
      </w: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то время года самые короткие дни.</w:t>
      </w: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то время года выпадает снег.</w:t>
      </w: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то время года самое холодное.</w:t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у обучающихся появляется возможность осознанно применять свои знания, создается ситуация успеха «Я сам догадался…». 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, не менее важный плюс внедрения ФГОС в образовательный процесс урока является, активная смена форм работы на уроке. Активными формами обучения стали: организация работы в парах или группах, создание небольших учебных проектов. Работа на уроке организовывается так, что самостоятельная деятельность обучающихся должна доминировать, учитель  только направляет учеников. Более сильные обучающиеся, помогают слабым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: Изобразительная деятельность</w:t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ласс: 3 (Вариант 2)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ма: Иллюстрирование русской народной сказки «Колобок»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нескольких уроков обучающиеся рисуют или дорисовывают готовые иллюстрации к сказке до логического завершения, так же рисунок дополняют элементами аппликации, на последнем уроке оформляют полученные иллюстрации в книжку. (Рис. 3)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24765</wp:posOffset>
                </wp:positionV>
                <wp:extent cx="3480435" cy="2104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08275" cy="18503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8275" cy="185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05pt;height:165.7pt;mso-wrap-distance-left:9.05pt;mso-wrap-distance-right:9.05pt;mso-wrap-distance-top:0pt;mso-wrap-distance-bottom:0pt;margin-top:1.9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08275" cy="18503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8275" cy="185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использовании метода - проектов на уроке можно отследить самостоятельность выполнения работы, навыки сотрудничества обучающихся, так как лучше всего и эффективнее организовывать эту работу в паре, это обусловлено особенностями развития обучающихся с умственной отсталостью, вариант 2.</w:t>
      </w:r>
      <w:r>
        <w:rPr>
          <w:color w:val="FF0000"/>
          <w:sz w:val="28"/>
          <w:szCs w:val="28"/>
        </w:rPr>
        <w:t xml:space="preserve"> 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ретьим плюсом внедрения ФГОС НОО </w:t>
      </w:r>
      <w:r>
        <w:rPr>
          <w:color w:val="000000"/>
          <w:sz w:val="28"/>
          <w:szCs w:val="28"/>
        </w:rPr>
        <w:t xml:space="preserve">в образовательный процесс урока я считаю </w:t>
      </w:r>
      <w:r>
        <w:rPr>
          <w:bCs/>
          <w:color w:val="000000"/>
          <w:sz w:val="28"/>
          <w:szCs w:val="28"/>
        </w:rPr>
        <w:t>прослеживание обратная связь ученик-учитель, где ученику отводиться основная роль. Образовательный процесс урока выстроен так, что обучающиеся  пытаются</w:t>
      </w:r>
      <w:r>
        <w:rPr>
          <w:color w:val="000000"/>
          <w:sz w:val="28"/>
          <w:szCs w:val="28"/>
          <w:shd w:fill="FFFFFF" w:val="clear"/>
        </w:rPr>
        <w:t xml:space="preserve"> самостоятельно открывать новые знания, но из-за низкого уровень развития мыслительных операций, связной речи без помощи учителя это не получиться выполнить в полной мере самостоятельно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ятым положительным моментом </w:t>
      </w:r>
      <w:r>
        <w:rPr>
          <w:bCs/>
          <w:color w:val="000000"/>
          <w:sz w:val="28"/>
          <w:szCs w:val="28"/>
        </w:rPr>
        <w:t>современного урока является обязательный этап урока – подведение итога урока и рефлексия, которому отводится достаточно много времени. Этот этап урока я считаю необходимым так как, в связи с психологическими и мыслительными особенностью детей с УО им необходима систематизация знаний в понимании, зачем они делали ту или иную работу на уроке и где возможно полученные знания и навыки на уроке им пригодиться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 подведения итога урока и рефлексии много, но, на мой взгляд, самые эффективные это </w:t>
      </w:r>
      <w:r>
        <w:rPr>
          <w:color w:val="000000"/>
          <w:sz w:val="28"/>
          <w:szCs w:val="28"/>
        </w:rPr>
        <w:t>методика «незаконченное предложение». Обучающимся предлагается закончить начатое предложение, например, на уроке я узнал…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уроке мне запомнилось…. . Использование этой методики позволяет не только подвести итог работе, но и развивает связную устную речь обучающихся. </w:t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рефлексии использую метод «лестница успеха». (рис. 5.)</w:t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2330" cy="15017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.5</w:t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 сами оценивают результат своей работы на уроке с пояснением, что способствует развитию срезной устной речи обучающихся и учит выполнению самоанализа своей учебной деятельности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ряду с положительными моментами, исходя из собственного опыта, можно выделить и ряд проблем, с которыми столкнулось в процессе внедрения ФГОС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ое, что необходимо отметить - это не продумана система отслеживания динамику усвоения программного материала. Нет методики анализа и интерпретации результатов. Оценка детей осуществляется субъективно, сравнивая ребенка с более сильным учеником. Получается, что каждое образовательное учреждение вольно разрабатывать свою шкалу оценки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, для отслеживания динамики усвоения программного материала учителем разрабатывается </w:t>
      </w:r>
      <w:r>
        <w:rPr>
          <w:sz w:val="28"/>
          <w:szCs w:val="28"/>
        </w:rPr>
        <w:t>диагностическая карта контроля для каждого предмета в соответствии с содержанием учебного материала. Диагностическая карта контроля представлена в таблиц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карта контроля динамики усвоения программного материала по учебному предмету «человек».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3920"/>
        <w:gridCol w:w="567"/>
        <w:gridCol w:w="709"/>
        <w:gridCol w:w="851"/>
        <w:gridCol w:w="1559"/>
      </w:tblGrid>
      <w:tr>
        <w:trPr>
          <w:trHeight w:val="719" w:hRule="atLeast"/>
        </w:trPr>
        <w:tc>
          <w:tcPr>
            <w:tcW w:w="1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раметры оценивания</w:t>
            </w:r>
          </w:p>
        </w:tc>
        <w:tc>
          <w:tcPr>
            <w:tcW w:w="3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итерии оценки</w:t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ультат наблюден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ентарии</w:t>
            </w:r>
          </w:p>
        </w:tc>
      </w:tr>
      <w:tr>
        <w:trPr>
          <w:trHeight w:val="1307" w:hRule="atLeast"/>
          <w:cantSplit w:val="true"/>
        </w:trPr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ходн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 полугод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I полугодие (год)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я о себе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ние (различение) мальчика и девочки по внешнему вид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ние (различение) частей тела: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ова (волосы, уши, шея, лицо)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ловище (спина, живот)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и (ладонь, пальцы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и (колено, ступня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 (глаза, нос, рот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я обучающихся осуществляется 3 раза: входной контроль (вновь прибывшие обучающиеся); текущая аттестац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годие); промежуточная аттестац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годие). </w:t>
      </w:r>
      <w:r>
        <w:rPr>
          <w:rFonts w:cs="Times New Roman" w:ascii="Times New Roman" w:hAnsi="Times New Roman"/>
          <w:sz w:val="28"/>
          <w:szCs w:val="28"/>
        </w:rPr>
        <w:t>При оценке результатов достижения учитывается степень самостоятельности обучающегося. Оценка выявленных результатов обучения осуществляется в показателях основных и качественных критериев по итогам выполненных практических действий.</w:t>
      </w:r>
    </w:p>
    <w:p>
      <w:pPr>
        <w:pStyle w:val="Style16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результатов достижения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задания выполняется ребенком самостоятельно или с незначительной помощью учителя (тьютора), допускает иногда незначительные ошибк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ействия выполняется ребенком с помощью учителя (тьютора), обучающемуся требуется помощь разного объёма при выполнении задан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а – ребенок задания выполняет с ошибками при оказании помощи учителем или совсем не справляется с заданием, испытывает значительные затруднения при выполнении заданий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, конечно же, нельзя не сказать, о материально-технической базе урока. Одним из условий современного урока исходя из российского законодательства, является использование ИКТ,  но этим пока наше государство не может обеспечить все школы, что является большим минусом. 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дводя итог вышесказанному, можно сказать, что </w:t>
      </w:r>
      <w:r>
        <w:rPr>
          <w:iCs/>
          <w:color w:val="000000"/>
          <w:sz w:val="28"/>
          <w:szCs w:val="28"/>
          <w:shd w:fill="FFFFFF" w:val="clear"/>
        </w:rPr>
        <w:t>федеральный государственный образовательный стандарт направлен на улучшение р</w:t>
      </w:r>
      <w:r>
        <w:rPr>
          <w:iCs/>
          <w:color w:val="000000"/>
          <w:sz w:val="28"/>
          <w:szCs w:val="28"/>
        </w:rPr>
        <w:t>азвитие ребенка как самостоятельной ответственной личности, умеющей думать, ставить и решать жизненные задачи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ель, его отношение к учебному процессу, его творчество и профессионализм, его желание раскрыть способности каждого ребенка – вот это всё и есть главный ресурс, без которого невозможно воплощение новых стандартов школьного образования.</w:t>
      </w:r>
    </w:p>
    <w:p>
      <w:pPr>
        <w:pStyle w:val="Western"/>
        <w:shd w:fill="FFFFFF" w:val="clear"/>
        <w:spacing w:lineRule="auto" w:line="360"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тература</w:t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Интернет-журнал «Эйдос» Ключевые компетенции и образовательные стандарты http://www.eidos.ru/journal/2002/0423.htm.</w:t>
      </w:r>
    </w:p>
    <w:p>
      <w:pPr>
        <w:pStyle w:val="Western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ФГОС для обучающихся с умственной отсталостью (интеллект нарушениями) от 19.12.2014г №1599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4:29:00Z</dcterms:created>
  <dc:creator>Я</dc:creator>
  <dc:description/>
  <cp:keywords/>
  <dc:language>en-US</dc:language>
  <cp:lastModifiedBy>Я</cp:lastModifiedBy>
  <dcterms:modified xsi:type="dcterms:W3CDTF">2020-03-15T10:32:00Z</dcterms:modified>
  <cp:revision>37</cp:revision>
  <dc:subject/>
  <dc:title/>
</cp:coreProperties>
</file>