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щеобразовательное казен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Иркутской области « Специальная (коррекцион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– интернат №19 г. Тайш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ведение урока в коррекционной школе в рамках введения ФГОС (видео-элементы урока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итель: Заболоцкая О.П.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шет,2020г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явлением ФГОС и внедрением его в развитии образовательной системы коррекционной школы начинается новый этап обучения воспитания детей с ограниченными возможностями в основу которого ложить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цесс развития личности как цель и смысл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 по себе внедрение новых стандартов – большой плюс. Школа перестает быть учреждением, где ребенку «выдают» определенный объем знаний, теперь учебный процесс выстраивается так, что ученик пытается, пробует сам поставить и решить учебную задачу уро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ффективность урока зависит от того на сколько грамотно и чётко определены задачи урока, выбраны методы и технологии обучения с учетом индивидуальных особенностей детей с интеллектуальными нарушени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рассмотрим фрагменты некоторых этапов современных уро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урока начинается с организационного момента, мы используем на организационный момент каждый день «Утренний круг», но при условии если в классе не менее 2 учеников и так же составляем режим дня первой учебной половины дня. (видео: 1. Составление расписания; 2. Утренний круг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едующий этап урока – э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остановка темы урока, учебных задач ур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(проводится с учителя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: окружающий природный ми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урока 2: Постановка темы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гадывание загадок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том бежит, а зимой стоит (река) - в жидком состояни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 неба пришёл - в землю ушёл (дождь) - в жидком состояни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елая морковка зимой растёт (сосулька) - в твёрдом состоя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что общего между рекой, дождем, сосулькой? – это все в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как вы думаете, какая тема нашего урока сегодня? (вод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что мы можем на уроке узнать про воду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ледующий этап урока – эт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решение учебной задач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изучение нового материала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видео: 3. Составление предложений по картинкам с использованием пиктограмм (графического изображ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едующий этап урока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ервичное закрепл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нескольких уроков математические представления мы с Катей работали над темой геометрические фигуры, пытались выучить название 3 фигур: квадрат, треугольник, круг, так же составляли из геометрических фигур различные предметы, а из счетных палочек геометрические фигуры. Посмотрите на экран, вот, чему мы научилис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ео 4: Работа с геометрическим материал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сновных этапов урока, обязательным по новому стандарту является подведение итога урока и рефлекс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ео 4: итог урока и рефлексия по теме урока «Вода»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е хотелось бы вернуться к проектной деятельности. На уроках изобразительного искусства у нас была тема «Иллюстрирование сказки» и чтобы заинтересовать учеников я придумала самим создать книжку «Колобок». Мы рисовали, раскашивали, дополняли аппликацией до логического заключения рисунок (демонстрация книжк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одводя итог всему вышесказанному и показанному,</w:t>
      </w:r>
      <w:r>
        <w:rPr>
          <w:rFonts w:cs="Times New Roman" w:ascii="Times New Roman" w:hAnsi="Times New Roman"/>
          <w:color w:val="676A6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йся должен стать живым участником образовательного процесса, чтобы преодолеть трудности, надо изменить представление о самом уроке и мы этому учимся т.к в мире нет ни чего идеального</w:t>
      </w:r>
      <w:r>
        <w:rPr>
          <w:rFonts w:cs="Times New Roman" w:ascii="Times New Roman" w:hAnsi="Times New Roman"/>
          <w:sz w:val="28"/>
          <w:szCs w:val="28"/>
        </w:rPr>
        <w:t>, а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ый стандарт предоставляет нам почву для новых идей и новых творческих наход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4:20:00Z</dcterms:created>
  <dc:creator>FBI</dc:creator>
  <dc:description/>
  <cp:keywords/>
  <dc:language>en-US</dc:language>
  <cp:lastModifiedBy>Я</cp:lastModifiedBy>
  <cp:lastPrinted>2020-03-22T17:24:00Z</cp:lastPrinted>
  <dcterms:modified xsi:type="dcterms:W3CDTF">2022-12-10T19:51:00Z</dcterms:modified>
  <cp:revision>4</cp:revision>
  <dc:subject/>
  <dc:title/>
</cp:coreProperties>
</file>