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«Сказка про ёлочку»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b/>
        </w:rPr>
        <w:br/>
      </w:r>
      <w:r>
        <w:rPr>
          <w:shd w:fill="FFFFFF" w:val="clear"/>
        </w:rPr>
        <w:t xml:space="preserve">Выросла в берёзовой роще ёлочка. Очень удивились соседки - берёзки, увидев, непохожее на них, деревце.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- Что это за неказистое, некрасивое дерево? - говорила одна берёзка. </w:t>
      </w:r>
    </w:p>
    <w:p>
      <w:pPr>
        <w:pStyle w:val="Normal"/>
        <w:rPr/>
      </w:pPr>
      <w:r>
        <w:rPr>
          <w:shd w:fill="FFFFFF" w:val="clear"/>
        </w:rPr>
        <w:t>- Да, не то, что мы - стройные красавицы, - подхватывала другая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- У неё даже листьев нет. Одни иголки, - молвила третья.</w:t>
      </w:r>
      <w:r>
        <w:rPr/>
        <w:br/>
      </w:r>
      <w:r>
        <w:rPr>
          <w:shd w:fill="FFFFFF" w:val="clear"/>
        </w:rPr>
        <w:t>Ёлочке было обидно, но она не показывала никому своего настроения. Несмотря ни на что, она подрастала.</w:t>
      </w:r>
      <w:r>
        <w:rPr/>
        <w:br/>
      </w:r>
      <w:r>
        <w:rPr>
          <w:shd w:fill="FFFFFF" w:val="clear"/>
        </w:rPr>
        <w:t xml:space="preserve">Наступила осень. Листья на берёзках пожелтели, а к концу осени и опали. А ёлочка стояла такая же зелёная, как и раньше. За осенью пришла зима. Ёлочке стало холодно. </w:t>
      </w:r>
    </w:p>
    <w:p>
      <w:pPr>
        <w:pStyle w:val="Normal"/>
        <w:rPr/>
      </w:pPr>
      <w:r>
        <w:rPr>
          <w:shd w:fill="FFFFFF" w:val="clear"/>
        </w:rPr>
        <w:t>Скакал как - то мимо зайчик. Увидел, как ёлочка дрожит от холода, и спрашивает: «Что это ты дрожишь?» «Мне холодно» - отвечает ёлочка. Заяц повёл ушами и ускакал. Прыгает белка с ветки на ветку. Остановилась, услышала, как ёлка дрожит. «Что с тобой? Почему ты дрожишь?» - спрашивает она у ёлочки. «Я замерзаю, мне очень холодно» - отвечает ей ёлочка. Белка удивилась и ускакала к себе в дупло. Бежала мимо мышка, услышала, как ёлочка дрожит, остановилась и спрашивает: «Ты что дрожишь?» «Я совсем замёрзла» - ответила ёлочка еле слышно. Мышка вильнула хвостиком и убежала.</w:t>
      </w:r>
      <w:r>
        <w:rPr/>
        <w:br/>
      </w:r>
      <w:r>
        <w:rPr>
          <w:shd w:fill="FFFFFF" w:val="clear"/>
        </w:rPr>
        <w:t>Встретились на тропинке заяц, белка и мышка, и стали думать, как им ёлку от холода спасти. Белка говорит: «Я слышала, что все растения спасаются от холода под снегом. А сейчас снега нет, вот ёлочке и холодно». «Значит, надо попросить у Матушки - Зимы снега»- сказала мышка. А заяц добавил: «Идем скорее к Матушке – Зиме».</w:t>
      </w:r>
    </w:p>
    <w:p>
      <w:pPr>
        <w:pStyle w:val="Normal"/>
        <w:rPr/>
      </w:pPr>
      <w:r>
        <w:rPr>
          <w:shd w:fill="FFFFFF" w:val="clear"/>
        </w:rPr>
        <w:t>И пошли заяц, белка и мышка к Матушке - Зиме. Жила она на высокой горе в ледяном дворце. Пришли друзья во дворец и просят: «Матушка - Зима, помоги, укрой землю снегом, чтобы ёлочка не замёрзла». «Хорошо, - отвечает им Матушка - Зима, - выполню я вашу просьбу». Вышла она в чисто поле и стала созывать своих слуг верных - вьюгу снежную да госпожу - метелицу. Много снега они намели, да по лесам и полям разбросали. Обрадовались звери, побежали к ёлочке. Стоит ёлочка весёлая, снегом укрылась, как покрывалом, тепло ей. Так и зиму пережила. А весной ещё больше зазеленела, шишки на ней появились. Да и выросла, стала настоящей красавицей. Берёзки даже завидовать ей стали. А ёлочка не только красивая, но ещё и добрая была. Всем помогала. То зайца от волка да от лисы под ветками спрячет, то белке шишек подбросит, то мышку от дождя укроет. Полюбили все ёлочку. И каждый раз, под Новый год зверята украшали её разноцветной мишурой да яркими игрушками и хороводы вокруг неё водил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8:58:00Z</dcterms:created>
  <dc:creator>Пользователь Windows</dc:creator>
  <dc:description/>
  <cp:keywords/>
  <dc:language>en-US</dc:language>
  <cp:lastModifiedBy>Пользователь Windows</cp:lastModifiedBy>
  <dcterms:modified xsi:type="dcterms:W3CDTF">2022-12-10T19:07:00Z</dcterms:modified>
  <cp:revision>1</cp:revision>
  <dc:subject/>
  <dc:title>«Сказка про ёлочку»</dc:title>
</cp:coreProperties>
</file>