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ический кризис в подростковом возраст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овый возраст - это самый трудный и сложный из всех периодов взросления в жизни человека, представляющий собой период становления личности. Главным комплектующим подросткового возраста является его переход от детства к взрослой жизни. Этот период процесса преобразования определяет все основные особенности личности подросткового возраста. Для переходного возраста характерна переориентация отношений подростка с родителями, учителями и другими людьми. Старые авторитеты подвергаются переоценке, идёт поиск новых, порой, вовсе в противоположную сторону. Также для подростков характерна тяга к группированию со сверстниками, где вырабатываются и формируются навыки нового социального взаимодейств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озраст хорош и индивидуален по-своему. Но в то же время в каждом возрасте есть свои особенности, сложности к восприятию социума и обще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овый возраст самый длительный по продолжительности и самый проблематичный переходный период в жизни каждого человека, характеризующийся рядом физических изменений. В это время происходит интенсивное развитие личности. До этого некое составленное мировоззрение ломается и строиться занов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происходит в подростковом возрасте. Следовательно, к детям в подростковом возрасте следует относиться с пониманием, и окружать их поддержкой, дабы избежать глобально-негативных последствий, в случае если произойдёт «сбой» и ребёнок начнёт морально или же духовно, развиваться не в том направлении, то это может понести за собой непоправимые последствия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рода подросткового психологического кризис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сихологическом развитии многих детей настигает, так называемый, переломный момент, который известен под названием «подросткового кризиса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овый кризис (от др.-греч — решение) — возрастной кризис, возникающий при переходе от младшего школьного возраста к младшему подростковому .Приходится на возраст с 11 до 16 лет, однако может варьироваться в зависимости от длительности периода подростничест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факторы, как правило это проявление в грубости ребёнка, стремлении действовать наперекор потребностям, желаниям и требованиям взрослых, в игнорировании замечаний, замкнутости и так дале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ами, усиливающими симптомы кризиса, являются родительский контроль и гиперопека, зависимость в семейных отношениях. Ребенок стремится к свободе, считает себя способным принимать решения, действовать без помощи взрослых. Складывается конфликтная ситуация – существует потребность и стремление брать ответственность за поступки, но отсутствует практический навык, сохраняется несерьезность в отношении исполнения обязанностей. Последний факт мешает родителям воспринимать подростка как равного. Сопротивление, ссоры приводят к недопониманию, затяжному течению кризиса с задержкой личностного развития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проявления психологического кризиса у подростков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нешние факторы</w:t>
      </w:r>
      <w:r>
        <w:rPr>
          <w:rFonts w:cs="Times New Roman" w:ascii="Times New Roman" w:hAnsi="Times New Roman"/>
          <w:sz w:val="28"/>
          <w:szCs w:val="28"/>
        </w:rPr>
        <w:t>, как правило это проявление грубости ребёнка, в стремлении действовать наперекор потребностям, желаниям и требованиям взрослых, в игнорировании замечаний, замкнут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нутренние факторы</w:t>
      </w:r>
      <w:r>
        <w:rPr>
          <w:rFonts w:cs="Times New Roman" w:ascii="Times New Roman" w:hAnsi="Times New Roman"/>
          <w:sz w:val="28"/>
          <w:szCs w:val="28"/>
        </w:rPr>
        <w:t>, обостряющие кризис – психологические особенности. К началу подростничества у ребенка сформированы определенные привычки, черты характера, препятствующие возникающим потребностям и стремлениям. Качества, мешающие самоутверждению, самовыражению, рассматриваются как недостат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ок становится раздражительным, склонным винить себя в несостоятельности. Критически воспринимаются навыки общения, внешность, отдельные свойства личности (зависимость, застенчивость, скромность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зис подросткового возраста связан с появлением как такового нового уровня самосознания, в связи с которым у подростков появляются способности и потребности познать самого себя как личность. У подростков рождается стремление к самоутверждению, самовоспитанию и самовыражению, они всячески пытаются проявить себя. Дети в подростковом возрасте слишком самокритичны, они переживают за свои черты характера, которые якобы мешают им саморазвиваться и контактировать с другими людьми, в связи с чем дружба и взаимоотношения не складываютс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ереживания обостряются из-за упрёков и замечаний об отрицательных чертах их характера, со стороны учителей и других взрослых. В итоге чего всё приводит к ярко выраженным вспышкам и конфликтам. Подростки как правило требуют к себе отношения как к будучи уже взрослым людям, ибо их категорически не устраивает отношение к себе как к детям, они хотят равноправие с взрослыми, а так же подлинного уважения. Иные отношения к ним унижают их и всячески оскорбляю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ти дела, протекание подросткового кризиса, всячески зависит от самих взрослых и их воспитания. Родителям всячески стоит научиться держать себя в руках и иметь крепкое терпение, дабы отношения с подростком не испортились окончательно. Кризис подросткового возраста подойдёт к концу, лишь когда одни фазы сменятся на друг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я на детскую внешность подростка, они уже имеют взрослый внутренний мир, как таковое сформированное мировоззрение. Лишь от окружающих людей зависит, какие законы жизни примет ребёнок и как вообще сформируется его дальнейшее мировоззрение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знаки психологического кризиса у подростков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астую родители не сразу могут заметить подростковый кризис, в связи с этим взрослые думают, что ребёнок нарочно хамит им, не слушается, игнорирует их замечания. Некоторые родители видят в этом влияние плохой компании или употребление наркотических веществ. Родители понимают, что у ребёнка наступил подростковый кризис, лишь тогда, когда конфликты и разногласия становятся обыденными и продолжительны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помочь ребёнку пережить кризис более умиротворённо и без критически негативных последствий, требуется как можно скорее выявить его начало при помощи соответствующих признак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гативными обстоятельствами в семье, у ребёнка так же проявляется дистанционное поведение в невежестве. Данное поведение ребёнка может относиться ко всем, или же только к каким-то конкретным лица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тяжело переживающие подростковый кризис, зачастую прекращают какую-либо связь с окружающими людьми, обрывают все возможные контакты, они погружаются в себя, в свои мысли или же в игры, книги; какие-то отстраняются от сверстников и друзей близкого к ним возраста. Это зависит лишь от обстоятельств, насколько сильно ребёнок погружен в собственные мысли, проблемы и события, ранящие его душу и психику, чем чаще такие события в жизни настигают его, тем меньше становится количество его связей и контак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социальные взаимодействия интересуют его больше чем получение знаний, то учебная продуктивность снижается. Какие-либо занятия могут посещаться лишь из-за того, что там человек, который симпатичен, а не из-за стремления и желания получать зн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сразу не были замечены признаки психологического кризиса, то ситуация в разы может ухудшиться и повлечь за собой непоправимые последствия. Ситуация может перерасти в депрессию последней стадии, нервозы, попытки суицида. Из-за конфликтов в семье подростки сбегают из дома и проживают в притонах, это приводит к наркомании и алкогольной зависимости; по итогу всего этого – формируется антисоциальный тип взаимодействия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чины психологического кризис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на появление психологического кризиса, влияют психотравмирующие ситу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акие причины как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яжёлые заболева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мон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авание с семьёй, родителя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внима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рть родного или близкого челове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исимость от другого челове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благополучная семь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или понижение социального статус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и эмоционального или физического насил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вмы самого раннего дет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ные отношения со сверстниками;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разбить некие подгруппы причин на четыре тип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вый тип:</w:t>
      </w:r>
      <w:r>
        <w:rPr>
          <w:rFonts w:cs="Times New Roman" w:ascii="Times New Roman" w:hAnsi="Times New Roman"/>
          <w:sz w:val="28"/>
          <w:szCs w:val="28"/>
        </w:rPr>
        <w:t xml:space="preserve"> кризис удовольствия. Причиной может оказаться невозможность получить удовлетворение и заключается в отбрасывании всего отрицательного, в уходе из реальности. Пробуждаются некие механизмы психологической самозащиты, подросток как бы впадает в летаргический сон и замирает. Таким образом психика ребёнка самозащищается от кардинальных пережива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торой тип:</w:t>
      </w:r>
      <w:r>
        <w:rPr>
          <w:rFonts w:cs="Times New Roman" w:ascii="Times New Roman" w:hAnsi="Times New Roman"/>
          <w:sz w:val="28"/>
          <w:szCs w:val="28"/>
        </w:rPr>
        <w:t xml:space="preserve"> фрустрация– отсутствие средств удовлетворения сильной потребности. Дабы удовлетворить свою потребность, подросток подбирает себе формы некого поведения и таким образом идёт к своей цел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етий тип причин кризиса:</w:t>
      </w:r>
      <w:r>
        <w:rPr>
          <w:rFonts w:cs="Times New Roman" w:ascii="Times New Roman" w:hAnsi="Times New Roman"/>
          <w:sz w:val="28"/>
          <w:szCs w:val="28"/>
        </w:rPr>
        <w:t xml:space="preserve"> ценностный, в его основе– борьба мотивов. У ребёнка имеются различные отношения, основой которых служит многообразие разных видов деятельности и их реализации, каждый из видов имеют свои мотивы. Борьба данных отношений представляет собой борьбу мотивов. Мотивы выбираются в зависимости с ценностями личности подрост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етвёртый тип:</w:t>
      </w:r>
      <w:r>
        <w:rPr>
          <w:rFonts w:cs="Times New Roman" w:ascii="Times New Roman" w:hAnsi="Times New Roman"/>
          <w:sz w:val="28"/>
          <w:szCs w:val="28"/>
        </w:rPr>
        <w:t xml:space="preserve"> целостный кризис, или же некий кризис творческого процесса и воли. У ребёнка строится в сознании практическая и теоретическая составляющие. В теоретическом сознании строятся творческие мысли, где и хранятся ценности и мотивы. Практическое же сознание, отвечает за перевод с теоретических мыслей, на практический язык; воплощает на реальную основу некие планы теоретического созн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сферы интересов ребенка, происходящее в этом возрасте, нуждается в поощрении. Поддержи</w:t>
        <w:softHyphen/>
        <w:t>вайте интерес ребенка к широкому миру людей и ве</w:t>
        <w:softHyphen/>
        <w:t>щей, давайте ему пищу для развития: водите ребенка в музеи, на экскурсии, не жалейте времени на разговоры об увиденн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предшествующие кризисы развития, старай</w:t>
        <w:softHyphen/>
        <w:t>тесь дифференцировать свое поведение в зависимости от требований ребенка. Не отказывайте ему в помощи, эмоционально поддерживайте, но останавливайте нега</w:t>
        <w:softHyphen/>
        <w:t>тивные проявления, разрушающие семейный уклад. Такая дифференциация помогает ребенку построить собственное поведение, найти свое место в изменяющихся условиях жиз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дросткового кризиса в силу осо</w:t>
        <w:softHyphen/>
        <w:t>бых социальных условий его проживания может быть несколько периодов, по содержанию приближающихся к возрастному кризису. В целом их протекание разнится у разных детей, на симптоматику критического периода влияют многие обстоятельства: отношения с родителя</w:t>
        <w:softHyphen/>
        <w:t>ми, социальный статус в коллективе сверстников, акаде</w:t>
        <w:softHyphen/>
        <w:t>мическая успеваемость, развитость познавательной сфе</w:t>
        <w:softHyphen/>
        <w:t>ры, сформированность творческих интересов и даже фи</w:t>
        <w:softHyphen/>
        <w:t>зиологические особенности (время начала пубертата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овый возраст (даже его стабильная фаза) ха</w:t>
        <w:softHyphen/>
        <w:t>рактеризуется особым интересом взрослеющего челове</w:t>
        <w:softHyphen/>
        <w:t>ка к себе, к своему внутреннему облику, происходит интенсивное самопознание. Современный социум не пре</w:t>
        <w:softHyphen/>
        <w:t>доставляет ребенку адекватных, социально приемлемых «мест» взросления, что приводит, как правило, к за</w:t>
        <w:softHyphen/>
        <w:t>тяжному характеру возрастного кризиса. Ребенок все больше стремится выглядеть как взрослый, его поведе</w:t>
        <w:softHyphen/>
        <w:t>ние на виду у окружающих, особенно на виду у сверст</w:t>
        <w:softHyphen/>
        <w:t>ников, теряет непосредственность: появляется нарочи</w:t>
        <w:softHyphen/>
        <w:t>тая независимость, псевдовзрослость и т. п. В общении с родителями может еще некоторое время сохраняться детско-взрослый тип отношений, но вскоре и в этой сфере происходят нарушения. Ребенок настаивает на новых правах, с разной степенью требовательности адресуясь к разным членам семь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клонен «переходить на личности»: указы</w:t>
        <w:softHyphen/>
        <w:t>вать взрослому на мелкие промахи, недочеты в работе, частая тема — необъективность или несправедливость. Эти особенности не случайны, они весьма характерны для периода особой чувствительности ребенка к тому, как его воспринимают окружающие. При всей критич</w:t>
        <w:softHyphen/>
        <w:t>ности в адрес учителей дети необыкновенно тревожны и озабочены отношением к ним окружающих, и учите</w:t>
        <w:softHyphen/>
        <w:t>лей — не в последней степени. Нарочитость поведения свидетельствует о стремлении привлечь к себе внима</w:t>
        <w:softHyphen/>
        <w:t>ние, узнать, что о нем думают, и в целом — составить представление о себе через взгляд окружающи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ведения диалога с подростком учителя и родителей сходны. Абсолютно неэффективны диалоги в тематике, предлагаемой ребенком. Лучше, если это возможно, перевести спор в иной контекст — более общий, менее однозначный. Как и при негативизме в адрес родителей, разумнее обсудить взаимные права и обязанности, содержание требований и т. д. В отдель</w:t>
        <w:softHyphen/>
        <w:t>ных случаях показана жесткая формализация отноше</w:t>
        <w:softHyphen/>
        <w:t>ний: четкая регламентация требований и соответству</w:t>
        <w:softHyphen/>
        <w:t>ющих оценок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овый возраст — время становления ответ</w:t>
        <w:softHyphen/>
        <w:t>ственного действия. Поэтому подростковая школа дол</w:t>
        <w:softHyphen/>
        <w:t>жна быть организована таким образом, чтобы ответствен</w:t>
        <w:softHyphen/>
        <w:t>ное действие имело место в школьной жизни. Это обес</w:t>
        <w:softHyphen/>
        <w:t>печивается особой, проектной формой деятельности под</w:t>
        <w:softHyphen/>
        <w:t>ростков. Такие разработки существуют уже в практике образования. Их суть сводится к созданию условий для свободного авторского действия на учебном, но привле</w:t>
        <w:softHyphen/>
        <w:t>кательном для подростка материале. При возможности строить собственное авторское действие, т. е. осуществ</w:t>
        <w:softHyphen/>
        <w:t>лять замысел и реализацию проектов, возникают наи</w:t>
        <w:softHyphen/>
        <w:t>более адекватные условия для превращения исполни</w:t>
        <w:softHyphen/>
        <w:t>тельского (результативного) действия в пробующее. Та</w:t>
        <w:softHyphen/>
        <w:t>кое превращение обеспечивает полноценное и адекват</w:t>
        <w:softHyphen/>
        <w:t>ное задачам возраста развитие в подростковом возрасте. При подобных условиях проба переводится из сферы социальной коммуникации в сферу продуктивной дея</w:t>
        <w:softHyphen/>
        <w:t>тельности:, общение со взрослым становится партнерс</w:t>
        <w:softHyphen/>
        <w:t>ким, позиции взрослого и ребенка меняются. Это наи</w:t>
        <w:softHyphen/>
        <w:t>более прогрессивное направление коррекции трудновоспитуемости подростков, но неприменимое в индивиду</w:t>
        <w:softHyphen/>
        <w:t>альной коррек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кризиса семнадцати лет основная про</w:t>
        <w:softHyphen/>
        <w:t>блема заключается в профессиональном и личностном самоопределении. Поэтому на данном этапе необходима скоординированная помощь пси</w:t>
        <w:softHyphen/>
        <w:t>хологов, профконсультантов в решении данной пробле</w:t>
        <w:softHyphen/>
        <w:t>мы. Важно обеспечить постепенное формирование об</w:t>
        <w:softHyphen/>
        <w:t>щей готовности к профессиональному самоопределению и подготовку к будущей трудовой жизни в широком плане, психолого-педагогическую помощь в конкретных профессиональных выборах. При этом используют все методы психологического профессионального консуль</w:t>
        <w:softHyphen/>
        <w:t xml:space="preserve">тирования: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справочные и просветитель</w:t>
        <w:softHyphen/>
        <w:t>ские (профессиограммы, справочная литература, про</w:t>
        <w:softHyphen/>
        <w:t xml:space="preserve">фессиональная реклама, экскурсии и др.);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</w:t>
        <w:softHyphen/>
        <w:t xml:space="preserve">ческие (наблюдение, беседы, опросники, тесты и др.);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орально-эмоциональной поддержки (группы общения, тренинги, групповая и индивидуальная пси</w:t>
        <w:softHyphen/>
        <w:t>хотерапия, профориентационные игры и др.)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ринятия решения и построения перспектив професси</w:t>
        <w:softHyphen/>
        <w:t>онального развития и личностного роста (построение различных вариантов действий, схемы альтернативно</w:t>
        <w:softHyphen/>
        <w:t>го выбора, анализ ситуаций личностного и профессио</w:t>
        <w:softHyphen/>
        <w:t>нального самоопределения и др.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зисы взрослости существенно отличаются от дет</w:t>
        <w:softHyphen/>
        <w:t>ских возрастных кризисов тем, что они в основном про</w:t>
        <w:softHyphen/>
        <w:t>текают во внутреннем плане личности. Взрослый чело</w:t>
        <w:softHyphen/>
        <w:t>век в период возрастного кризиса предпринимает дей</w:t>
        <w:softHyphen/>
        <w:t>ствия по осознанию собственных позиций и установок, переоценке ценностей, поэтому в поведенческом плане кризис проявляется весьма разнообразно, характеризу</w:t>
        <w:softHyphen/>
        <w:t>ется значительными индивидуальными различиями. Ви</w:t>
        <w:softHyphen/>
        <w:t>димых изменений в поведении может не происходить, но может проявляться эмоциональная напряженность, повышенная тревожность, самокритичность, неустойчи</w:t>
        <w:softHyphen/>
        <w:t>вость поведенческих реакций и настроения, симптомы депрессии и т. д. В этих случаях показаны различные формы психотерапевтической помощи, психологическое консультирова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0:50:00Z</dcterms:created>
  <dc:creator>User</dc:creator>
  <dc:description/>
  <cp:keywords/>
  <dc:language>en-US</dc:language>
  <cp:lastModifiedBy>User</cp:lastModifiedBy>
  <dcterms:modified xsi:type="dcterms:W3CDTF">2022-12-10T11:02:00Z</dcterms:modified>
  <cp:revision>1</cp:revision>
  <dc:subject/>
  <dc:title/>
</cp:coreProperties>
</file>