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Значение сюжетно-ролевой игры в воспитании</w:t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и </w:t>
      </w:r>
    </w:p>
    <w:p>
      <w:pPr>
        <w:pStyle w:val="Normal"/>
        <w:jc w:val="center"/>
        <w:rPr/>
      </w:pPr>
      <w:r>
        <w:rPr>
          <w:b/>
          <w:i/>
          <w:color w:val="333333"/>
          <w:sz w:val="28"/>
          <w:szCs w:val="28"/>
        </w:rPr>
        <w:t>развитии ребенка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Игра для ребенка дошкольного возраста является ведущим видом деятельности, формой организации жизнедеятельности и основным средством всестороннего развития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Начиная с младшего дошкольного возраста, дети проявляют интерес к игре. Однако они не владеют полностью игровыми навыками, в связи с чем детям очень интересно играть со взрослым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К среднему дошкольному возрасту, дети уже умеют играть друг с другом, одной из наиболее интересных для них игр является сюжетно-ролевая игр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 xml:space="preserve">Определение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южетно-ролевая игра – это игра, имеющая конкретный сюжет – ряд взаимосвязанных событий и ситуаций, и роли, которые распределяются между ее участниками, и являются основным стержнем игры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южетно-ролевая игра направлена на развитие у дошкольников памяти, мышления, воображения и личности в целом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едагогическая ценность сюжетно-ролевой игры заключается в том, что помимо взаимоотношений, которые диктуются детям сюжетом игры, между ними возникают и другие реальные и действительные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 процессе игры дети учатся взаимодействовать друг с другом, понимают, как они относятся к успехам и неудачам, учатся разрешать конфликтные ситуации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Игра помогает ребенку преодолеть свою робость и стеснение, формируют разнообразные навыки (трудовые, игровые, коммуникативные и т.д.), в зависимости от сюжета игры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южетно-ролевая игра учит детей самостоятельно устанавливать взаимоотношения с коллективом, развивает навыки продуктивного общения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Игра может быть организована воспитателем, который объясняет детям сюжет, распределяет роли и руководит всем процессом игры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Так же игра может быть организована детьми самостоятельно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ри самостоятельной организации игры, дети сами распределяют роли и следят за развитием сюжета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Игра может быть организована детьми по прочитанной сказке, просмотренному мультфильму, а также сюжет может быть придуман стихийно (например, игра в школу, больницу и т.д.)</w:t>
      </w:r>
    </w:p>
    <w:p>
      <w:pPr>
        <w:pStyle w:val="Normal"/>
        <w:rPr>
          <w:color w:val="333333"/>
        </w:rPr>
      </w:pPr>
      <w:r>
        <w:rPr>
          <w:color w:val="333333"/>
        </w:rPr>
        <w:t>. В процессе сюжетно-ролевой игры, совместная игровая деятельность способствует формированию у детей организованности, ответственности, навыков самоконтроля и саморегуляции, согласованности с действиями других детей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о время развития сюжета игры дети приобретают навыки: планирования, творческого воображения, инициативности, активности, целеустремленности и т.д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Замечание 1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Таким образом, роль сюжетно-ролевой игры в воспитании  ребёнка дошкольного возраста очень велика, так как она способствует всестороннему и полноценному развитию личности ребенка, формированию у него необходимых навыков и умений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Дошкольный возраст является одним из важнейших периодов становления личности, формирования предпосылок необходимых для дальнейшего развития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Замечание 2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 период дошкольного детства ребенок приобретает все необходимые знания об окружающем его мире, вырабатывает навыки правильного поведения в обществе, закладываются основы характера личности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Игра оказывает большое значение на воспитание и развитие ребенка дошкольного возраста, а особенно сюжетно-ролевая игра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Особенности сюжетно-ролевой игры в дошкольном возрасте: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Обязательное соблюдение правил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оказывает влияние на формирование у ребенка умений действовать в соответствии с требованиями, контролировать собственное поведение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Данные умения и навыки не появляются самостоятельно, так же сложно их выработать посредством строгих указаний ребенку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 тоже время в игре, подчинение установленному правилу вытекает из самой игры и формируется у ребенка без принуждения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Кроме того, осваивая правила игры, ребенок осваивает и моральные нормы, которые заключены в роли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Социальный мотив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южетно-ролевая игра предоставляет ребенку возможность «побывать» в мире взрослых, «примерить» на себе разнообразные профессии, попытаться разобраться и понять специфику взаимоотношений между взрослыми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се это помогает ребенку определиться со своим социальным статусом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Эмоциональное развитие в игре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южетно-ролевая игра богата теми эмоциями, которые еще порой не доступны ребенку в его жизни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 процессе игры дети могут испытать различные чувства, которые оказывают влияние на формирование его морального облика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Несмотря на то, что ребенок переживает все эти эмоции, он все-таки понимает, что они не реальны. Это подтверждается тем, что во время игр дети используют слова «понарошку», «как будто» или «по правде». Однако все игровые переживания всегда искренне для ребенка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Интеллектуальное развитие ребенка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южет и его развитие связано с общим умственным развитием детей, формирование у них интересов и потребностей. В процессе игры у детей возникает интерес к различным видам человеческой деятельности (трудовой, учебной и т.д.) и различным событиям в жизни человека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(день рождения, поездка в отпуск, поступление на работу и т.д.)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се это оказывает влияние на сюжет игр, довольно часто он становится стойким, так как захватывает мысли и воображение детей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Например, игра в морское путешествие может продолжаться несколько дней, он ежедневно возобновляется детьми, при этом сюжет развивается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color w:val="333333"/>
        </w:rPr>
        <w:t xml:space="preserve"> </w:t>
      </w:r>
      <w:r>
        <w:rPr>
          <w:b/>
          <w:color w:val="333333"/>
        </w:rPr>
        <w:t>Развитие творчества и воображения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Несмотря на то, что сюжетно-ролевые игры осуществляются по конкретному сюжету и подчинены одной линии развития действий, они довольно часто сопряжены с импровизацией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о время игры у детей могут возникнуть различные идеи дальнейшего развития сюжета. Игровое творчество сказывается на содержании игры, комбинируя разнообразные впечатления, события и т.д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Дети, играя, могут сочетать сюжет и роли игры с теми знаниями, которыми они обладают в различных вариантах и комбинациях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се эти действия развивают у детей творческий потенциал и воображение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color w:val="333333"/>
        </w:rPr>
        <w:t>Развитие речи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Играя роль, в сюжетно-ролевой игре, ребенок не только должен изобразить своего героя внешне, его характер и взаимодействие с другими героями, но выражать его чувства, мысли, переживания, согласовывать действия. Все это достигается посредством речевого общения. В процессе игры ребенок учится не только выражать свои мысли, но чувства, желания и замыслы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се это расширяет словарный запас, совершенствует коммуникативные навыки и активизирует речь ребенка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8:37:00Z</dcterms:created>
  <dc:creator>для всех</dc:creator>
  <dc:description/>
  <dc:language>en-US</dc:language>
  <cp:lastModifiedBy>Пользователь Windows</cp:lastModifiedBy>
  <dcterms:modified xsi:type="dcterms:W3CDTF">2022-12-10T18:37:00Z</dcterms:modified>
  <cp:revision>2</cp:revision>
  <dc:subject/>
  <dc:title/>
</cp:coreProperties>
</file>