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щание с начальной школ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слайд</w:t>
      </w:r>
      <w:r>
        <w:rPr>
          <w:rFonts w:cs="Times New Roman" w:ascii="Times New Roman" w:hAnsi="Times New Roman"/>
          <w:i/>
          <w:sz w:val="24"/>
          <w:szCs w:val="24"/>
        </w:rPr>
        <w:t xml:space="preserve">     3  человека поют песню  на мотив КВНовской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993" w:right="566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ова в нашем класс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классе нет пустого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чит – праздни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лгожданный праздник, но ка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нова буд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улыбок и от песен тесн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чит - празд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классе праздник выпуск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993" w:right="566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ой, что это значит?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нас выпускают? И куда?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пускают нас из начальной школы в среднюю, от одной учительницы ко многим учителям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как здорово!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как плохо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 е с н я   « К а к   ж е   н а м   н е   в о л н о в а т ь с я ..»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нам не волнова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сегодня не прос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дней мы ждали, брат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аздник выпуск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множечко тревож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с встретит пятый клас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читься каждый смож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лучится у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нам не весел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сегодня – просто клас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будем мы уч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получится у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вчонки, и мальчишк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лучные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за друга мы гор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мы одна семья!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. Это слово стало для нас родным и близким. А с чего она начинается? (Перечисляются по одному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ртфеля? С первого звонк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усочка белого мелк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ервой буквы?  С первой оценк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ервой школьной переменк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может с первого тетрадного листк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альбома, красок, дневник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доски и парты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букваря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чего - не знаю точно я, а знаю лишь когда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начале сентября всегда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Уважаемы гости! Дорогие родители! Ребята! Сегодня мы волнуемся, ведь у нас необычный день – прощание с начальной школой. У нас сегодня не просто праздник, а праздник воспоминание. Четыре года мы вместе с вами шли первыми, самыми трудными ступеньками лестницы знаний. Много случалось разного на этом пути: и радостного и грустного, побед и ошибок, счастливых минут и огорчений. И мы хотим , чтобы вы вместе с нами вспомнили, как это всё начинало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слай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ем первую страницу нашего журнала </w:t>
      </w:r>
      <w:r>
        <w:rPr>
          <w:rFonts w:cs="Times New Roman" w:ascii="Times New Roman" w:hAnsi="Times New Roman"/>
          <w:b/>
          <w:sz w:val="24"/>
          <w:szCs w:val="24"/>
        </w:rPr>
        <w:t xml:space="preserve">«Первый раз в первый класс»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мнишь, было вокруг</w:t>
      </w:r>
    </w:p>
    <w:p>
      <w:pPr>
        <w:pStyle w:val="Style17"/>
        <w:spacing w:lineRule="auto" w:line="240" w:before="0" w:after="0"/>
        <w:ind w:left="78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оре цветов и звуков,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тёплых маминых рук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взял твою руку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н ввёл тебя в первый класс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ественно и почтительно,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ы с надеждой смотрел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оего учителя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 слайд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мним тот звонок весёлый,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звенел нам в первый раз,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ошли с цветами в школу,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й самый лучший первый класс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стретил у дверей учитель,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верный друг на много дней,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ная семья больш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дружек новых и  друз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ы нас учили, как писать красиво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Как решать задачи, как себя вести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И всегда старались на уроке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К каждому ребёнку подойти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ы повели нас по дорогам знаний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тдав нам  много силы и труда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А сколько приложили вы стараний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Чтоб мы учились хорошо всегда!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спомним тот сентябрь, когда вы пришли в первый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идеозапись  1 сентября 1 клас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 слай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 е с н я   « У ч а т   в   ш к о л е 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квы разные писать тонким пёрышком в тетрадь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т в школе, учат в школе, учат в школе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тать и умножать, малышей не обижать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т в школе, учат в школе, учат в школе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тать и умножать, малышей не обижать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т в школе, учат в школе, учат в школе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четырём прибавить два, по слогам читать слов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т в школе, учат в школе, учат в школе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жки добрые любить и воспитанными быть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т в школе, учат в школе, учат в школе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жки добрые любить и воспитанными быть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т в школе, учат в школе, учат в школе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 глагол и про тире, и про дождик на двор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т в школе, учат в школе, учат в школе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пко-накрепко дружить, с детства дружбой дорожить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т в школе, учат в школе, учат в школе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пко-накрепко дружить, с детства дружбой дорожить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т в школе, учат в школе, учат в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итель.  </w:t>
      </w:r>
      <w:r>
        <w:rPr>
          <w:rFonts w:cs="Times New Roman" w:ascii="Times New Roman" w:hAnsi="Times New Roman"/>
          <w:sz w:val="24"/>
          <w:szCs w:val="24"/>
        </w:rPr>
        <w:t>Откроем следующую страницу нашего журнала «</w:t>
      </w:r>
      <w:r>
        <w:rPr>
          <w:rFonts w:cs="Times New Roman" w:ascii="Times New Roman" w:hAnsi="Times New Roman"/>
          <w:b/>
          <w:sz w:val="24"/>
          <w:szCs w:val="24"/>
        </w:rPr>
        <w:t>Парад школьных нау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993" w:right="566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живем в Росси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сский — наш язы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кая сложная наука!                                                              Но каждый к ней привык!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знали правила и орфограммы,                             Любую тему из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ы можем сразу рассказать                                           И получить оценку «пять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993" w:right="566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красна, и силь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и  Стр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езде кипит рабо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дсчитывают что-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очень интересн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йти мне неизвестно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с ищу во всех задач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лайте мне у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есть верный дру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куль нарисует кру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блица умноже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жила уваже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993" w:right="566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я раньше не ум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мама все чит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есть я очень захот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мамы все снач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зки стал читать подря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я очень-очень р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— прекрасный 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полезного в каждой из стр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это стих или расска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учите их, они учат вас.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</w:t>
      </w:r>
    </w:p>
    <w:p>
      <w:pPr>
        <w:sectPr>
          <w:type w:val="nextPage"/>
          <w:pgSz w:w="11906" w:h="16838"/>
          <w:pgMar w:left="993" w:right="14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строен этот мир? Что нас окруж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комар — вампир? Кто кого съед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круговорот у воды в природ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да же пищевод пищу переводи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едведь зимою спит? Как бабочки лет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выпь всегда вопит? А лайки сильно л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кружающий »даст ответ: для него секретов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роке рис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т нас не только рисова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идеть мир открытыми глаз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 красоту там учат  поним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казать одним - двумя штрих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993" w:right="140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1906" w:h="16838"/>
          <w:pgMar w:left="993" w:right="14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таинственный и стра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ье носит «иностранный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просто одоле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м не лень над ним корпе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жно будем мы учи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поедем за границ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стных жителей сраз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шением свои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ная форма, железные нер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оля и сила, отвага и чест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десь каждый стремится быть лучшим и 1-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нать, удержаться, подпрыгнуть, залез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одрости духа и классной фигур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, во имя грядущих поб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достно мчим на урок физкульту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бим без памяти этот предмет</w:t>
      </w:r>
    </w:p>
    <w:p>
      <w:pPr>
        <w:sectPr>
          <w:type w:val="nextPage"/>
          <w:pgSz w:w="11906" w:h="16838"/>
          <w:pgMar w:left="993" w:right="566" w:gutter="0" w:header="0" w:top="426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итель. </w:t>
      </w:r>
      <w:r>
        <w:rPr>
          <w:rFonts w:cs="Times New Roman" w:ascii="Times New Roman" w:hAnsi="Times New Roman"/>
          <w:sz w:val="24"/>
          <w:szCs w:val="24"/>
        </w:rPr>
        <w:t>Откроем вторую страницу нашего журнала.«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» </w:t>
      </w:r>
      <w:r>
        <w:rPr>
          <w:rFonts w:cs="Times New Roman" w:ascii="Times New Roman" w:hAnsi="Times New Roman"/>
          <w:sz w:val="24"/>
          <w:szCs w:val="24"/>
        </w:rPr>
        <w:t>Чем занимаются ученики на уроке?  (Учатся.)  Как в этом процессе у них идут дела, они     расскажут с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ушки.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 петь часту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им не смеять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т народу очень много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м растеря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лендамед» и даже жвач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епляют зубы н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ж тогда задач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й-кому «не по зубам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стя - белая воро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диктанту снова «пять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могла ошибки сдел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нас всех поддерж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Я в тетрадь слова писал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реньем проверя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рял  и ударя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, что парту разлома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Я с заглавной буквы «Владик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намерена пис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сть сначала перестан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, девчонок, обиж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учим мы английск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успехи и прогресс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о «да» теперь повсю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чаем хором «ЕС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че техника что над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нужны и сказ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 на сотовый тепе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лёт весь класс подсказ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ка, жадина, не д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усить конфет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ему за это да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вирусом дискет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двойкам нам не привыкать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войки так легко хватать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ичего учить не надо -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т за это и наград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- моя подру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есчастья вызво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ними скорее рук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меня не вызва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ответила про сказк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опрос Ален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 дневник ей поместил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адкого утенка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ке мы болтал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ичего не замечал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потом искали дол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Гималаях нашу Волгу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е слышан тут и та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тушиный шум и га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есь случаются бои-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тухи у нас сво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ма слух развил хороши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жет без опаск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шать стоя у доск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дальних парт подсказ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астушки вам проп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о ли, плохо л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бы хот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ы нам похлопали.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 конечно же на уроках случаются разные весёлые истории 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**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чнем с устного счета. Алина, у тебя есть 100 рублей и ты попросишь еще 100 рублей у своей сестры. Сколько у тебя будет денег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Как и прежде, 100 руб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Да ты просто не знаешь математ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т, проста вы не знаете моей сестр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 входит учительница и обращается к новому ученик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таешь на урока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ываеш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что в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рёш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когд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есть ли у тебя какие-нибудь недостатк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у мн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ель: «Владик, ты подсказываешь Юле! За подсказку «два» тебе поставл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ладик: « Два? Но я подсказывал и Ире! Может быть, поставите «четыре»?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Максим, признайся, кто тебе писал домашнее сочинени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стное слово, не знаю: я вчера рано лег сп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ксим, если ты нашел в одном кармане 10 рублей, а в другом – 5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Значит, я надел чужие брю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не люблю делать уроки с мам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итель сразу узнаёт её почер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Сегодня будем писать диктант. Маша, Я уверена, что не увижу тебя списывающ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. И я на это очень надею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Ваня ты мешаешь всем остальным. Читай про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. А про меня здесь ничего не написа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 е с н я   н а   м о т и в  «Ч ё р н ы й  к о 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живёт в нашей школе наш клас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этот класс весь из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годня мы песню поё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 том, как мы дружно жив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.Говорят, не повезё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оль учитель в класс случайно забредё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о пока наоборо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Лишь ученикам всегда и не вез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мы тихо сид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столовой мы дружно ед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а как сказка для н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былью её бы хоть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меем уроки уч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меем друг с другом дру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рудно кому-то из н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друзья нам помогут тот ч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пев. Говорят, не повезё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Если друг с тобою рядом не идё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удет всё наоборо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Если рядом друг, то точно повезё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итель.  </w:t>
      </w:r>
      <w:r>
        <w:rPr>
          <w:rFonts w:cs="Times New Roman" w:ascii="Times New Roman" w:hAnsi="Times New Roman"/>
          <w:sz w:val="24"/>
          <w:szCs w:val="24"/>
        </w:rPr>
        <w:t>Перевернём пятую страницу нашего журнала. Называется 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«Родительские страдания». </w:t>
      </w:r>
      <w:r>
        <w:rPr>
          <w:rFonts w:cs="Times New Roman" w:ascii="Times New Roman" w:hAnsi="Times New Roman"/>
          <w:sz w:val="24"/>
          <w:szCs w:val="24"/>
          <w:u w:val="single"/>
        </w:rPr>
        <w:t>Выступают родители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993" w:right="566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ыре года мы учились </w:t>
      </w:r>
    </w:p>
    <w:p>
      <w:pPr>
        <w:pStyle w:val="Style17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 нужных набрались.</w:t>
      </w:r>
    </w:p>
    <w:p>
      <w:pPr>
        <w:pStyle w:val="Style17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этому сего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месте с вами собра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ы уроки каждый 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но выполня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, вы учител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задав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аметно пролете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лавные день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и, как повзросл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дочки и сы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у нас теперь забот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ятый класс их перед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читься будут дальш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опять переживать.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итель.  </w:t>
      </w:r>
      <w:r>
        <w:rPr>
          <w:rFonts w:cs="Times New Roman" w:ascii="Times New Roman" w:hAnsi="Times New Roman"/>
          <w:sz w:val="24"/>
          <w:szCs w:val="24"/>
        </w:rPr>
        <w:t xml:space="preserve">Откроем четвёртую страницу нашего журнала </w:t>
      </w:r>
      <w:r>
        <w:rPr>
          <w:rFonts w:cs="Times New Roman" w:ascii="Times New Roman" w:hAnsi="Times New Roman"/>
          <w:b/>
          <w:sz w:val="24"/>
          <w:szCs w:val="24"/>
        </w:rPr>
        <w:t>«Страница  достиже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года позволили нам испытать чувство гордости за вас. Давайте вспомним эти мину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хранила  доказательства ваших достижений, а сегодня мне бы хотелось их вернуть вам. Это ваши портфолио. И ещё наградить грамо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здорово, что в школе есть ребя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ьи ум и знания приносят славу 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ь именно о вас мы произноси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Вы — гордость и надежда наших дней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оминации «Умники и умницы» награждаютс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номинации «Дружелюбие», «Ответственность», « Доброта», «Непоседа»,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Аплодисмен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ды получены. Пора говорить слова благодар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настал момент сказать слова благодарности нашей первой учительн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pacing w:before="0" w:after="0"/>
        <w:ind w:left="710" w:hanging="0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sectPr>
          <w:type w:val="continuous"/>
          <w:pgSz w:w="11906" w:h="16838"/>
          <w:pgMar w:left="993" w:right="566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             </w:t>
      </w:r>
      <w:r>
        <w:rPr>
          <w:rFonts w:cs="Times New Roman" w:ascii="Times New Roman" w:hAnsi="Times New Roman"/>
          <w:i/>
          <w:sz w:val="24"/>
        </w:rPr>
        <w:t>Вот и снова май, снова класс выпускной,</w:t>
      </w:r>
    </w:p>
    <w:p>
      <w:pPr>
        <w:pStyle w:val="Normal"/>
        <w:spacing w:before="0" w:after="0"/>
        <w:ind w:left="710" w:hanging="0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ак частицу себя, провожаете в путь.</w:t>
      </w:r>
    </w:p>
    <w:p>
      <w:pPr>
        <w:pStyle w:val="Normal"/>
        <w:spacing w:before="0" w:after="0"/>
        <w:ind w:left="710" w:hanging="0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лагодарность и низкий поклон вам земной,</w:t>
      </w:r>
    </w:p>
    <w:p>
      <w:pPr>
        <w:pStyle w:val="Normal"/>
        <w:spacing w:before="0" w:after="0"/>
        <w:ind w:left="710" w:hanging="0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тому что душе не давали заснуть!</w:t>
      </w:r>
    </w:p>
    <w:p>
      <w:pPr>
        <w:pStyle w:val="Normal"/>
        <w:spacing w:before="0" w:after="0"/>
        <w:ind w:left="71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0"/>
        <w:ind w:left="710" w:hanging="0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удут новые классы и новые дни,</w:t>
      </w:r>
    </w:p>
    <w:p>
      <w:pPr>
        <w:pStyle w:val="Normal"/>
        <w:spacing w:before="0" w:after="0"/>
        <w:ind w:left="710" w:hanging="0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руговерть школьных будней закружит вас вновь.</w:t>
      </w:r>
    </w:p>
    <w:p>
      <w:pPr>
        <w:pStyle w:val="Normal"/>
        <w:spacing w:before="0" w:after="0"/>
        <w:ind w:left="710" w:hanging="0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о мы знаем, вам помнится будут они,</w:t>
      </w:r>
    </w:p>
    <w:p>
      <w:pPr>
        <w:pStyle w:val="Normal"/>
        <w:spacing w:before="0" w:after="0"/>
        <w:ind w:left="710" w:hanging="0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 них есть ваша душа, в них есть ваша любовь!</w:t>
      </w:r>
    </w:p>
    <w:p>
      <w:pPr>
        <w:pStyle w:val="Normal"/>
        <w:spacing w:before="0" w:after="0"/>
        <w:ind w:left="71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0"/>
        <w:ind w:left="710" w:hanging="0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ам желаем здоровья на тысячу лет,</w:t>
      </w:r>
    </w:p>
    <w:p>
      <w:pPr>
        <w:pStyle w:val="Normal"/>
        <w:spacing w:before="0" w:after="0"/>
        <w:ind w:left="710" w:hanging="0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Легких классов, зарплаты побольше и в срок!</w:t>
      </w:r>
    </w:p>
    <w:p>
      <w:pPr>
        <w:pStyle w:val="Normal"/>
        <w:spacing w:before="0" w:after="0"/>
        <w:ind w:left="710" w:hanging="0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ам терпенья во всем, да поменьше чтоб бед,</w:t>
      </w:r>
    </w:p>
    <w:p>
      <w:pPr>
        <w:pStyle w:val="Normal"/>
        <w:spacing w:before="0" w:after="0"/>
        <w:ind w:left="710" w:hanging="0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росим вас от души - продолжайте урок!</w:t>
      </w:r>
    </w:p>
    <w:p>
      <w:pPr>
        <w:pStyle w:val="Normal"/>
        <w:spacing w:before="0" w:after="0"/>
        <w:ind w:left="710" w:hanging="0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pacing w:before="0" w:after="0"/>
        <w:ind w:left="710" w:hanging="0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u w:val="single"/>
        </w:rPr>
        <w:t>П е с н я  « У ч и  т е л ь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993" w:right="566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ю ИЗ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учите нас живопись люб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радугу рисуем и лист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усть нам Левитанами не бы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скусстве делаем мы первые шажоч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ю физкуль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кубков, медалей пока не име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крепкие телом и духом силь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вершинам спортивным добраться суме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ерим - нам в этом поможете В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ю музыки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х, музыка, ну кто ее не любит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 удовольствием торопимся мы в клас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айковского и  Моцарта, Бетховина, Шопен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также песни разные открыли Вы для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ю англий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важен – с этим не поспориш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сякому даётся он лег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всё представит образно уч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 тёмной чаще станет в миг свет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993" w:right="566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sectPr>
          <w:type w:val="continuous"/>
          <w:pgSz w:w="11906" w:h="16838"/>
          <w:pgMar w:left="993" w:right="566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сибо всем, кто нас учи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просто в класс к нам заходил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похвалить, иль пожурить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ь на концерт нас пригласит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нас кормил и охранял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шибы мазал, бинтова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му бежали мы вприпрыжк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нужную к уроку книж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мыл за нами, подметал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в классе чисто и красиво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, кто был с нами эти годы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оворим: «Огромное спасибо!»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о бы мы с вами не делали, все наши успехи и неудачи переживали  мамы, папы, бабушки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-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 обеда в школе пропадаю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у домой – и мне сомнений нет,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 плиты - бабуля дорогая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арит щей, нажарит мне котлет…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кружит по дому, словно пчёлка,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ому в сосудах тёплый мёд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огороде - и окучка, и прополка,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ето – шустрое, оно не подождёт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за труды люблю бабулю,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сто так люблю её родную.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выпускник: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мы спасибо говорим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и родителям свои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а ваша, пониманье и терпень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нам помогали, без сомненья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выпускник: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они, те, кто сидел с нами ночью над книгой..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они, те, кто писали за нас сочиненья..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е лучшие мамы и папы на свет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е спасибо вам говорят ваши де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й выпускник: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бы им за это да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нять их нервный стресс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гоценные медали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нас меда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.  Есть! (Вручение меда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. Дорогие родители! Поздравляю вас с окончанием начальной школы! Ведь вы так же учились читать и писать, решали примеры, задачи, писали сочинения и доклады. Переживали, старались, радовались и огорчались вместе с детьми. Да мало ли что ещё было..Поэтому вы тоже заслуживаете награды. Я выражаю вам всем свою благодарность, а особо отличившимся ещё и вручаем награды за активное участие в жизни класса, за помощь в обучении, воспитании своих детей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        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Мы со школой начальной прощаемся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Расстаемся мы навсегда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В сентябре мы вновь повстречаемся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Будет  средняя школа тогда.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удет много разных предметов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Будут разные учителя.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Но останется в памяти вечно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Начальная школа моя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Класс уютный, дорогой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Ты нам домом стал родным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Мы прощаемся с тобой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И немножечко грустим.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Не забудем мы о том</w:t>
      </w:r>
    </w:p>
    <w:p>
      <w:pPr>
        <w:pStyle w:val="Normal"/>
        <w:spacing w:before="0" w:after="0"/>
        <w:ind w:left="568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Как тепло ты встретил нас.</w:t>
      </w:r>
    </w:p>
    <w:p>
      <w:pPr>
        <w:pStyle w:val="Normal"/>
        <w:spacing w:before="0" w:after="0"/>
        <w:ind w:left="568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Не печалься светлый дом,</w:t>
      </w:r>
    </w:p>
    <w:p>
      <w:pPr>
        <w:pStyle w:val="Normal"/>
        <w:spacing w:before="0" w:after="0"/>
        <w:ind w:left="568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Мы уходим в 5 класс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итель.   </w:t>
      </w:r>
      <w:r>
        <w:rPr>
          <w:rFonts w:cs="Times New Roman" w:ascii="Times New Roman" w:hAnsi="Times New Roman"/>
          <w:sz w:val="24"/>
          <w:szCs w:val="24"/>
        </w:rPr>
        <w:t>И так, мои дорогие дети , родители! Мы перелистали все страницы нашего журнала. Поздравляю с окончанием начальной школы. Желаю всего доброго на вашем дальнейшем пути. Все четыре года я жила мыслями о вас, радовалась, переживала вместе с вами, отдавала вам частичку своей души и сердца. Учила вас быть честными, неравнодушными, порядочными людьми. Куда бы ни вела дорога, храните в своём сердце частичку моего тепла и любви. Помните, что я учила вас добру. Мне будет радостно  за ваши успехи, удачи, хорошие дела. Стыдно и больно за плохие поступки. Не забывайте о человеческом достоинстве. В добрый час! Счастья вам , дети и родители!</w:t>
      </w:r>
    </w:p>
    <w:p>
      <w:pPr>
        <w:sectPr>
          <w:type w:val="continuous"/>
          <w:pgSz w:w="11906" w:h="16838"/>
          <w:pgMar w:left="993" w:right="566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екст песни «Школа»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и сюда мы малышами, держа в руках цветов бук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апы, мамы волновались, давали мудрый нам со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ремя быстро пробежало и повзрослели мы чуть – ч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 хотелось детским взглядом на школу нам еще взглян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, школа - двери распах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, школа - уроки, перем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, школа - учитель у до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воей любовь мы согр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ходим в класс и ежедневно родная парта, стул, тетра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, русский, рисование – смогли вы много рассказ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вами пели и читали, играя выучили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школа дорогая, ведь знать науки – это класс!</w:t>
      </w:r>
    </w:p>
    <w:sectPr>
      <w:type w:val="continuous"/>
      <w:pgSz w:w="11906" w:h="16838"/>
      <w:pgMar w:left="993" w:right="566" w:gutter="0" w:header="0" w:top="42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17:00Z</dcterms:created>
  <dc:creator>Роман</dc:creator>
  <dc:description/>
  <cp:keywords/>
  <dc:language>en-US</dc:language>
  <cp:lastModifiedBy>Тамилла</cp:lastModifiedBy>
  <cp:lastPrinted>2012-05-20T12:09:00Z</cp:lastPrinted>
  <dcterms:modified xsi:type="dcterms:W3CDTF">2022-12-10T18:04:00Z</dcterms:modified>
  <cp:revision>21</cp:revision>
  <dc:subject/>
  <dc:title/>
</cp:coreProperties>
</file>