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Даше нужно раскрасить 13 грибочков. Она раскрасил 6 грибочков. Сколько грибочков осталось раскрасить? </w:t>
      </w:r>
    </w:p>
    <w:p>
      <w:pPr>
        <w:pStyle w:val="Normal"/>
        <w:rPr/>
      </w:pPr>
      <w:r>
        <w:rPr/>
        <w:drawing>
          <wp:inline distT="0" distB="0" distL="0" distR="0">
            <wp:extent cx="532765" cy="62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32765" cy="623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765" cy="623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765" cy="623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765" cy="623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765" cy="623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765" cy="623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765" cy="623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765" cy="6235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765" cy="6235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765" cy="623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765" cy="6235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765" cy="623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твет:</w:t>
      </w:r>
      <w:r>
        <w:rPr>
          <w:sz w:val="32"/>
          <w:szCs w:val="32"/>
        </w:rPr>
        <w:t xml:space="preserve"> осталось раскрасить __________ грибочк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ответ запиши </w:t>
      </w:r>
      <w:r>
        <w:rPr>
          <w:sz w:val="32"/>
          <w:szCs w:val="32"/>
          <w:u w:val="single"/>
        </w:rPr>
        <w:t xml:space="preserve">только </w:t>
      </w:r>
      <w:r>
        <w:rPr>
          <w:sz w:val="32"/>
          <w:szCs w:val="32"/>
        </w:rPr>
        <w:t>чис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. У Маши было 3 кубика. Папа купил ей ещё 8 кубиков (в коробке). Сколько всего кубиков стало у Маши?</w:t>
      </w:r>
    </w:p>
    <w:p>
      <w:pPr>
        <w:pStyle w:val="Normal"/>
        <w:rPr/>
      </w:pPr>
      <w:r>
        <w:rPr/>
        <w:drawing>
          <wp:inline distT="0" distB="0" distL="0" distR="0">
            <wp:extent cx="2057400" cy="1344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43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1600200" cy="1250950"/>
            <wp:effectExtent l="0" t="0" r="0" b="0"/>
            <wp:wrapSquare wrapText="right"/>
            <wp:docPr id="15" name="detskie-raskraski-kubik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etskie-raskraski-kubik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  <w:r>
        <w:rPr>
          <w:sz w:val="32"/>
          <w:szCs w:val="32"/>
        </w:rPr>
        <w:t xml:space="preserve">Выбери верный ответ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 14                 2) 12                    3) 11                   4) 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Числа записаны по определённому правилу. Определи это правило и запиши пропущенные числ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,…….,12,…….8,…….4,……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Утром Коля прочитал 6 страниц книги, а вечером на 3 страницы больше. Сколько страниц книги Коля прочитал вечер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твет: ____________ страниц. В ответ запиши </w:t>
      </w:r>
      <w:r>
        <w:rPr>
          <w:b/>
          <w:sz w:val="32"/>
          <w:szCs w:val="32"/>
        </w:rPr>
        <w:t>только</w:t>
      </w:r>
      <w:r>
        <w:rPr>
          <w:sz w:val="32"/>
          <w:szCs w:val="32"/>
        </w:rPr>
        <w:t xml:space="preserve"> чис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5. Оля решила купить в магазине карандаш за 13 рублей. У неё есть такие монеты: </w:t>
      </w:r>
    </w:p>
    <w:p>
      <w:pPr>
        <w:pStyle w:val="Normal"/>
        <w:rPr/>
      </w:pPr>
      <w:r>
        <w:rPr/>
        <w:drawing>
          <wp:inline distT="0" distB="0" distL="0" distR="0">
            <wp:extent cx="1028700" cy="1371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0" cy="11430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кую сдачу получит девочка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бери верный от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) 15 рублей           2) 10 рублей            3) 5 рублей           4) 2 руб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. Рассмотри таблицу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обирали в саду ягоды: малину и крыжовник. Сколько ягод крыжовника собрала Наташ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292"/>
        <w:gridCol w:w="319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ЫЖОВНИ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38480" cy="53848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8480" cy="53848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8480" cy="53848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8480" cy="53848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8480" cy="53848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8480" cy="53848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8480" cy="53848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8480" cy="53848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58165" cy="55816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58165" cy="55816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58165" cy="55816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58165" cy="55816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58165" cy="55816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58165" cy="55816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ш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8480" cy="53848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8480" cy="53848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8480" cy="53848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38480" cy="53848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8480" cy="53848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8480" cy="53848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58165" cy="55816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58165" cy="55816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58165" cy="55816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58165" cy="55816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58165" cy="55816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вет: Наташа собрала __________ ягод крыжовника. </w:t>
      </w:r>
    </w:p>
    <w:p>
      <w:pPr>
        <w:pStyle w:val="Normal"/>
        <w:rPr/>
      </w:pPr>
      <w:r>
        <w:rPr>
          <w:sz w:val="32"/>
          <w:szCs w:val="32"/>
        </w:rPr>
        <w:t xml:space="preserve">В ответ запиши </w:t>
      </w:r>
      <w:r>
        <w:rPr>
          <w:sz w:val="32"/>
          <w:szCs w:val="32"/>
          <w:u w:val="single"/>
        </w:rPr>
        <w:t xml:space="preserve">только </w:t>
      </w:r>
      <w:r>
        <w:rPr>
          <w:sz w:val="32"/>
          <w:szCs w:val="32"/>
        </w:rPr>
        <w:t>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 Ученики записали величины 14 см, 3 дм, 3 см в порядке убывания и получили разные ответ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бери верный от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) 14 см, 3 дм, 3 с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) 3 дм, 3 см, 14 с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) 14 см, 3 см, 3 д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3 дм, 14 см, 3 с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8. Рассмотри рисунок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я ответа на какие вопросы к рисунку нужно выполнить действие вычитание?</w:t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" cy="65595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" cy="65595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" cy="65595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" cy="65595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" cy="65595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" cy="65595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487680" cy="86106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7680" cy="86106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7680" cy="86106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7680" cy="86106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Выбери </w:t>
      </w:r>
      <w:r>
        <w:rPr>
          <w:b/>
          <w:sz w:val="36"/>
          <w:szCs w:val="36"/>
          <w:u w:val="single"/>
        </w:rPr>
        <w:t>все</w:t>
      </w:r>
      <w:r>
        <w:rPr>
          <w:sz w:val="36"/>
          <w:szCs w:val="36"/>
        </w:rPr>
        <w:t xml:space="preserve"> верные ответы на зада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1) Сколько всего игрушек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2) На сколько больше кукол, чем зайчиков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3) Сколько станет зайчиков, если к ним добавить ещё одного зайчика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4) На сколько меньше зайчиков, чем кукол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 xml:space="preserve">9. На столе лежали четыре помидора, три яблока, 5 огурцов и 4 груши. Сколько всего овощей лежало на столе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твет: ______________ овощей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ответ запиши только чис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10. Рассмотри таблицу. В таблице записано, какие кружки посещают первоклассник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звание круж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льч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воч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анцеваль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ахм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темат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Ответь с помощью таблицы на вопросы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0.1. Сколько всего мальчиков и девочек посещают кружок «Математика»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:_______________________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 ответ запиши только чис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10.2. Какой кружок посещает одинаковое количество мальчиков и девочек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бери верный отв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)  Математика    2)  Танцевальный    3)  Хор     4)  Шахма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10.3. На сколько больше девочек посещает кружок «Хор», чем мальчиков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: на ____________________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6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image" Target="media/image7.jpeg"/><Relationship Id="rId33" Type="http://schemas.openxmlformats.org/officeDocument/2006/relationships/image" Target="media/image6.jpeg"/><Relationship Id="rId34" Type="http://schemas.openxmlformats.org/officeDocument/2006/relationships/image" Target="media/image6.jpeg"/><Relationship Id="rId35" Type="http://schemas.openxmlformats.org/officeDocument/2006/relationships/image" Target="media/image6.jpeg"/><Relationship Id="rId36" Type="http://schemas.openxmlformats.org/officeDocument/2006/relationships/image" Target="media/image6.jpeg"/><Relationship Id="rId37" Type="http://schemas.openxmlformats.org/officeDocument/2006/relationships/image" Target="media/image6.jpeg"/><Relationship Id="rId38" Type="http://schemas.openxmlformats.org/officeDocument/2006/relationships/image" Target="media/image6.jpeg"/><Relationship Id="rId39" Type="http://schemas.openxmlformats.org/officeDocument/2006/relationships/image" Target="media/image7.jpeg"/><Relationship Id="rId40" Type="http://schemas.openxmlformats.org/officeDocument/2006/relationships/image" Target="media/image7.jpeg"/><Relationship Id="rId41" Type="http://schemas.openxmlformats.org/officeDocument/2006/relationships/image" Target="media/image7.jpeg"/><Relationship Id="rId42" Type="http://schemas.openxmlformats.org/officeDocument/2006/relationships/image" Target="media/image7.jpeg"/><Relationship Id="rId43" Type="http://schemas.openxmlformats.org/officeDocument/2006/relationships/image" Target="media/image7.jpeg"/><Relationship Id="rId44" Type="http://schemas.openxmlformats.org/officeDocument/2006/relationships/image" Target="media/image8.jpeg"/><Relationship Id="rId45" Type="http://schemas.openxmlformats.org/officeDocument/2006/relationships/image" Target="media/image8.jpeg"/><Relationship Id="rId46" Type="http://schemas.openxmlformats.org/officeDocument/2006/relationships/image" Target="media/image8.jpeg"/><Relationship Id="rId47" Type="http://schemas.openxmlformats.org/officeDocument/2006/relationships/image" Target="media/image8.jpeg"/><Relationship Id="rId48" Type="http://schemas.openxmlformats.org/officeDocument/2006/relationships/image" Target="media/image8.jpeg"/><Relationship Id="rId49" Type="http://schemas.openxmlformats.org/officeDocument/2006/relationships/image" Target="media/image8.jpeg"/><Relationship Id="rId50" Type="http://schemas.openxmlformats.org/officeDocument/2006/relationships/image" Target="media/image9.jpeg"/><Relationship Id="rId51" Type="http://schemas.openxmlformats.org/officeDocument/2006/relationships/image" Target="media/image9.jpeg"/><Relationship Id="rId52" Type="http://schemas.openxmlformats.org/officeDocument/2006/relationships/image" Target="media/image9.jpeg"/><Relationship Id="rId53" Type="http://schemas.openxmlformats.org/officeDocument/2006/relationships/image" Target="media/image9.jpe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11:21:00Z</dcterms:created>
  <dc:creator>Lena</dc:creator>
  <dc:description/>
  <cp:keywords/>
  <dc:language>en-US</dc:language>
  <cp:lastModifiedBy>Lena</cp:lastModifiedBy>
  <dcterms:modified xsi:type="dcterms:W3CDTF">2022-12-03T15:52:00Z</dcterms:modified>
  <cp:revision>2</cp:revision>
  <dc:subject/>
  <dc:title>1</dc:title>
</cp:coreProperties>
</file>