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редняя школа №15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ПЛАН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color w:val="1F497D"/>
          <w:sz w:val="40"/>
          <w:szCs w:val="40"/>
        </w:rPr>
        <w:t>1А класса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на 2022 – 2023 учебный год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drawing>
          <wp:inline distT="0" distB="0" distL="0" distR="0">
            <wp:extent cx="4130040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лассный руководитель: 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u w:val="single"/>
        </w:rPr>
        <w:t>Шульская Елена Владимировн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,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нормативных 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етодических  рекомендаций  Министерства образования и наук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деятельности  классного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Конвенция о правах ребенка (принята 44 сессией Генеральной Ассамблеи ООН, ратифици</w:t>
        <w:softHyphen/>
        <w:t>рована Постановлением Верховного Совета СССР от 13.06.1990 г.),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ринята всенародным голосованием 12 декабря 1993г.)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29.12.2012 г. №273-ФЗ «Об образовании в Российской Федерации»; 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он РФ «Об основных гарантиях прав ребенка в Российской Федерации»,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он РФ «О государственной поддержке молодежных и детских общественных объедине</w:t>
        <w:softHyphen/>
        <w:t>ний»,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он РФ «Об основах системы профилактики безнадзорности и правонарушений несовер</w:t>
        <w:softHyphen/>
        <w:t>шеннолетних»,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доктрина образования в Российской Федерации,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программа развития образования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ание Президента Российской Федерации Федеральному Собранию Российской Федерации от 12 декабря 2012 года; 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государственной национальной политики Российской Федерации на период до 2015 г.; 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 Президента Российской Федерации «О мерах по реализации государственной политики в области образования и науки» от 7 мая 2012 года № 599; 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 Президента Российской Федерации «О национальной стратегии действий в интересах детей на 2012-2017 годы» от 1 июня 2012 года № 761; 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ая программа Российской Федерации «Развитие образования», утвержденная распоряжением Правительства Российской Федерации от 22 ноября 2012 г. № 2148-р; 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долгосрочного социально-экономического развития до 2020 года, раздел III «Образование» (одобрена Правительством РФ 1 октября 2008 года, протокол № 36)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Программа развития воспитательной компоненты в общеобразовательных учреждениях (Письмо Министерства образования и науки РФ от 13 мая 2013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Р-352/09 О НАПРАВЛЕНИИ      ПРОГРАММЫ);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овое положение об общеобразовательном учреждении;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03.02.2006 г. № 21 «Об утверждении методических реко</w:t>
        <w:softHyphen/>
        <w:t>мендаций об осуществлении функций классного руководителя педагогическими работника</w:t>
        <w:softHyphen/>
        <w:t>ми государственных общеобразовательных учреждений субъектов Российской Федерации и муниципальных общеобразовательных учреждений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15.12.2002 г. №30-51-914/16 «Методические рекомендации о реализации Государственного стандарта о минимальном объеме социальных услуг по вос</w:t>
        <w:softHyphen/>
        <w:t>питанию детей в учреждениях общего образования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21.06.2001 г. № 480/30-16 «Методические рекомендации по организации деятельности классного руководителя в общеобразовательных учреждениях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Управления воспитания и дополнительного образования детей и молодежи Миноб</w:t>
        <w:softHyphen/>
        <w:t>разования РФ от 11.06.2002 г. № 30-51-433/16 «Методические рекомендации по развитию дополнительного образования детей в общеобразовательных учреждениях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02.04.2002 г. № 13-51-28/13 «О повышении воспитательно</w:t>
        <w:softHyphen/>
        <w:t>го потенциала образовательного процесса в общеобразовательных учреждениях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11.02.2000 г. № 101/28-16 «О расширении деятельности детских и молодежных объединений в образовательных учреждениях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22.07.2002 г. № 30-51-547/16 «Об организации родительс</w:t>
        <w:softHyphen/>
        <w:t>кого всеобуча в общеобразовательных учреждениях»,</w:t>
      </w:r>
    </w:p>
    <w:p>
      <w:pPr>
        <w:pStyle w:val="Style2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о Минобразования РФ от 15.10.2003 г. № 24-51-218/13-28-51-793/16 «Методические рекомендации по аттестационной и аккредитационной оценке воспитательной деятельности образовательных учреждений, реализующих общеобразовательные программы различного уровня и направленности»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b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 самообразования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лассного руководителя:</w:t>
      </w:r>
    </w:p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2.05pt;margin-top:3.25pt;width:387.7pt;height:200.9pt;mso-wrap-style:none;v-text-anchor:middle" type="_x0000_t136">
            <v:path textpathok="t"/>
            <v:textpath on="t" fitshape="t" string="«Использование  ИКТ &#10;в работе классного руководителя &#10;начальных классов &#10;для эффективной реализации ФГОС&quot;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9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pict>
          <v:shape id="shape_0" fillcolor="#0070c0" stroked="t" o:allowincell="f" style="position:absolute;margin-left:0pt;margin-top:-33.05pt;width:457.6pt;height:32.95pt;mso-wrap-style:none;v-text-anchor:middle;mso-position-vertical:top" type="_x0000_t136">
            <v:path textpathok="t"/>
            <v:textpath on="t" fitshape="t" string="Циклограмма классного руководителя" style="font-family:&quot;Arial Black&quot;;font-size:20pt"/>
            <v:fill o:detectmouseclick="t" type="solid" color2="#ff8f3f"/>
            <v:stroke color="black" weight="324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2"/>
        <w:gridCol w:w="1985"/>
        <w:gridCol w:w="1915"/>
        <w:gridCol w:w="1559"/>
        <w:gridCol w:w="2268"/>
      </w:tblGrid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недель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годно</w:t>
            </w:r>
          </w:p>
        </w:tc>
      </w:tr>
      <w:tr>
        <w:trPr>
          <w:trHeight w:val="2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та с опоздавшими</w:t>
            </w:r>
            <w:r>
              <w:rPr/>
              <w:t xml:space="preserve"> учениками (выяснение причин, доведение сведений до род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ий осмотр уч-ся</w:t>
            </w:r>
          </w:p>
          <w:p>
            <w:pPr>
              <w:pStyle w:val="Normal"/>
              <w:jc w:val="center"/>
              <w:rPr/>
            </w:pPr>
            <w:r>
              <w:rPr/>
              <w:t>(обход мед.работника - понедельни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я</w:t>
            </w:r>
            <w:r>
              <w:rPr/>
              <w:t xml:space="preserve"> (организация, подготовка, проведение, анали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ный журнал (</w:t>
            </w:r>
            <w:r>
              <w:rPr/>
              <w:t>оформление итогов четвер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журнал 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/>
              <w:t>оформление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сентябрь ,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итоги года –май)</w:t>
            </w:r>
          </w:p>
          <w:p>
            <w:pPr>
              <w:pStyle w:val="Normal"/>
              <w:ind w:left="-1384" w:firstLine="284"/>
              <w:jc w:val="right"/>
              <w:rPr/>
            </w:pPr>
            <w:r>
              <w:rPr/>
            </w:r>
          </w:p>
          <w:p>
            <w:pPr>
              <w:pStyle w:val="Normal"/>
              <w:ind w:left="-1384" w:firstLine="284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 отсутствующим уч-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вязь с родителями, выяснение причи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та с родителями (</w:t>
            </w:r>
            <w:r>
              <w:rPr/>
              <w:t xml:space="preserve">индивидуальные работы, встречи - по необходимости)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ц. Педагог (</w:t>
            </w:r>
            <w:r>
              <w:rPr/>
              <w:t>консультации, бес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воспитательной работы (</w:t>
            </w:r>
            <w:r>
              <w:rPr/>
              <w:t>анализ выполнения за четвер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тическое планирование (</w:t>
            </w:r>
            <w:r>
              <w:rPr/>
              <w:t>составление –сентябрь, анализ –подведение итогов-ма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ость присутствующих в школе</w:t>
            </w:r>
            <w:r>
              <w:rPr/>
              <w:t xml:space="preserve"> (Отметка после первого уро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ителями предметниками (</w:t>
            </w:r>
            <w:r>
              <w:rPr/>
              <w:t>беседа, рекомендации – по необходимост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сихолог (</w:t>
            </w:r>
            <w:r>
              <w:rPr/>
              <w:t>консультации, бес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дительское собрание (</w:t>
            </w:r>
            <w:r>
              <w:rPr/>
              <w:t>подготовка, организация, про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амоанализ деятельности учителя по итогам уч.года (</w:t>
            </w:r>
            <w:r>
              <w:rPr/>
              <w:t>анализ)</w:t>
            </w:r>
          </w:p>
        </w:tc>
      </w:tr>
      <w:tr>
        <w:trPr>
          <w:trHeight w:val="1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ный журнал</w:t>
            </w:r>
            <w:r>
              <w:rPr/>
              <w:t xml:space="preserve"> (организация, контроль, воспитание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(</w:t>
            </w:r>
            <w:r>
              <w:rPr/>
              <w:t>консультации, бес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 воспитанности уч-ся (</w:t>
            </w:r>
            <w:r>
              <w:rPr/>
              <w:t>анали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ость учета уч-ся на начало года (</w:t>
            </w:r>
            <w:r>
              <w:rPr/>
              <w:t>составление-сентябрь)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невник порядка</w:t>
            </w:r>
            <w:r>
              <w:rPr/>
              <w:t xml:space="preserve"> (оформление, ведение, контроль, воспитание ответственност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невник порядка (</w:t>
            </w:r>
            <w:r>
              <w:rPr/>
              <w:t>сдача для подведения итог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уководитель кружков (</w:t>
            </w:r>
            <w:r>
              <w:rPr/>
              <w:t>консультации, бес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та по метод.теме (</w:t>
            </w:r>
            <w:r>
              <w:rPr/>
              <w:t>работа в целевой групп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дагогическая активность кл. руководителя за год (</w:t>
            </w:r>
            <w:r>
              <w:rPr/>
              <w:t>анализ)</w:t>
            </w:r>
          </w:p>
        </w:tc>
      </w:tr>
      <w:tr>
        <w:trPr>
          <w:trHeight w:val="3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намическая пауза.</w:t>
            </w:r>
            <w:r>
              <w:rPr/>
              <w:t xml:space="preserve"> Прогулка (организация, проведение)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торство(</w:t>
            </w:r>
            <w:r>
              <w:rPr/>
              <w:t>составление ИПС,сопровождения, посещение семей, актЖБУ,характеристики, анализ, корре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еча с родительским комит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воспитательной работы (</w:t>
            </w:r>
            <w:r>
              <w:rPr/>
              <w:t>анализ, составление плана, оформление папки ВР -сентябрь,  анализ выполнения за год)</w:t>
            </w:r>
          </w:p>
        </w:tc>
      </w:tr>
      <w:tr>
        <w:trPr>
          <w:trHeight w:val="1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урочные планы</w:t>
            </w:r>
            <w:r>
              <w:rPr/>
              <w:t xml:space="preserve"> (состав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дневников учащих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спитательная работа (</w:t>
            </w:r>
            <w:r>
              <w:rPr/>
              <w:t>анализ, корре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МО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ррекционные занятия и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кружки </w:t>
            </w:r>
            <w:r>
              <w:rPr/>
              <w:t>(организация, контроль, посещ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пла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кольная библиотека (</w:t>
            </w:r>
            <w:r>
              <w:rPr/>
              <w:t>выставки, библиотечные часы, обмен кни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паспорт (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-сентябрь)</w:t>
            </w:r>
          </w:p>
        </w:tc>
      </w:tr>
      <w:tr>
        <w:trPr>
          <w:trHeight w:val="10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активом клас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.мастерство (</w:t>
            </w:r>
            <w:r>
              <w:rPr/>
              <w:t>самообразование, курсы, выступления, открытые уроки, мероприятия, конкурсы)</w:t>
            </w:r>
          </w:p>
        </w:tc>
      </w:tr>
      <w:tr>
        <w:trPr>
          <w:trHeight w:val="1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ДЗ</w:t>
            </w:r>
            <w:r>
              <w:rPr/>
              <w:t xml:space="preserve"> (организация, контроль, провед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ей(</w:t>
            </w:r>
            <w:r>
              <w:rPr/>
              <w:t>составление – май)</w:t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журство в клас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Организация, контроль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итан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неклассные мер-ия (</w:t>
            </w:r>
            <w:r>
              <w:rPr/>
              <w:t>Составление проведение мероприят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а класс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ь, задачи на учебный год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color w:val="365F91"/>
          <w:sz w:val="28"/>
          <w:szCs w:val="28"/>
        </w:rPr>
      </w:pPr>
      <w:r>
        <w:rPr>
          <w:sz w:val="28"/>
          <w:szCs w:val="28"/>
        </w:rPr>
        <w:t>Список родительского комитета класс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color w:val="365F91"/>
          <w:sz w:val="28"/>
          <w:szCs w:val="28"/>
        </w:rPr>
      </w:pPr>
      <w:r>
        <w:rPr>
          <w:sz w:val="28"/>
          <w:szCs w:val="28"/>
        </w:rPr>
        <w:t>План-сетка мероприятий на каждый месяц</w:t>
      </w:r>
    </w:p>
    <w:p>
      <w:pPr>
        <w:pStyle w:val="Style24"/>
        <w:spacing w:before="0" w:after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pict>
          <v:shape id="shape_0" fillcolor="#0070c0" stroked="t" o:allowincell="f" style="position:absolute;margin-left:0pt;margin-top:-37.5pt;width:352.35pt;height:37.4pt;mso-wrap-style:none;v-text-anchor:middle;mso-position-vertical:top" type="_x0000_t136">
            <v:path textpathok="t"/>
            <v:textpath on="t" fitshape="t" string="Характеристика класса." style="font-family:&quot;Arial Black&quot;;font-size:12pt"/>
            <v:fill o:detectmouseclick="t" type="solid" color2="#ff8f3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лассе 30 человека. Из них 17 девочек и 13 мальчиков. Все дети дружные. Сплочённость классного коллектива – средня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дети класса заняты в школе внеурочной деятельностью. Свои способности (таланты) они демонстрируют на классных утренниках. Необходимо вовлечение учащихся в участие во внеклассных и внешкольных мероприятиях, с учётом индивидуальных способностей и особенностей каждого ребёнка для поднятия самооценки учащихся.</w:t>
      </w:r>
    </w:p>
    <w:p>
      <w:pPr>
        <w:pStyle w:val="NoSpac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есть дети, которым необходимо уделять особое вним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класс более организованный. Большая часть детей готовы помочь в трудную минуту. Ребята не всегда умеют правильно оценить ситуации. Также необходима работа по формированию сознательной дисциплины в классе, т.е. в классе есть учащиеся требующие особого внимания. Проведение работы по повышению уровня воспитанности, толерантности как учащихся, так и их родителей.</w:t>
      </w:r>
    </w:p>
    <w:p>
      <w:pPr>
        <w:pStyle w:val="NoSpac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все ребята проживают в одном микрорайоне и ежедневно поддерживают дружеские отношения между собой. </w:t>
      </w:r>
    </w:p>
    <w:p>
      <w:pPr>
        <w:pStyle w:val="NoSpac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я работа учителя направлена на воспитание чувства коллективизма, создание благоприятной атмосферы на уроках и во внеурочное время.</w:t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ЦЕЛИ И ЗАДАЧИ 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color w:val="1F497D"/>
          <w:sz w:val="28"/>
          <w:szCs w:val="28"/>
        </w:rPr>
        <w:t>на 2022– 2023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воспитательной работы</w:t>
      </w:r>
      <w:r>
        <w:rPr>
          <w:b/>
        </w:rPr>
        <w:t xml:space="preserve"> – </w:t>
      </w:r>
      <w:r>
        <w:rPr>
          <w:sz w:val="28"/>
          <w:szCs w:val="28"/>
        </w:rPr>
        <w:t>формировать личность, способную к самореализации, само презентации, стремящуюся к самопознанию и саморазвитию, высоко нравственную, патриотическую, здоровую духом и тел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сновные задачи воспитатель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жников Игорь Геннадьевич – председате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рленкова Людмила Александров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ошина Лилиана Викторов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рлубаева Маржанат Юсупаджиев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яхина Светлана Вячеславов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>Основные направления воспитательной деятельности</w:t>
      </w:r>
    </w:p>
    <w:p>
      <w:pPr>
        <w:pStyle w:val="Normal"/>
        <w:tabs>
          <w:tab w:val="clear" w:pos="708"/>
          <w:tab w:val="left" w:pos="360" w:leader="none"/>
          <w:tab w:val="left" w:pos="8820" w:leader="none"/>
        </w:tabs>
        <w:spacing w:lineRule="auto" w:line="360"/>
        <w:jc w:val="center"/>
        <w:rPr/>
      </w:pPr>
      <w:r>
        <w:rPr/>
        <w:t>1. Организация классного коллектива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221"/>
      </w:tblGrid>
      <w:tr>
        <w:trPr>
          <w:trHeight w:val="779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Сроки прове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7" w:leader="none"/>
                <w:tab w:val="left" w:pos="8820" w:leader="none"/>
              </w:tabs>
              <w:spacing w:lineRule="auto" w:line="360"/>
              <w:ind w:right="-14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олне</w:t>
            </w:r>
          </w:p>
          <w:p>
            <w:pPr>
              <w:pStyle w:val="Normal"/>
              <w:tabs>
                <w:tab w:val="clear" w:pos="708"/>
                <w:tab w:val="left" w:pos="-147" w:leader="none"/>
                <w:tab w:val="left" w:pos="882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Классные собрания. Выбор актива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1 нед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Распределение обязанностей и поручений. Социально-психологическое диагностирование учащихся. Вовлечение учащихся в спортивные секции, кружки. Организация дежурства по клас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Перспективы развития коллективно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Отчет органов самоуправления за четверть, за полугод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рка учащимися дневников и учеб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rPr/>
            </w:pPr>
            <w:r>
              <w:rPr/>
              <w:t>Декабрь, март, ма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Мониторинг жизнеспособности классного коллек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ябрь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 xml:space="preserve">Участие в подготовке и проведении школьных мероприятий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Праздник Первого Звон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Трудовой Десант. Месячник чист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 xml:space="preserve">- Акция «Милосердие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Акция «Забот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Акция «Подари книгу библиотеке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 xml:space="preserve">- Спортивные соревнов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Участие в неделе правового воспит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ind w:left="360" w:hanging="0"/>
              <w:jc w:val="both"/>
              <w:rPr/>
            </w:pPr>
            <w:r>
              <w:rPr/>
              <w:t>- День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план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Внедрение программы Г.К. Селев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>Классный час «Дорога и пешеход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882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сещение музе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88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88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88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>Индивидуальная работа с учащимися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432"/>
        <w:gridCol w:w="1317"/>
        <w:gridCol w:w="300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милия, имя учени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держание рабо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о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вность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>Взаимодействие с родителями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  <w:lang w:val="uk-UA"/>
        </w:rPr>
      </w:pPr>
      <w:r>
        <w:rPr>
          <w:b/>
          <w:color w:val="1F497D"/>
          <w:sz w:val="28"/>
          <w:lang w:val="uk-UA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96"/>
        <w:gridCol w:w="2340"/>
        <w:gridCol w:w="173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взаимо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 выполнени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ли перенос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ультации психолога, соц.педаг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и г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Р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помощи родителей в подготовке к классным и школьным мероприят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родительских собр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ический всеобуч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«Ребёнок и ПДД. Внимание, дети!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«Секретный мир наших детей» (ребёнок и улиц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«Самосознание и образ «Я» младшего школьник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Страхи детей и их преодолени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«Традиции семейного чтения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аполнение социальной ка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ивлечение родителей для организации интересной, насыщенной вне учебной деятельности классного коллектива.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ентябрь - ма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Участие в празднике «Я, ты, он, она – вместе дружна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 xml:space="preserve">Изучение состояния и эффективности 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  <w:t>воспитательного процесса в классе</w:t>
      </w:r>
    </w:p>
    <w:p>
      <w:pPr>
        <w:pStyle w:val="Normal"/>
        <w:spacing w:lineRule="auto" w:line="360"/>
        <w:jc w:val="center"/>
        <w:rPr>
          <w:b/>
          <w:b/>
          <w:color w:val="1F497D"/>
          <w:sz w:val="28"/>
        </w:rPr>
      </w:pPr>
      <w:r>
        <w:rPr>
          <w:b/>
          <w:color w:val="1F497D"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655"/>
        <w:gridCol w:w="302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роки прове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Ответственны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Прогнозируемый результа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Уровень удовлетворённости школьной жизн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Определение степени удовлетворенности учащихся школьной жизнью. Выявление пробле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Диагностика уровня воспита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Выявление уровня воспитанности учащимися, его динами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иагностика сформированности классных коллективов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000000"/>
                <w:sz w:val="17"/>
                <w:szCs w:val="17"/>
              </w:rPr>
            </w:pPr>
            <w:r>
              <w:rPr>
                <w:bCs/>
              </w:rPr>
              <w:t>Методика «Какой у нас коллектив» (разработана профессором А. Н. Лутошкины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Ма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Определение уровня сформированности классных коллективов, его изменени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оциально-психологическое диагностирование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Ма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лассный руководитель, психолог, социальный педагог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Составление соц.паспортов класса, планирование работы социально-психологической службы школы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</w:rPr>
              <w:t>Проблема изучения: отношение в семье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одика: </w:t>
            </w:r>
            <w:r>
              <w:rPr>
                <w:bCs/>
              </w:rPr>
              <w:t>рисунок «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 плану В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ассный руко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Выявление проблем в ВР классного коллектива. Выявление проблемных семей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оррекция своей деятельност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Отчетность за четверти, полугодия,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лассный руководит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bCs/>
              </w:rPr>
              <w:t>Корректировка планов воспитательной работы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– сетка воспитательных мероприятий 1А класса на 2022 – 2023 учебный год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1.09-9.0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2.09-16.0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9.09-23.0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6.09-30.09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наний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открытый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  <w:r>
              <w:rPr>
                <w:spacing w:val="7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Ж»</w:t>
            </w:r>
            <w:r>
              <w:rPr>
                <w:spacing w:val="7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рок</w:t>
            </w:r>
            <w:r>
              <w:rPr>
                <w:spacing w:val="7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и</w:t>
            </w:r>
            <w:r>
              <w:rPr>
                <w:spacing w:val="8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</w:t>
            </w:r>
            <w:r>
              <w:rPr>
                <w:spacing w:val="7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6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м</w:t>
            </w:r>
            <w:r>
              <w:rPr>
                <w:spacing w:val="7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х</w:t>
            </w:r>
            <w:r>
              <w:rPr>
                <w:spacing w:val="7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ного</w:t>
            </w:r>
            <w:r>
              <w:rPr>
                <w:spacing w:val="8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а чрезвычайных ситуация</w:t>
            </w:r>
            <w:r>
              <w:rPr>
                <w:spacing w:val="-1"/>
                <w:w w:val="95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раз в первый класс принимай школа нас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распространения грамо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лет со дня рождения русского учёного, писателя Константина Эдуардовича Циолковского (1857-193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Посвящение в первоклассники»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олидарности в борьбе с терроризмом. К/с рису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Все работы хоро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тихов «Осенняя пора очей очарованье!»</w:t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Здоровым быть здоро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 (культурный дневни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накомство с городской библиотекой №9. Путешествие по сказ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ворец искусств. Путешествие в Первокла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рытие 27 театрального сезона. Поход в драмтеатр, просмотр спектакля «Кошка, которая гуляет сама по себе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«В школе и до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ие в пеше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опасности дорожного движения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довой семейный проект «Все мы разные – все мы вмест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летних имени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3.10-07.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0.10-14.1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7.10-21.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4.10-28.10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музы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отца в России. Конце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школьных библиотек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мники и умниц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конкурс ЧИП. Произведения С.Я. Марша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олиэтнический клуб «Родники души», Комнату «Боевой сла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Уважайте стар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общения «Чужой беды не бывает»</w:t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ханты и ман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ход в городскую библиотеку №9. Моя любимая книж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й любимый учите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ожарный. Вчера. Сегодня. Завт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Щенячий патруль»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поздравление «Любимым бабушкам и дедушкам посвящает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7.11-11.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4.11-18.1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21.11-25.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8.11-30.11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народного единст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толеран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Дружбы народов» для обучающихся 1-11-х 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сударственного герба Российской Федерации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игра «Русский медвежо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«Умный мамонтен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Когда мы едины – мы непобедимы!», посвященный Дню народного ед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Лучший знаток символики России и Юг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ласс. Всероссийская олимпиада «Многовековая Югра»</w:t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исьмо любимой мам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«Все цветы мира – маме»</w:t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Если хочешь быть здор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иблиотека №9. Слушаем сказ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ской драматический театр. Квест-игра «Поиски золотого ключи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раеведческий музей им. Шуваева. Экскур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тека «Планета Здоровья». Квест-игра «Юный фармацев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профессиям 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общения «Всемирный день ребенка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лучший светоотражающий эле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.ру. Всероссийская олимпиада «Безопасные дорог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сенних имени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ормушек «Птичья столов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абр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1.12-09.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2.12-16.1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9.12-23.1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6.12-29.12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известного сол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обровольца (волонте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исьма и подарки детям Донбасса», «Коробка Храбр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Край, в котором я живу» посвященный дню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-выставка игрушек к новому году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.ру. Всероссийская олимпиада «Безопасный 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по математике «Играй, считай, отгадывай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ный час </w:t>
            </w:r>
          </w:p>
          <w:p>
            <w:pPr>
              <w:pStyle w:val="Style24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нституция - основной закон государств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Доброта, вежливость, дружб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городу «Здоровейс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C3C3C"/>
                <w:sz w:val="27"/>
                <w:szCs w:val="27"/>
              </w:rPr>
            </w:pPr>
            <w:hyperlink r:id="rId3">
              <w:r>
                <w:rPr>
                  <w:rStyle w:val="InternetLink"/>
                  <w:b/>
                  <w:i/>
                  <w:color w:val="3C3C3C"/>
                  <w:sz w:val="20"/>
                  <w:szCs w:val="20"/>
                </w:rPr>
                <w:t>Центральная городская библиотека имени М. К. Анисимковой</w:t>
              </w:r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b/>
                  <w:i/>
                  <w:color w:val="3C3C3C"/>
                  <w:sz w:val="20"/>
                  <w:szCs w:val="20"/>
                </w:rPr>
                <w:t>Интерактивный квест «Секреты древней Югры»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Fonts w:cs="Arial" w:ascii="Arial" w:hAnsi="Arial"/>
                  <w:color w:val="3C3C3C"/>
                  <w:sz w:val="27"/>
                  <w:szCs w:val="27"/>
                </w:rPr>
              </w:r>
            </w:hyperlink>
          </w:p>
          <w:p>
            <w:pPr>
              <w:pStyle w:val="Normal"/>
              <w:rPr/>
            </w:pPr>
            <w:hyperlink r:id="rId5">
              <w:r>
                <w:rPr/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C3C3C"/>
                <w:sz w:val="27"/>
                <w:szCs w:val="27"/>
              </w:rPr>
            </w:pPr>
            <w:hyperlink r:id="rId6">
              <w:r>
                <w:rPr>
                  <w:rStyle w:val="InternetLink"/>
                  <w:b/>
                  <w:i/>
                  <w:color w:val="3C3C3C"/>
                  <w:sz w:val="20"/>
                  <w:szCs w:val="20"/>
                </w:rPr>
                <w:t>Центр национальных культур г. Нижневартовска</w:t>
              </w:r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b/>
                  <w:i/>
                  <w:color w:val="3C3C3C"/>
                  <w:sz w:val="20"/>
                  <w:szCs w:val="20"/>
                </w:rPr>
                <w:t>Литературно-музыкальная гостиная «Доброе кино»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Fonts w:cs="Arial" w:ascii="Arial" w:hAnsi="Arial"/>
                  <w:color w:val="3C3C3C"/>
                  <w:sz w:val="27"/>
                  <w:szCs w:val="27"/>
                </w:rPr>
              </w:r>
            </w:hyperlink>
          </w:p>
          <w:p>
            <w:pPr>
              <w:pStyle w:val="Normal"/>
              <w:rPr/>
            </w:pPr>
            <w:hyperlink r:id="rId8">
              <w:r>
                <w:rPr/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 Национальных Культур «Новогодний малышни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рузья ушастики» 24.12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маскарадных костю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Россия – родина моя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«Если ты дома один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авила дорожные каждому знать положено»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ая мастерская «Скоро новый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калейдоскоп</w:t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викто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9.01-13.0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6.01-20.0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23.01-27.0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30.01-31.01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лного освобождения Ленинграда от фашисткой блокады (194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«Территория математи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Люблю тебя, мой край родной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Будь вежли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свежем воздух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ая библиотека №2. Рождественские коля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ской драматический театр. Спектакль «Кукла наследника Тутти» 22.01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скурсия по музею русского б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Зимушка-зи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Юный пожарный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наем правила движения, как таблицу умножения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Старый год стучится в д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имних именин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Сказочная экология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1.02-03.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06.02-10.0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3.02-17.0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0.02-28.02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лет со дня победы Вооружённых сил СССР над армией гитлеровской Германии в 1943 году в Сталинградской би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ссийской нау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россиянах, исполнявших служебный долг за пределами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родного языка (21 февра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convertedspace"/>
                <w:iCs/>
                <w:sz w:val="20"/>
                <w:szCs w:val="20"/>
              </w:rPr>
              <w:t>Смотр патриотической песни 1-11 классы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«Остроу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нтернациональный долг» (вывод войск из Афганиста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царский турнир «Защитники Отечества»</w:t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«Хорошие манер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доров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вежливых наук «Азбука маркиза этике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Огонь – друг, огонь – вра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видеороликов «Личная безопасность на дороге»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конкурс «Папа может»</w:t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Экология глазами д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1.03-03.0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06.03-10.0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3.03-17.0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0.03-31.03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лет со дня Константина Дмитриевича 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конкурс «Мой город на Оби» в котором я живу» посвященный дню города (9 мар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театра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«Царство русского язы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здравительных откры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мультфильма «Твое здоровь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етская библиотека №2.Участие во всероссийской неделе детской книги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ень театра. ТЮЗ. Сказка «Колоб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родской драматический театр. Русская народная сказка Про Емелю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Незнание закона не освобождает от ответ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семейных газет о правилах дорожного движ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конкурс «О моей любимой мамоч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Юный джентльмен и прекрасная ле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моделей «Костюмы из бросового материал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3.04-07.0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10.04-14.0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7.04-21.0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4.04-28.04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смонавтики, 65 лет со дня запуска СССР первого искусственного спутника Зем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Радуга творчества» для обучающихся 1-11-х 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Георгиевская ленточка»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Всезнай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ий урок «Космос – это 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Я выбираю здоровый образ жиз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иблиотека №9. Литературная виктори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урок ОБЖ «День пожарной охраны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«Азбука безопас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есенних именин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ый праздник «Прилет пти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2977"/>
        <w:gridCol w:w="3685"/>
        <w:gridCol w:w="2552"/>
      </w:tblGrid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неделя (01.05-07.0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неделя (08.05-12.0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неделя(15.05-19.0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неделя(22.05-31.05)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ючевые общешкольные 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Окна побе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Бессмертный пол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етских общественных организаций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лавянской письменности</w:t>
            </w:r>
          </w:p>
        </w:tc>
      </w:tr>
      <w:tr>
        <w:trPr>
          <w:trHeight w:val="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</w:rPr>
              <w:t>Интеллектуальное 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мужества «Дети вой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и стихов «День Победы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 и 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До свиданья, первый класс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вовое воспитание и культура безопа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и ТБ «Основные правила пожарной безопасности»</w:t>
            </w:r>
          </w:p>
        </w:tc>
      </w:tr>
      <w:tr>
        <w:trPr>
          <w:trHeight w:val="6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страну правил дорожного дви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праздник «Все вместе – так душа на мест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кологическая рома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rFonts w:eastAsia="Calibri"/>
      <w:b/>
      <w:bCs/>
      <w:sz w:val="24"/>
      <w:szCs w:val="24"/>
      <w:lang w:val="ru-RU" w:bidi="ar-SA"/>
    </w:rPr>
  </w:style>
  <w:style w:type="character" w:styleId="Style17">
    <w:name w:val="А_основной Знак"/>
    <w:qFormat/>
    <w:rPr>
      <w:b/>
      <w:bCs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b/>
      <w:bCs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яяяяяяя"/>
    <w:basedOn w:val="Normal"/>
    <w:qFormat/>
    <w:pPr>
      <w:widowControl w:val="false"/>
      <w:shd w:fill="FFFFFF" w:val="clear"/>
      <w:autoSpaceDE w:val="false"/>
      <w:spacing w:lineRule="auto" w:line="360"/>
      <w:ind w:firstLine="10"/>
    </w:pPr>
    <w:rPr>
      <w:bCs/>
      <w:szCs w:val="22"/>
    </w:rPr>
  </w:style>
  <w:style w:type="paragraph" w:styleId="Style24">
    <w:name w:val="Обычный (веб)"/>
    <w:basedOn w:val="Normal"/>
    <w:qFormat/>
    <w:pPr>
      <w:widowControl w:val="false"/>
      <w:shd w:fill="FFFFFF" w:val="clear"/>
      <w:autoSpaceDE w:val="false"/>
      <w:spacing w:lineRule="auto" w:line="360" w:before="280" w:after="119"/>
      <w:ind w:left="43" w:firstLine="10"/>
      <w:jc w:val="center"/>
    </w:pPr>
    <w:rPr>
      <w:rFonts w:eastAsia="Calibri"/>
      <w:b/>
      <w:bCs/>
    </w:rPr>
  </w:style>
  <w:style w:type="paragraph" w:styleId="Style25">
    <w:name w:val="А_основной"/>
    <w:basedOn w:val="Normal"/>
    <w:qFormat/>
    <w:pPr>
      <w:widowControl w:val="false"/>
      <w:shd w:fill="FFFFFF" w:val="clear"/>
      <w:autoSpaceDE w:val="false"/>
      <w:spacing w:lineRule="auto" w:line="360"/>
      <w:ind w:left="43" w:firstLine="454"/>
      <w:jc w:val="both"/>
    </w:pPr>
    <w:rPr>
      <w:b/>
      <w:bCs/>
      <w:sz w:val="28"/>
      <w:szCs w:val="28"/>
    </w:rPr>
  </w:style>
  <w:style w:type="paragraph" w:styleId="Style26">
    <w:name w:val="Текст выноски"/>
    <w:basedOn w:val="Normal"/>
    <w:qFormat/>
    <w:pPr>
      <w:widowControl w:val="false"/>
      <w:shd w:fill="FFFFFF" w:val="clear"/>
      <w:autoSpaceDE w:val="false"/>
      <w:spacing w:lineRule="auto" w:line="360"/>
      <w:ind w:left="43" w:firstLine="10"/>
      <w:jc w:val="center"/>
    </w:pPr>
    <w:rPr>
      <w:rFonts w:ascii="Tahoma" w:hAnsi="Tahoma" w:cs="Tahoma"/>
      <w:b/>
      <w:bCs/>
      <w:sz w:val="16"/>
      <w:szCs w:val="16"/>
      <w:lang w:val="en-US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1"/>
      </w:numPr>
      <w:shd w:fill="FFFFFF" w:val="clear"/>
      <w:autoSpaceDE w:val="false"/>
      <w:spacing w:lineRule="auto" w:line="360"/>
      <w:jc w:val="center"/>
    </w:pPr>
    <w:rPr>
      <w:b/>
      <w:bCs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ulture.ru/events/2539126/interaktivnyi-kvest-sekrety-drevnei-yugry?location=hanty-mansiyskiy-avtonomnyy-okrug-nizhnevartovsk" TargetMode="External"/><Relationship Id="rId4" Type="http://schemas.openxmlformats.org/officeDocument/2006/relationships/hyperlink" Target="https://www.culture.ru/events/2539126/interaktivnyi-kvest-sekrety-drevnei-yugry?location=hanty-mansiyskiy-avtonomnyy-okrug-nizhnevartovsk" TargetMode="External"/><Relationship Id="rId5" Type="http://schemas.openxmlformats.org/officeDocument/2006/relationships/hyperlink" Target="https://www.culture.ru/events/2539126/interaktivnyi-kvest-sekrety-drevnei-yugry?location=hanty-mansiyskiy-avtonomnyy-okrug-nizhnevartovsk" TargetMode="External"/><Relationship Id="rId6" Type="http://schemas.openxmlformats.org/officeDocument/2006/relationships/hyperlink" Target="https://www.culture.ru/events/2331891/literaturno-muzykalnaya-gostinaya-dobroe-kino?location=hanty-mansiyskiy-avtonomnyy-okrug-nizhnevartovsk" TargetMode="External"/><Relationship Id="rId7" Type="http://schemas.openxmlformats.org/officeDocument/2006/relationships/hyperlink" Target="https://www.culture.ru/events/2331891/literaturno-muzykalnaya-gostinaya-dobroe-kino?location=hanty-mansiyskiy-avtonomnyy-okrug-nizhnevartovsk" TargetMode="External"/><Relationship Id="rId8" Type="http://schemas.openxmlformats.org/officeDocument/2006/relationships/hyperlink" Target="https://www.culture.ru/events/2331891/literaturno-muzykalnaya-gostinaya-dobroe-kino?location=hanty-mansiyskiy-avtonomnyy-okrug-nizhnevartov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7:36:00Z</dcterms:created>
  <dc:creator>Пользователь</dc:creator>
  <dc:description/>
  <cp:keywords/>
  <dc:language>en-US</dc:language>
  <cp:lastModifiedBy>Пользователь Windows</cp:lastModifiedBy>
  <dcterms:modified xsi:type="dcterms:W3CDTF">2022-12-08T17:36:00Z</dcterms:modified>
  <cp:revision>2</cp:revision>
  <dc:subject/>
  <dc:title>Государственное бюджетное образовательное учреждение</dc:title>
</cp:coreProperties>
</file>