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йболит спешит на помощ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Летний оздоровительный праздник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гие ребята!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Сегодня у нас </w:t>
      </w:r>
      <w:r>
        <w:rPr>
          <w:rFonts w:cs="Times New Roman" w:ascii="Times New Roman" w:hAnsi="Times New Roman"/>
          <w:b/>
          <w:sz w:val="28"/>
          <w:szCs w:val="28"/>
        </w:rPr>
        <w:t>День здоровь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разгорается – праздник начинается!!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«Разноцветная игра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А вот и первый гость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ведь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хозяин леса строги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ть люблю зимой в берлог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ю зиму напролё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тся мне душистый мёд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шно я могу реветь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я, скаж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Медведь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Миша! Будь гостем на нашем праздник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ребята – хорошие спортсмены! А ты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Медведь:</w:t>
      </w:r>
      <w:r>
        <w:rPr>
          <w:rFonts w:cs="Times New Roman" w:ascii="Times New Roman" w:hAnsi="Times New Roman"/>
          <w:sz w:val="28"/>
          <w:szCs w:val="28"/>
        </w:rPr>
        <w:t xml:space="preserve"> Я тоже хороший физкультурник!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оказывает гимнастические упражнения, ходит на четвереньках и т.д.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Молодец, Миш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Медведь:</w:t>
      </w:r>
      <w:r>
        <w:rPr>
          <w:rFonts w:cs="Times New Roman" w:ascii="Times New Roman" w:hAnsi="Times New Roman"/>
          <w:sz w:val="28"/>
          <w:szCs w:val="28"/>
        </w:rPr>
        <w:t xml:space="preserve"> А теперь вы покажите, что умеете дела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рядк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Сначала бодро мы шагаем    </w:t>
      </w:r>
      <w:r>
        <w:rPr>
          <w:rFonts w:cs="Times New Roman" w:ascii="Times New Roman" w:hAnsi="Times New Roman"/>
          <w:b/>
          <w:i/>
          <w:sz w:val="28"/>
          <w:szCs w:val="28"/>
        </w:rPr>
        <w:t>(шагают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Потом, как бабочки летаем  </w:t>
      </w:r>
      <w:r>
        <w:rPr>
          <w:rFonts w:cs="Times New Roman" w:ascii="Times New Roman" w:hAnsi="Times New Roman"/>
          <w:b/>
          <w:i/>
          <w:sz w:val="28"/>
          <w:szCs w:val="28"/>
        </w:rPr>
        <w:t>(машут руками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Чтоб расти выше всех –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днимаем руки вверх!        </w:t>
      </w:r>
      <w:r>
        <w:rPr>
          <w:rFonts w:cs="Times New Roman" w:ascii="Times New Roman" w:hAnsi="Times New Roman"/>
          <w:b/>
          <w:i/>
          <w:sz w:val="28"/>
          <w:szCs w:val="28"/>
        </w:rPr>
        <w:t>(поднимают руки, опускают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А теперь летним днём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ы по речке плывём!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(плывут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>По лужочку мы пойдём,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Цветы, ягоды найдём!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(наклоны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Разомнём мы ножки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И поскачем по дорожке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(бег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ребятня, 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бодрые, здоровые – вот это да!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дети показывают «класс», вытягивая руку вперёд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Медведь:</w:t>
      </w:r>
      <w:r>
        <w:rPr>
          <w:rFonts w:cs="Times New Roman" w:ascii="Times New Roman" w:hAnsi="Times New Roman"/>
          <w:sz w:val="28"/>
          <w:szCs w:val="28"/>
        </w:rPr>
        <w:t xml:space="preserve"> А играть вы любите?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«У медведя во бору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дведь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желаю закалятьс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ом дружно заниматьс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леть и не хворат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иками стать!</w:t>
        <w:br/>
        <w:t>А ещё не есть много мороженого, от него может заболеть горл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мной приключилась бед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женое ел я помногу всегда –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какая картин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 мне привязалась ангин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шель, и насморк меня одолел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 вы знали, как они мне надоели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ы знаете, какие надо делать массажные упражнения от простуды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Растирать горло, нос, уш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ссаж точек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ведь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не не нравится болет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ак случится –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горло себе грет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ги класть горчиц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 придёт ко мне домой, выпишет лекарства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хочу всегда болеть –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лять и сморкатьс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излечит, исцели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октор Айболит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ходит Айболит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йболит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дети! Как у вас весело, а больные есть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. Спасибо, Айболит, за заботу, но сейчас больных у нас нет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йболит: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жет быть! Я должен проверить!  (</w:t>
      </w:r>
      <w:r>
        <w:rPr>
          <w:rFonts w:cs="Times New Roman" w:ascii="Times New Roman" w:hAnsi="Times New Roman"/>
          <w:b/>
          <w:i/>
          <w:sz w:val="28"/>
          <w:szCs w:val="28"/>
        </w:rPr>
        <w:t>Достаёт фонендоскоп. Делает обход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 Все здоровы!</w:t>
        <w:br/>
        <w:t>Петь, танцевать все готовы!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-танец «Вперёд 4 шага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йболит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уете вы весело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от я хочу вас спросить, знаете вы, что можно делать, а что нельзя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Это правда или нет?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Вас прошу я дать ответ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Это правда или нет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Чтоб с микробами не знаться,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до, дети, закаляться?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(Да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Никогда чтоб не хворать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до целый день проспать?        </w:t>
      </w:r>
      <w:r>
        <w:rPr>
          <w:rFonts w:cs="Times New Roman" w:ascii="Times New Roman" w:hAnsi="Times New Roman"/>
          <w:b/>
          <w:i/>
          <w:sz w:val="28"/>
          <w:szCs w:val="28"/>
        </w:rPr>
        <w:t>(Нет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Если хочешь сильным быт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о спортом надобно дружить?    </w:t>
      </w:r>
      <w:r>
        <w:rPr>
          <w:rFonts w:cs="Times New Roman" w:ascii="Times New Roman" w:hAnsi="Times New Roman"/>
          <w:b/>
          <w:i/>
          <w:sz w:val="28"/>
          <w:szCs w:val="28"/>
        </w:rPr>
        <w:t>(Д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Чтоб зимою не болеть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улице надо петь?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(Нет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И от гриппа, от ангин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с спасают витамины?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(Д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Будешь кушать лук, чеснок –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ебя простуда не найдёт</w:t>
      </w:r>
      <w:r>
        <w:rPr>
          <w:rFonts w:cs="Times New Roman" w:ascii="Times New Roman" w:hAnsi="Times New Roman"/>
          <w:b/>
          <w:i/>
          <w:sz w:val="28"/>
          <w:szCs w:val="28"/>
        </w:rPr>
        <w:t>?            (Нет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>Хочешь самым крепким ста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осульки начинай лизать!          </w:t>
      </w:r>
      <w:r>
        <w:rPr>
          <w:rFonts w:cs="Times New Roman" w:ascii="Times New Roman" w:hAnsi="Times New Roman"/>
          <w:b/>
          <w:i/>
          <w:sz w:val="28"/>
          <w:szCs w:val="28"/>
        </w:rPr>
        <w:t>(Нет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Ешь побольше витаминов –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Будешь сильным и красивым?        </w:t>
      </w:r>
      <w:r>
        <w:rPr>
          <w:rFonts w:cs="Times New Roman" w:ascii="Times New Roman" w:hAnsi="Times New Roman"/>
          <w:b/>
          <w:i/>
          <w:sz w:val="28"/>
          <w:szCs w:val="28"/>
        </w:rPr>
        <w:t>(Д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йболит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ие овощи обладают бактерицидными свойствами и убивают микробов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Лук, чесно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йболит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шо отвечаете!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мы будем смеятьс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ь, плясать и баловатьс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Ласковое солнышко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Самые маленькие артисты порадуют нас своим танце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ька Парахневич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йболит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 Я рад, что вы всё знаете и умеете, все здоровы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, а мне пора возвращаться к своим лисятам и зайчатам!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те здоровы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овых встреч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ключение праздника приглашаем всех на танец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сня-танец «Меня укусил гиппопотам»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праздник подошёл к конц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желаем всем здоровья!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8:34:00Z</dcterms:created>
  <dc:creator>user</dc:creator>
  <dc:description/>
  <cp:keywords/>
  <dc:language>en-US</dc:language>
  <cp:lastModifiedBy>Admin</cp:lastModifiedBy>
  <dcterms:modified xsi:type="dcterms:W3CDTF">2020-07-20T21:06:00Z</dcterms:modified>
  <cp:revision>3</cp:revision>
  <dc:subject/>
  <dc:title/>
</cp:coreProperties>
</file>