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КОНСПЕКТ НОД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Художественно – эстетическое развитие. Рисование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2 младшая группа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b/>
          <w:bCs/>
          <w:sz w:val="32"/>
          <w:szCs w:val="32"/>
        </w:rPr>
        <w:t>Тема: «Белоснежная зима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Нетрадиционная техника: рисование методом тычк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ЗАДАЧИ: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b/>
          <w:bCs/>
          <w:sz w:val="28"/>
          <w:szCs w:val="28"/>
        </w:rPr>
        <w:t xml:space="preserve">Образовательная: </w:t>
      </w:r>
      <w:r>
        <w:rPr>
          <w:rFonts w:cs="Calibri"/>
          <w:sz w:val="28"/>
          <w:szCs w:val="28"/>
        </w:rPr>
        <w:t xml:space="preserve">вызвать у детей радостные чувства от прихода красавицы - зимы,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b/>
          <w:bCs/>
          <w:sz w:val="28"/>
          <w:szCs w:val="28"/>
        </w:rPr>
        <w:t>Развивающие :</w:t>
      </w:r>
      <w:r>
        <w:rPr>
          <w:rFonts w:cs="Calibri"/>
          <w:sz w:val="28"/>
          <w:szCs w:val="28"/>
        </w:rPr>
        <w:t>развивать эстетическое восприятие зимнего пейзажа, учить детей делать тычки жёсткой полусухой кистью. Вызвать положительно эмоциональный отклик на красоту природы через произведения искусства; развивать речь детей; развивать двигательную активность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b/>
          <w:bCs/>
          <w:sz w:val="28"/>
          <w:szCs w:val="28"/>
        </w:rPr>
        <w:t>Воспитывающая</w:t>
      </w:r>
      <w:r>
        <w:rPr>
          <w:rFonts w:cs="Calibri"/>
          <w:sz w:val="28"/>
          <w:szCs w:val="28"/>
        </w:rPr>
        <w:t>:воспитывать аккуратеность,отзывчивость, доброжелательность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b/>
          <w:bCs/>
          <w:sz w:val="28"/>
          <w:szCs w:val="28"/>
        </w:rPr>
        <w:t xml:space="preserve">Материалы: </w:t>
      </w:r>
      <w:r>
        <w:rPr>
          <w:rFonts w:cs="Calibri"/>
          <w:sz w:val="28"/>
          <w:szCs w:val="28"/>
        </w:rPr>
        <w:t>альбомный лист с голубым фоном, на котором нарисованы ёлочки, деревья; белая гуашь, жёсткая кисточк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36"/>
          <w:szCs w:val="36"/>
        </w:rPr>
        <w:t>Ход НОД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I . НАЧАЛО НОД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</w:t>
      </w:r>
      <w:r>
        <w:rPr>
          <w:rFonts w:cs="Calibri"/>
          <w:b/>
          <w:bCs/>
          <w:sz w:val="28"/>
          <w:szCs w:val="28"/>
        </w:rPr>
        <w:t>1.Приветствие,Психологический настрой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месте с солнышком встаем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ти вытягивают руки вверх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месте с птицами поем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шут руками-крыльям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 добрым утром, с ясным днем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т как дружно мы живем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ыставляют правую руку вперед, затем левую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берутся за руки и покачивают вперед-назад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цепленными рукам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u w:val="single"/>
        </w:rPr>
        <w:t>Вводная часть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Организационный момент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ти сидят полукругом на стульчиках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  <w:u w:val="single"/>
        </w:rPr>
        <w:t>2. Беседа с детьми о зиме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ти, мы с вами очень ждали прихода красавицы - зимы. Наблюдали за тем, как падал первый снег, усыпая землю. Рассматривали красивые, нарядные снежинки. Снег пушистым, белым ковром покрыл всю землю. Дождались морозных дней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Дети, а вам нравится зима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А что вы любите делать зимой? (Кататься на санках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А ещё ,что вы любите зимой делать? (Лепить снежную бабу, играть в снежки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зиму любят не только дети, но и взрослые. Поэты сочиняют стихотворения о зиме. Давайте ребята, вспомним некоторые из них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II. Основная часть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>1. Чтение стихотворения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т зима пришла серебристая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елым снегом замела поле чистое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елым снегом всё покрыло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деревья, и дома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виснет ветер легкокрылый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«Здравствуй, матушка, зима»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(Р. Кудашева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  <w:u w:val="single"/>
        </w:rPr>
        <w:t>2. Физминутка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И мы рады приходу волшебницы - зимы! Чтобы встретится с ней, давайте-ка мы, «отправимся» в сказочный лес, да и посмотрим, как зимушка там похозяйничала. Сначала «оденемся» потеплее - сегодня холодно, морозно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мотрите за окном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елые дорожки (обзорный жест рукой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ё равно гулять пойдём (шагают на месте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денем на ножки (наклоняются указывая на ноги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ёплые сапожки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Этот с правой ножки («надевают сапожок» на правую ногу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Этот с левой ножки («надевают сапожок» на левую ногу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 ручки рукавички (руки вверх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ёплые сестрички (крутят ладошки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эту правый кулачок (показывают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эту левый кулачок (показывают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Пальтишки меховые («надевают пальто»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апожки пуховые (указывают на сапоги, наклон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u w:val="single"/>
        </w:rPr>
        <w:t>3. Сюрпризный момент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делись. В зимний лес нам поможет попасть вот эта волшебная снежинка (показывает). Вы закройте глаза, я произнесу волшебные слова. Закрывайте глаза!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«Раз, два, три - Снежинка в лес нас зимний приведи»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ткрывайте - ка глаза. Посмотрите, как красиво в зимнем лесу. Какой красивый снег, он сверкает, искрится на солнышке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  <w:u w:val="single"/>
        </w:rPr>
        <w:t>4. Чтение стихотворения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ё укутал пухлый снег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ловно тёплый белый мех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нег пушистый, серебристый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ёгким стелиться ковром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снежинки, как пушинки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ьются весело, кругом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b/>
          <w:bCs/>
          <w:sz w:val="28"/>
          <w:szCs w:val="28"/>
        </w:rPr>
        <w:t xml:space="preserve">Воспитатель: </w:t>
      </w:r>
      <w:r>
        <w:rPr>
          <w:rFonts w:cs="Calibri"/>
          <w:sz w:val="28"/>
          <w:szCs w:val="28"/>
        </w:rPr>
        <w:t>ребята, посмотрите, кто это возле ёлочки сидит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b/>
          <w:bCs/>
          <w:sz w:val="28"/>
          <w:szCs w:val="28"/>
        </w:rPr>
        <w:t xml:space="preserve">Дети: </w:t>
      </w:r>
      <w:r>
        <w:rPr>
          <w:rFonts w:cs="Calibri"/>
          <w:sz w:val="28"/>
          <w:szCs w:val="28"/>
        </w:rPr>
        <w:t>зайчик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b/>
          <w:bCs/>
          <w:sz w:val="28"/>
          <w:szCs w:val="28"/>
          <w:u w:val="single"/>
        </w:rPr>
        <w:t>Регион,компонент</w:t>
      </w:r>
      <w:r>
        <w:rPr>
          <w:rFonts w:cs="Calibri"/>
          <w:sz w:val="28"/>
          <w:szCs w:val="28"/>
          <w:u w:val="single"/>
        </w:rPr>
        <w:t xml:space="preserve">: </w:t>
      </w:r>
      <w:r>
        <w:rPr>
          <w:rFonts w:cs="Calibri"/>
          <w:sz w:val="28"/>
          <w:szCs w:val="28"/>
        </w:rPr>
        <w:t>къыш, къоянчикъ, къар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u w:val="single"/>
        </w:rPr>
        <w:t>5. Беседа с зайчиком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b/>
          <w:bCs/>
          <w:sz w:val="28"/>
          <w:szCs w:val="28"/>
        </w:rPr>
        <w:t xml:space="preserve">Воспитатель: </w:t>
      </w:r>
      <w:r>
        <w:rPr>
          <w:rFonts w:cs="Calibri"/>
          <w:sz w:val="28"/>
          <w:szCs w:val="28"/>
        </w:rPr>
        <w:t>здравствуй зайчик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b/>
          <w:bCs/>
          <w:sz w:val="28"/>
          <w:szCs w:val="28"/>
        </w:rPr>
        <w:t xml:space="preserve">Зайчик: </w:t>
      </w:r>
      <w:r>
        <w:rPr>
          <w:rFonts w:cs="Calibri"/>
          <w:sz w:val="28"/>
          <w:szCs w:val="28"/>
        </w:rPr>
        <w:t>здравствуйте, ребят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что вы здесь делаете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b/>
          <w:bCs/>
          <w:sz w:val="28"/>
          <w:szCs w:val="28"/>
        </w:rPr>
        <w:t xml:space="preserve">Воспитатель: </w:t>
      </w:r>
      <w:r>
        <w:rPr>
          <w:rFonts w:cs="Calibri"/>
          <w:sz w:val="28"/>
          <w:szCs w:val="28"/>
        </w:rPr>
        <w:t>любуемся красотой зимнего леса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b/>
          <w:bCs/>
          <w:sz w:val="28"/>
          <w:szCs w:val="28"/>
        </w:rPr>
        <w:t xml:space="preserve">Зайчик: </w:t>
      </w:r>
      <w:r>
        <w:rPr>
          <w:rFonts w:cs="Calibri"/>
          <w:sz w:val="28"/>
          <w:szCs w:val="28"/>
        </w:rPr>
        <w:t>я тоже люблю зиму и лес свой люблю. Но только уж очень холодно зимой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Холодно мне заиньке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Холодно белому!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 же быть мне зимой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мерзает хвостик мой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b/>
          <w:bCs/>
          <w:sz w:val="28"/>
          <w:szCs w:val="28"/>
        </w:rPr>
        <w:t xml:space="preserve">Воспитатель: </w:t>
      </w:r>
      <w:r>
        <w:rPr>
          <w:rFonts w:cs="Calibri"/>
          <w:sz w:val="28"/>
          <w:szCs w:val="28"/>
        </w:rPr>
        <w:t>Ах ты, наш заинька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х ты, наш беленький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ходи в детский сад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гости у ребят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сейчас, зайчик, я предлагаю погреться вместе с ребятишкам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  <w:u w:val="single"/>
        </w:rPr>
        <w:t>6. Физминутка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ы погреемся немножко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ы похлопаем в ладошк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Хлоп! (хлопают в ладошки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жки тоже мы погреем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ы попрыгаем скорее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ыг! (прыгают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укавички мы надели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 боимся мы метели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Да! («надевают»рукавицы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ы с морозом подружились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 снежинки закружились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ак! (кружатся)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b/>
          <w:bCs/>
          <w:sz w:val="28"/>
          <w:szCs w:val="28"/>
        </w:rPr>
        <w:t xml:space="preserve">Воспитатель: </w:t>
      </w:r>
      <w:r>
        <w:rPr>
          <w:rFonts w:cs="Calibri"/>
          <w:sz w:val="28"/>
          <w:szCs w:val="28"/>
        </w:rPr>
        <w:t>вот мы и согрелись. Нам пора в детский сад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  <w:u w:val="single"/>
        </w:rPr>
        <w:t>7. Беседа с зайчиком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b/>
          <w:bCs/>
          <w:sz w:val="28"/>
          <w:szCs w:val="28"/>
        </w:rPr>
        <w:t xml:space="preserve">Зайчик: </w:t>
      </w:r>
      <w:r>
        <w:rPr>
          <w:rFonts w:cs="Calibri"/>
          <w:sz w:val="28"/>
          <w:szCs w:val="28"/>
        </w:rPr>
        <w:t>я тоже в лесной детский сад хожу, вместе с зайчатами, бельчатами. Мы сегодня на занятии рисовали зимний лес. Я вам дарю наши рисунки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b/>
          <w:bCs/>
          <w:sz w:val="28"/>
          <w:szCs w:val="28"/>
        </w:rPr>
        <w:t xml:space="preserve">Воспитатель: </w:t>
      </w:r>
      <w:r>
        <w:rPr>
          <w:rFonts w:cs="Calibri"/>
          <w:sz w:val="28"/>
          <w:szCs w:val="28"/>
        </w:rPr>
        <w:t xml:space="preserve">Спасибо, зайчик. До свидания, если тебе будет скучно в лесу, приходи к нам в гости, а нам пора возвращаться домой. И снова поможет нам в этом </w:t>
      </w:r>
      <w:r>
        <w:rPr>
          <w:rFonts w:cs="Calibri"/>
          <w:sz w:val="28"/>
          <w:szCs w:val="28"/>
          <w:u w:val="single"/>
        </w:rPr>
        <w:t>волшебная снежинк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>8. Сюрпризный момент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кройте глаза, а я произнесу волшебные слова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«Раз, два, три ~ обратно нас домой верни»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т мы и в детском саду. Давайте пройдём и сядем за столы, (садятся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u w:val="single"/>
        </w:rPr>
        <w:t>9. Рассматривание иллюстрации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А вот, как красоту зимнего леса изобразил художник Иван Иванович Шишкин. Картина называется «Зима»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- Посмотрите, какое время года изобразил художник? (зиму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А как вы, догадались? (снег лежит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авильно, снег лежит не только на земле, но и на деревьях, много, много снега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нег зимой какой? (пушистый, белый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осмотрите на этот лес и скажите, что это за деревья? (высокие ели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А есть ли, маленькие елочки? (есть и маленькие ёлочки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А как бы вы, назвали этот лес? (сказочным, красивым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чень красивый лес нарисовал художник Шишкин. Правда? (Да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бята, давайте посмотрим, рисунки, которые нарисовали лесные звери в своём лесном саду. (Раскрывает конверт, смотрит рисунки). Посмотрите, ребята, как нарисовали зимний лес зверята (смотрят). Какие красивые деревья. Но мне, кажется, зверята не дорисовали свои рисунк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мотрите, на этой картине, художник Шишкин нарисовал снег, а звери наверное поторопились и забыли нарисовать снег. Давайте, мы станем художниками, и дорисуем снег на этих рисунках (раздаст рисунки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  <w:u w:val="single"/>
        </w:rPr>
        <w:t>10.  Воспитатель показывает и рассказывает детям этап работы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бы нарисовать снег, нам нужно набрать совсем немного белой краски и держа кисть вертикально, делаем сверху тычки, располагая снег на деревьях земле (показ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летели с высоты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елые пушинки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 деревья и кусты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ыпятся снежинк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жде, чем вы преступите к работе, сначала потренируемся, возьмите кисточки и сделайте несколько тычков на бумаге сухой кистью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(выполняют задание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еперь на кисточку набираем белую краску и делаем сверху тычк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(выполняют работу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b/>
          <w:bCs/>
          <w:i/>
          <w:iCs/>
          <w:sz w:val="28"/>
          <w:szCs w:val="28"/>
          <w:u w:val="single"/>
        </w:rPr>
        <w:t>Индивидуальная работа:</w:t>
      </w:r>
      <w:r>
        <w:rPr>
          <w:rFonts w:cs="Calibri"/>
          <w:sz w:val="28"/>
          <w:szCs w:val="28"/>
        </w:rPr>
        <w:t xml:space="preserve"> с Элиной , разъснить поэтапно технику рисования,помочь там где она затрудняется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т, посмотрите, какой красивый зимний лес получился (выставка рисунков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спитатель проводит анализ рисунков (все рисунки воспитатель раскладывает на стол и просит подойти детей, спрашивает, кому чья работа понравилась). С помощью детей воспитатель оценивает работы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III. Рефлексия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1. Подвижная игра «Снежинки»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, сейчас, давайте поиграем с нашей снежинкой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 поляну, на лужок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ихо падает снежок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ружатся снежинки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елые пушинки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летели, понеслись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под ёлку улеглись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ихо спят снежинки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елые пушинки (музыка вьюги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 подул тут ветерок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кружился наш снежок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ружатся снежинки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елые пушинк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Подведение итогов занятия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Что мы сегодня рисовали? (снег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Какой получился, снежок? (белый, пушистый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Каким цветом мы рисовали снег? (белым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Кого мы сегодня встретили? (зайчика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Ребята как на кар,языке будет зайчик (къоянчик), снег(къар), зима (къыш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В какую игру мы сегодня играли? (в снежинки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7:42:00Z</dcterms:created>
  <dc:creator>Пользователь Windows</dc:creator>
  <dc:description/>
  <cp:keywords/>
  <dc:language>en-US</dc:language>
  <cp:lastModifiedBy>Пользователь Windows</cp:lastModifiedBy>
  <dcterms:modified xsi:type="dcterms:W3CDTF">2022-12-11T17:42:00Z</dcterms:modified>
  <cp:revision>2</cp:revision>
  <dc:subject/>
  <dc:title/>
</cp:coreProperties>
</file>