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/>
        </w:rPr>
        <w:t>V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Style w:val="1"/>
          <w:rFonts w:cs="Arial" w:ascii="Arial" w:hAnsi="Arial"/>
          <w:bCs/>
          <w:sz w:val="26"/>
          <w:szCs w:val="26"/>
        </w:rPr>
        <w:t xml:space="preserve">районная конференция исследовательских работ и творческих проектов </w:t>
      </w:r>
      <w:r>
        <w:rPr>
          <w:rFonts w:cs="Arial" w:ascii="Arial" w:hAnsi="Arial"/>
          <w:bCs/>
          <w:sz w:val="26"/>
          <w:szCs w:val="26"/>
        </w:rPr>
        <w:t>«Первый шаг в науку» для дошкольных организаций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Удивительный мир бумаг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Mso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Танич Елена, 5 лет</w:t>
      </w:r>
    </w:p>
    <w:p>
      <w:pPr>
        <w:pStyle w:val="Mso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 Старченко Мария</w:t>
      </w:r>
    </w:p>
    <w:p>
      <w:pPr>
        <w:pStyle w:val="Mso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имировна, воспитатель</w:t>
      </w:r>
    </w:p>
    <w:p>
      <w:pPr>
        <w:pStyle w:val="Mso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я дошкольного образования</w:t>
      </w:r>
    </w:p>
    <w:p>
      <w:pPr>
        <w:pStyle w:val="Msonospacing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Лесновский детский сад»</w:t>
      </w:r>
    </w:p>
    <w:p>
      <w:pPr>
        <w:pStyle w:val="Mso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ОУ «Юргинская СОШ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Лесно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главление:</w:t>
      </w:r>
    </w:p>
    <w:tbl>
      <w:tblPr>
        <w:tblW w:w="8679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192"/>
        <w:gridCol w:w="851"/>
      </w:tblGrid>
      <w:tr>
        <w:trPr/>
        <w:tc>
          <w:tcPr>
            <w:tcW w:w="636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192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ведение.</w:t>
            </w:r>
          </w:p>
        </w:tc>
        <w:tc>
          <w:tcPr>
            <w:tcW w:w="851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7192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уальность темы.    </w:t>
            </w:r>
          </w:p>
        </w:tc>
        <w:tc>
          <w:tcPr>
            <w:tcW w:w="851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7192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150" w:after="15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, задачи, методы исследования, гипотеза.      </w:t>
            </w:r>
          </w:p>
        </w:tc>
        <w:tc>
          <w:tcPr>
            <w:tcW w:w="851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-4</w:t>
            </w:r>
          </w:p>
        </w:tc>
      </w:tr>
      <w:tr>
        <w:trPr/>
        <w:tc>
          <w:tcPr>
            <w:tcW w:w="636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7192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ая часть.                            </w:t>
            </w:r>
          </w:p>
        </w:tc>
        <w:tc>
          <w:tcPr>
            <w:tcW w:w="851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-6</w:t>
            </w:r>
          </w:p>
        </w:tc>
      </w:tr>
      <w:tr>
        <w:trPr/>
        <w:tc>
          <w:tcPr>
            <w:tcW w:w="636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7192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ая часть.</w:t>
            </w:r>
          </w:p>
        </w:tc>
        <w:tc>
          <w:tcPr>
            <w:tcW w:w="851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636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7192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лючение.</w:t>
            </w:r>
          </w:p>
        </w:tc>
        <w:tc>
          <w:tcPr>
            <w:tcW w:w="851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636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7192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исок использованных источников информации</w:t>
            </w:r>
          </w:p>
        </w:tc>
        <w:tc>
          <w:tcPr>
            <w:tcW w:w="851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636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192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я</w:t>
            </w:r>
          </w:p>
        </w:tc>
        <w:tc>
          <w:tcPr>
            <w:tcW w:w="851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eastAsia="Times New Roman" w:cs="Verdana"/>
          <w:b/>
          <w:b/>
          <w:bCs/>
          <w:color w:val="303F5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303F5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eastAsia="Times New Roman" w:cs="Verdana"/>
          <w:b/>
          <w:b/>
          <w:bCs/>
          <w:color w:val="303F5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303F5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eastAsia="Times New Roman" w:cs="Verdana"/>
          <w:b/>
          <w:b/>
          <w:bCs/>
          <w:color w:val="303F5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303F5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eastAsia="Times New Roman" w:cs="Verdana"/>
          <w:b/>
          <w:b/>
          <w:bCs/>
          <w:color w:val="303F5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303F5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eastAsia="Times New Roman" w:cs="Verdana"/>
          <w:b/>
          <w:b/>
          <w:bCs/>
          <w:color w:val="303F5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303F5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eastAsia="Times New Roman" w:cs="Verdana"/>
          <w:b/>
          <w:b/>
          <w:bCs/>
          <w:color w:val="303F5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303F5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eastAsia="Times New Roman" w:cs="Verdana"/>
          <w:b/>
          <w:b/>
          <w:bCs/>
          <w:color w:val="303F5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303F5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eastAsia="Times New Roman" w:cs="Verdana"/>
          <w:b/>
          <w:b/>
          <w:bCs/>
          <w:color w:val="303F5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303F5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eastAsia="Times New Roman" w:cs="Verdana"/>
          <w:b/>
          <w:b/>
          <w:bCs/>
          <w:color w:val="303F5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303F5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eastAsia="Times New Roman" w:cs="Verdana"/>
          <w:b/>
          <w:b/>
          <w:bCs/>
          <w:color w:val="303F5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303F5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Введение.</w:t>
      </w:r>
    </w:p>
    <w:p>
      <w:pPr>
        <w:pStyle w:val="Normal"/>
        <w:spacing w:lineRule="atLeast" w:line="338" w:before="90" w:after="9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сорубы дерево срубили,</w:t>
      </w:r>
    </w:p>
    <w:p>
      <w:pPr>
        <w:pStyle w:val="Normal"/>
        <w:spacing w:lineRule="atLeast" w:line="338" w:before="90" w:after="9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станке, на части разделили,</w:t>
      </w:r>
    </w:p>
    <w:p>
      <w:pPr>
        <w:pStyle w:val="Normal"/>
        <w:spacing w:lineRule="atLeast" w:line="338" w:before="90" w:after="9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урбачки на щепки порубили,</w:t>
      </w:r>
    </w:p>
    <w:p>
      <w:pPr>
        <w:pStyle w:val="Normal"/>
        <w:spacing w:lineRule="atLeast" w:line="338" w:before="90" w:after="9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 растворе долго их варили.</w:t>
      </w:r>
    </w:p>
    <w:p>
      <w:pPr>
        <w:pStyle w:val="Normal"/>
        <w:spacing w:lineRule="atLeast" w:line="338" w:before="90" w:after="9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потом всю жидкость отжимают,</w:t>
      </w:r>
    </w:p>
    <w:p>
      <w:pPr>
        <w:pStyle w:val="Normal"/>
        <w:spacing w:lineRule="atLeast" w:line="338" w:before="90" w:after="9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ликом утюжат, сушат, гладят.</w:t>
      </w:r>
    </w:p>
    <w:p>
      <w:pPr>
        <w:pStyle w:val="Normal"/>
        <w:spacing w:lineRule="atLeast" w:line="338" w:before="90" w:after="9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 выходит чистый лист бумаги</w:t>
      </w:r>
    </w:p>
    <w:p>
      <w:pPr>
        <w:pStyle w:val="Normal"/>
        <w:spacing w:lineRule="atLeast" w:line="338" w:before="90" w:after="9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журнала, книги и тетради.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3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1.1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ктуальность темы.</w:t>
      </w:r>
    </w:p>
    <w:p>
      <w:pPr>
        <w:pStyle w:val="Style16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ое воспитание и образование детей – чрезвычайно актуальная проблема настоящего времени: только экологическое мировоззрение, культура ныне живущих людей могут вывести планету и человечество из такого катастрофического состояния, в котором они прибывают сейчас.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частие в проекте «Удивительный мир бумаги» позволит максимально обогатить знания и представления воспитанников о бумаге, ее истории появления, свойствах; позволит развить связную речь, творческие способности детей, наблюдательность и поисковую деятельность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2 Цель, задачи и методы исследования, гипотез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изучение  вопросов возникновения бумаги и ее свойств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знать что такое бумаг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учить историю возникновения бумаги.</w:t>
      </w:r>
    </w:p>
    <w:p>
      <w:pPr>
        <w:pStyle w:val="Normal"/>
        <w:spacing w:lineRule="atLeast" w:line="338" w:before="90" w:after="9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знакомиться с промышленным способом изготовления бумаги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ознакомить с применением бумаги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знать, что такое макулатура.</w:t>
      </w:r>
    </w:p>
    <w:p>
      <w:pPr>
        <w:pStyle w:val="Normal"/>
        <w:spacing w:lineRule="atLeast" w:line="338" w:before="90" w:after="90"/>
        <w:textAlignment w:val="baselin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зготовить  бумагу в домашних условиях.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ъект изучен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изводство бумаг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 исследования:</w:t>
      </w:r>
      <w:r>
        <w:rPr>
          <w:rFonts w:cs="Times New Roman" w:ascii="Times New Roman" w:hAnsi="Times New Roman"/>
          <w:bCs/>
          <w:sz w:val="28"/>
          <w:szCs w:val="28"/>
        </w:rPr>
        <w:t xml:space="preserve"> бума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ы  исследования:</w:t>
      </w:r>
      <w:r>
        <w:rPr>
          <w:rFonts w:eastAsia="+mn-ea;Times New Roman" w:cs="Times New Roman" w:ascii="Times New Roman" w:hAnsi="Times New Roman"/>
          <w:color w:val="000000"/>
          <w:kern w:val="2"/>
          <w:sz w:val="48"/>
          <w:szCs w:val="48"/>
          <w:lang w:eastAsia="ru-RU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абота с литературой (энциклопедии, журналы, газеты)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абота в сети Интернет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анкетирование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пыты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93" w:before="45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93" w:before="45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ипотеза: </w:t>
      </w:r>
      <w:r>
        <w:rPr>
          <w:rFonts w:cs="Times New Roman" w:ascii="Times New Roman" w:hAnsi="Times New Roman"/>
          <w:sz w:val="28"/>
          <w:szCs w:val="28"/>
        </w:rPr>
        <w:t>если дети узнают  историю возникновения бумаги и её свойства, то  будут бережнее и экономнее относится к н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 Теоретическая час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38" w:before="90" w:after="9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Бумага занимает исключительное место в жизни людей. У нее было много предшественников. Камень и глина, дерево и кость, кожа и береста, воск и металл, папирус и пергамент – все они в разные исторические эпохи служили людям в качестве материала для письма, для передачи столь ценимой информации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олее 2000 лет прошло с тех пор, как человечество изобрело бумагу. Сегодня не найдется человека, незнакомого с бумагой. 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годня картонно-бумажная промышленность производит продукцию, в которую входят различные виды бумаги. В год их выпускается по 50 кг на каждого землянина. По назначению бумажная продукция имеет деление на бумагу: - для печати (или, как говорят виды); - упаковочную и картон; - санитарно-гигиенического назначения; - техническую. Больше всего бумажной продукции уходит на нужды полиграфии. Из общего объема ежегодно производимых в мире бумаги и картона (свыше 300 млн. тонн) примерно 30% - это именно графические виды бумаги. 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то такое бумага? 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ага — волокнистый материал с минеральными добавками. Представлен в виде листов для письма, рисования, упаковки и прочего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 возникновения бумаг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Бумага  была изобретена в Китае важным чиновником при дворе императора – Чай Лун. Это открытие имело важное  значение не только для Китая, но и для всего мира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е писчие листы делали из папируса – это гигантское многолетнее травянистое растение высотой до 5 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для изготовления бумаги стали использовать особый вид крапивы – крапива коноплев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сь поиски нового материала. И он был найден. В качестве сырья стала применяться древесин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России производство бумаги зародилось в 16 веке – при Иване Грозном. В 18 веке по указу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были построены бумажные мельниц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ла первая газета «Ведомости». А в 1817 была установлена первая бумагоделательная машина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ременное производство бумаг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настоящее время почти вся бумажная продукция вырабатывается мощными бумагоделательными машин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изводят бумагу на целлюлозно-бумажном завод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рёвна привозят на зав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 брёвен получают щепу – мелкие щепки. Её варят в специальном растворе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ем из щепы получают целлюлоз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з целлюлозы делают бумаг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матывают огромные рулоны бумаг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ольшие листы бумаги на станках режут на маленьк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нение бумаг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бумаги изготавливают: газеты, книги, деньги, тетради, салфетки,  картон и многие другие това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улатур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акулатура – отслужившие свой срок изделия из бумаги и используются на бумажных фабриках в качестве вторсырь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илизация макулатуры имеет большое значение, так как её применение позволяет экономить древесное сырьё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воспоминаний моих родителей: сбором бумажных отходов занимались все от школьников до пенсионеров. Главным контролирующим звеном в организации добычи макулатуры становились школы. В ход шли старые тетради, журналы, книги, обертка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улатура – бережет наши леса!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рактическая часть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(приложение 1)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А как же можно изготовить бумагу в домашних условиях? </w:t>
      </w:r>
    </w:p>
    <w:p>
      <w:pPr>
        <w:pStyle w:val="Normal"/>
        <w:tabs>
          <w:tab w:val="clear" w:pos="708"/>
          <w:tab w:val="left" w:pos="924" w:leader="none"/>
          <w:tab w:val="right" w:pos="935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этого нам необходимо разорвать бумагу на мелкие кусочки и залить водой. Добавить клея ПВА, крахмал, можно краситель. Полученную смесь выложить на сетку и дать стечь лишней воде. Выложить всё на полотенце,  сверху положить полотенце или газету и оставить под прессом на 24 часа.</w:t>
      </w:r>
    </w:p>
    <w:p>
      <w:pPr>
        <w:pStyle w:val="Normal"/>
        <w:tabs>
          <w:tab w:val="clear" w:pos="708"/>
          <w:tab w:val="left" w:pos="3924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60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Заключ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Вывод: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Я узнала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акой была первая бумага;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з чего производят бумагу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что такое макулатура;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делилась этой информацией с ребятами нашей группы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 все вместе попробовали сделать бумаг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5. Список использованных источников информации.</w:t>
      </w: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"Новая Газета" № 49 (492), 2005 год</w:t>
        <w:br/>
        <w:t>2. Хорёва Г. А. "Твоя альтернатива АЭС" Книга 2 / Энергетический паспорт семьи/ Изд. 2–е, перераб. и дополненное. – Мурманск, 2002. – 32 с.</w:t>
      </w:r>
    </w:p>
    <w:p>
      <w:pPr>
        <w:pStyle w:val="Normal"/>
        <w:spacing w:lineRule="atLeast" w:line="338" w:before="90" w:after="9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Интернет-сайты:</w:t>
      </w:r>
    </w:p>
    <w:p>
      <w:pPr>
        <w:pStyle w:val="Normal"/>
        <w:spacing w:lineRule="atLeast" w:line="338" w:before="90" w:after="9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www.stranamasterov.ru/node/2770</w:t>
      </w:r>
    </w:p>
    <w:p>
      <w:pPr>
        <w:pStyle w:val="Normal"/>
        <w:spacing w:lineRule="atLeast" w:line="338" w:before="0" w:after="0"/>
        <w:textAlignment w:val="baseline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www.creative-handmade.org/.../master-klass-bumaga-ruchnoj-raboty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..</w:t>
      </w:r>
    </w:p>
    <w:p>
      <w:pPr>
        <w:pStyle w:val="Normal"/>
        <w:spacing w:lineRule="atLeast" w:line="338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www.home-sweet.ru</w:t>
        </w:r>
      </w:hyperlink>
    </w:p>
    <w:p>
      <w:pPr>
        <w:pStyle w:val="Normal"/>
        <w:spacing w:lineRule="atLeast" w:line="338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www.magic-beads.ru/articles/1873/</w:t>
        </w:r>
      </w:hyperlink>
    </w:p>
    <w:p>
      <w:pPr>
        <w:pStyle w:val="Normal"/>
        <w:spacing w:lineRule="atLeast" w:line="338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http://ec-dejavu.ru/h/History_paper.html</w:t>
        </w:r>
      </w:hyperlink>
    </w:p>
    <w:p>
      <w:pPr>
        <w:pStyle w:val="Normal"/>
        <w:spacing w:lineRule="atLeast" w:line="338" w:before="90" w:after="9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ru.wikipedia.org/wiki/Бумага</w:t>
      </w:r>
    </w:p>
    <w:p>
      <w:pPr>
        <w:pStyle w:val="Normal"/>
        <w:spacing w:lineRule="atLeast" w:line="338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http://www.vlasta-tula.ru/articles/show-20.htm</w:t>
        </w:r>
      </w:hyperlink>
    </w:p>
    <w:p>
      <w:pPr>
        <w:pStyle w:val="Normal"/>
        <w:spacing w:lineRule="atLeast" w:line="338" w:before="90" w:after="90"/>
        <w:textAlignment w:val="baseline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 </w:t>
      </w:r>
    </w:p>
    <w:p>
      <w:pPr>
        <w:pStyle w:val="Normal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46860</wp:posOffset>
            </wp:positionH>
            <wp:positionV relativeFrom="paragraph">
              <wp:posOffset>-31115</wp:posOffset>
            </wp:positionV>
            <wp:extent cx="2040890" cy="2721610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73380</wp:posOffset>
            </wp:positionH>
            <wp:positionV relativeFrom="paragraph">
              <wp:posOffset>-31115</wp:posOffset>
            </wp:positionV>
            <wp:extent cx="1788795" cy="2774950"/>
            <wp:effectExtent l="0" t="0" r="0" b="0"/>
            <wp:wrapSquare wrapText="right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277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121535" cy="272478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057525" cy="409765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409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0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eative-handmade.org/.../master-klass-bumaga-ruchnoj-raboty" TargetMode="External"/><Relationship Id="rId3" Type="http://schemas.openxmlformats.org/officeDocument/2006/relationships/hyperlink" Target="http://www.home-sweet.ru/" TargetMode="External"/><Relationship Id="rId4" Type="http://schemas.openxmlformats.org/officeDocument/2006/relationships/hyperlink" Target="http://www.magic-beads.ru/articles/1873/" TargetMode="External"/><Relationship Id="rId5" Type="http://schemas.openxmlformats.org/officeDocument/2006/relationships/hyperlink" Target="http://ec-dejavu.ru/h/History_paper.html" TargetMode="External"/><Relationship Id="rId6" Type="http://schemas.openxmlformats.org/officeDocument/2006/relationships/hyperlink" Target="http://www.vlasta-tula.ru/articles/show-20.htm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20:00Z</dcterms:created>
  <dc:creator>Сергеева</dc:creator>
  <dc:description/>
  <cp:keywords/>
  <dc:language>en-US</dc:language>
  <cp:lastModifiedBy>Андрей</cp:lastModifiedBy>
  <cp:lastPrinted>2018-11-07T10:30:00Z</cp:lastPrinted>
  <dcterms:modified xsi:type="dcterms:W3CDTF">2022-12-11T15:12:00Z</dcterms:modified>
  <cp:revision>67</cp:revision>
  <dc:subject/>
  <dc:title> Районный фестиваль- конкурс детских тематических проектов «Питание и здоровье»</dc:title>
</cp:coreProperties>
</file>