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стер-класс для педагогов:                                                           «Играем – профессию выбираем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 и провела воспитатель                              Н.И.Коновалова.</w:t>
      </w:r>
    </w:p>
    <w:p>
      <w:pPr>
        <w:pStyle w:val="Style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Слайд 1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рофессий в обществе – сложная, динамичная, постоянно развивающаяся система. Если еще несколько лет назад было достаточно познакомить детей с трудом повара, врача, продавца, водителя и военного, то на текущем этапе этого недостаточно. Современная действительность нам диктует новые требован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риентация детей дошкольного возраста в мире профессий и в труде взрослых рассматривается как неотъемлемое условие их всестороннего, полноценного развития. 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ранней профориентаци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направление работы осуществляется на протяжении всего периода получения воспитанниками дошкольного образования и реализуется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сущих дошкольному возрасту видах детской деятельности (игровой, изобразительной, трудовой, музыкальной, коммуникативной, физической)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роцессе специально организованных педагогическими работниками формах работы: педагогических ситуациях, экскурсиях, праздниках, развлечениях и т.п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трудом взрослых должно осуществляться не на уровне одной задачи, а как целостный органический процесс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ерных способов рассказать детям о той или иной профессии является игр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дают возможность расширить и уточнить знания о профессиях, о предметах труда, о трудовых действиях, результате труда, расширяют словарь, учат общ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ашему вниманию мы хотим представить мастер-класс по теме «Играем – профессию выбираем» для детей старшего дошкольного возрас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 перед  тем  как  отправиться  в  увлекательное  путешествие по миру профессий, мне  необходимо  6  человек .  (Взрослые  выходят,  воспитатель  обращается  к  ним)  Именно  вас  я хотела бы попросить  побыть в роли детей старшего дошкольного возрас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сирена пожарной машины (на экране фрагмент из мультфильма «Кошкин дом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кошки случилась беда: пожар! Кого нужно позвать на помощь? (Пожарног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чинам случаются пожары? (ответы детей: спичками играли, не выключили плиту, утюг, короткое замыкание и т.д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се ли могут быть пожарными? Какими качествами должен обладать человек этой прфессии? (ответы детей: храбрый, быстрый, ловкий, находчивый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теперь  я  предлагаю  Вам  поиграть  в  игру  «Что нужно, чтобы потушить пожар».   Для  этого  давайте встанем   в круг,    будем  перебрасывать мяч друг другу  и  перечислять,   какие   предметы   необходимы  для тушения пожара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команда получает эмблему с профессией «Пожарны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Пожар мы потушили, но вот беда: пострадала кошка. Ребята, для того, чтобы помочь пострадавшим при пожаре, куда надо обратиться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лечат врачи, а кто лечит животных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животных лечит специальный врач – ветеринар. Конечно, вам знакома сказка К.И. Чуковского «Доктор Айболит» и вы помните, как он помогал зверюшкам? Ветеринар не только лечит, дает лекарства или делает операции, но и делает профилактические прививки, чистит уши, обрабатывает лапы. Ветеринарную клинику можно узнать по значку, на нем нарисована либо лапа, либо само живот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поможем нашей кошке выздорове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разложены карточки с различными предметами  вам   нужно отобрать  только  те  предметы,  которые  необходимы  ветеринару  для 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команда получает эмблему с профессией «Ветеринар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ей кошке надо где-то жить. У нее же сгорел дом. Как нам теперь ей помочь? (ответы детей: нужно построить новый д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? Как нам определится, какой нужно строить дом? Кто нам может помочь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вый дом постро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овый детский са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ге архитект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исует и фаса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чертит, посчит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жет, что и ка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мнат, где ка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двал, а где чердак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– это одна из строительных специальностей. Для того чтобы быть архитектором, нужно знать много наук: и математику, и историю, географию и черчение и т.д. Ведь дом должен быть прочным и красивым. Дома – это украшение гор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мы с вами будем архитекторами и создадим проект нового дома. А помогут нам в этом палочки Кюизене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бята   берите палочки и выкладывайте различные варианты до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а  готовы,  а  теперь  нам   надо  выбрать   один  дом  для   постройки. Почему   вы   решили   выбрать  этот  д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манда получает эмблему с профессией «Архитектор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– Но прежде чем строить дом, нам необходимо обратиться к другим строительным специальностям. Какие строительные специальности вы можете назвать? (ответы детей: сварщик, монтажник, каменщик, замерщик, плотник, плиточн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еперь я вам расскажу, как происходит строй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 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– Рабочий день на стройке начинается очень-очень рано, а заканчивается поздно. Строители торопятся скорее построить здание, чтобы в нём могли поселиться люди. Строительство любого здания начинается с заливки фундамента, фундамент – это основа всего здания, он должен быть очень крепким, прочным. После того как залит фундамент, на стройке наступает затишье, так как фундаменту нужно время чтобы «набрать прочность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 4.</w:t>
      </w:r>
      <w:r>
        <w:rPr>
          <w:rFonts w:cs="Times New Roman" w:ascii="Times New Roman" w:hAnsi="Times New Roman"/>
          <w:sz w:val="28"/>
          <w:szCs w:val="28"/>
        </w:rPr>
        <w:t xml:space="preserve"> Следующий этап – возведение стен. Возводить их будут бетонщики и каменщ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5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ое здание – жилое или промышленное – покрывается кровлей или крышей. Заготовкой и укладкой кровли занимается кровельщик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смотрит на нас пустыми проёмами окон. Этим займутся монтажники. Монтажник — это человек, который занимается установкой, соединением, закреплением и подключением различных строительных элементов, сантехники, систем вентиляции, теплосети, котлов, бытовой техники и т. д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7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амый последний этап – внутренняя отделка помещений. Кто же теперь будет работать на стройке, как вы думаете? (Ответы детей). Ну, конечно, это маляры, штукатуры, плиточн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у  а  теперь    ребята  мы  с вами  побудем  в   роли  строителей. Для  этого  у  нас   есть  проект  будущего  дома  и конструктор.   И  конструк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итесь  скорей  за  де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манда получает эмблему с профессией «Строите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– Вот и дом готов, да вот беда: как же пройти к дому? Того глядишь увязнешь в песке. Да и около дома некрасиво, пусто. Как вы думаете, к кому теперь нам надо обратиться. Есть такая профессия ландшафтный дизайнер, он занимается благоустройством территории на улице, она очень схожа с профессией садовник и даже архитектор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вайте  и  мы  с  вами  украсим  нашу  улиц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рашают  улицу : клумбам, травой, заборчиком 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манда получает эмблему с профессией «Ландшафтный дизайнер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ывок из мультфильма «Кошкин дом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– А какое же новоселье без угощенья. Предлагаю стать кондитерами. Это профессия существует очень давно и у каждого кондитера есть свои рецепты и секре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предлагаю  вам   сделать  свое  угощение  к  праздничному  столу  для  этого  у  нас  есть   тесто  и   формоч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ашаем тор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манда получает эмблему с профессией «Кондитер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путешествие в мир профессий подошло к концу. Кошка жива и здорова, у нее красивый новый дом. А чтобы вы не забыли, какие нам  профессии сегодня встретились, предлагаю наклеить все полученные эмблемы на наш коллаж. Участники наклеивают эмблемы профессий на коллаж, где уже наклеены фотографии с изображением представителей профессий или профессиональными действиями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. </w:t>
      </w:r>
      <w:r>
        <w:rPr>
          <w:rFonts w:cs="Times New Roman" w:ascii="Times New Roman" w:hAnsi="Times New Roman"/>
          <w:sz w:val="28"/>
          <w:szCs w:val="28"/>
        </w:rPr>
        <w:t>Уважаемые коллеги, мы продемонстрировали вам некоторые игры, которые возможно использовать в проведении различных мероприятий по ознакомлению детей с профессиями. Мы надеемся, что наш опыт пригодится Вам в Вашей работе и подтолкнет к созданию чего-то нового и интересног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Franklin Gothic Book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Franklin Gothic Book" w:hAnsi="Franklin Gothic Book" w:eastAsia="Franklin Gothic Book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8:06:00Z</dcterms:created>
  <dc:creator>Максим</dc:creator>
  <dc:description/>
  <cp:keywords/>
  <dc:language>en-US</dc:language>
  <cp:lastModifiedBy>Надежда</cp:lastModifiedBy>
  <cp:lastPrinted>2017-11-18T22:52:00Z</cp:lastPrinted>
  <dcterms:modified xsi:type="dcterms:W3CDTF">2019-03-11T17:51:00Z</dcterms:modified>
  <cp:revision>9</cp:revision>
  <dc:subject/>
  <dc:title/>
</cp:coreProperties>
</file>