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2"/>
          <w:lang w:val="en-US" w:eastAsia="en-US"/>
        </w:rPr>
      </w:pPr>
      <w:r>
        <w:rPr>
          <w:rFonts w:eastAsia="Calibri" w:cs="Calibri" w:ascii="Calibri" w:hAnsi="Calibri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37185</wp:posOffset>
                </wp:positionV>
                <wp:extent cx="6457950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72C4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4472C4"/>
                                <w:sz w:val="56"/>
                                <w:szCs w:val="72"/>
                              </w:rPr>
                              <w:t>Консультация для воспита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4472C4"/>
                                <w:sz w:val="72"/>
                                <w:szCs w:val="72"/>
                              </w:rPr>
                              <w:t xml:space="preserve">«Игра в </w:t>
                            </w:r>
                            <w:r>
                              <w:rPr>
                                <w:b/>
                                <w:i/>
                                <w:color w:val="4472C4"/>
                                <w:sz w:val="96"/>
                                <w:szCs w:val="72"/>
                              </w:rPr>
                              <w:t>ДОУ</w:t>
                            </w:r>
                            <w:r>
                              <w:rPr>
                                <w:b/>
                                <w:i/>
                                <w:color w:val="4472C4"/>
                                <w:sz w:val="72"/>
                                <w:szCs w:val="7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472C4"/>
                                <w:sz w:val="48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472C4"/>
                                <w:sz w:val="48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126.75pt;mso-wrap-distance-left:0pt;mso-wrap-distance-right:9.05pt;mso-wrap-distance-top:0pt;mso-wrap-distance-bottom:0pt;margin-top:26.55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72C4"/>
                          <w:sz w:val="56"/>
                          <w:szCs w:val="72"/>
                        </w:rPr>
                      </w:pPr>
                      <w:r>
                        <w:rPr>
                          <w:b/>
                          <w:color w:val="4472C4"/>
                          <w:sz w:val="56"/>
                          <w:szCs w:val="72"/>
                        </w:rPr>
                        <w:t>Консультация для воспитател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4472C4"/>
                          <w:sz w:val="72"/>
                          <w:szCs w:val="72"/>
                        </w:rPr>
                        <w:t xml:space="preserve">«Игра в </w:t>
                      </w:r>
                      <w:r>
                        <w:rPr>
                          <w:b/>
                          <w:i/>
                          <w:color w:val="4472C4"/>
                          <w:sz w:val="96"/>
                          <w:szCs w:val="72"/>
                        </w:rPr>
                        <w:t>ДОУ</w:t>
                      </w:r>
                      <w:r>
                        <w:rPr>
                          <w:b/>
                          <w:i/>
                          <w:color w:val="4472C4"/>
                          <w:sz w:val="72"/>
                          <w:szCs w:val="72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472C4"/>
                          <w:sz w:val="48"/>
                          <w:szCs w:val="72"/>
                        </w:rPr>
                      </w:pPr>
                      <w:r>
                        <w:rPr>
                          <w:b/>
                          <w:i/>
                          <w:color w:val="4472C4"/>
                          <w:sz w:val="48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219575" cy="3194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ind w:left="4956" w:firstLine="708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тарший воспитатель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ab/>
        <w:tab/>
        <w:tab/>
        <w:tab/>
        <w:tab/>
        <w:tab/>
        <w:tab/>
        <w:tab/>
        <w:t>МБДОУ д/с «Ягодка»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sz w:val="28"/>
          <w:szCs w:val="22"/>
          <w:lang w:eastAsia="en-US"/>
        </w:rPr>
        <w:tab/>
        <w:tab/>
        <w:tab/>
        <w:tab/>
        <w:tab/>
        <w:tab/>
        <w:tab/>
        <w:tab/>
        <w:t>Горбанева Любовь Ивановна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. Сосенк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  <w:t>«ИГРЫ В ДОУ»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C00000"/>
          <w:sz w:val="36"/>
          <w:szCs w:val="32"/>
          <w:u w:val="single"/>
        </w:rPr>
        <w:t>1. Подвижная игра в режиме дня дошкольника</w:t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–       это сложная двигательная эмоционально окрашенная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еятельность с точно установленными правилами, которые помогают выявить результат (количественный или конечны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2 вида подвижных иг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гры элементарные (сюжетные и бессюже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гры сложные (бадминтон, баскетбол, тенн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ность игр:</w:t>
      </w:r>
    </w:p>
    <w:p>
      <w:pPr>
        <w:pStyle w:val="Normal"/>
        <w:rPr/>
      </w:pPr>
      <w:r>
        <w:rPr>
          <w:sz w:val="28"/>
          <w:szCs w:val="28"/>
        </w:rPr>
        <w:t>1 вариант – усложнить двигательное задание («Волк во рву» - ров поши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 – ввести новый вид движения («У медведя во бору» -дерево упало -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- подлез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ариант – увеличить число ловишек («Хитрая лиса» - 2 лисы)</w:t>
      </w:r>
    </w:p>
    <w:p>
      <w:pPr>
        <w:pStyle w:val="Normal"/>
        <w:rPr/>
      </w:pPr>
      <w:r>
        <w:rPr>
          <w:sz w:val="28"/>
          <w:szCs w:val="28"/>
        </w:rPr>
        <w:t>4 вариант – усложнение правил (например, бегать только внутри кру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год с детьми играют 10-15 игр.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color w:val="C00000"/>
          <w:sz w:val="36"/>
          <w:szCs w:val="28"/>
        </w:rPr>
      </w:pPr>
      <w:r>
        <w:rPr>
          <w:b/>
          <w:i/>
          <w:color w:val="C00000"/>
          <w:sz w:val="36"/>
          <w:szCs w:val="28"/>
        </w:rPr>
        <w:t>Методика проведения подвижных игр.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87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  <w:highlight w:val="yellow"/>
              </w:rPr>
              <w:t>Младший возра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Сбор на иг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чать играть с 3-5 детьми, а остальные присоединя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ть условный сигнал (голос, колокольчик, бубе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ь внимание красивой игрушко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Создание интереса к и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гадать загадку (отгадка-главный герой игр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еть песню, рассказать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ать игруш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Размещение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вят так, как этого требует начало игр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Объяснен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ранее не объясняют, а подсказывают действия детей по х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концу года 2 мл.гр. можно дать объяснение, когда игра проста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Показ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итатель выполняет все движения от начала до конца с детьми (полный пока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 до начала игры после сбор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Распределение ро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оль водящего выполняет воспитатель или ребенок старше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роль водящего назначить активных детей, затем оста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Раздача пособ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ле объяснения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Начало игры и рук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ть от начала до конца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Окончание игры. Подведение ито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ложительную оценку и сравнить с образо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лительность игр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-8 мину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ить 3-4 ра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  <w:highlight w:val="yellow"/>
              </w:rPr>
              <w:t>Старший возраст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Сбор на игру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sz w:val="28"/>
                <w:szCs w:val="28"/>
              </w:rPr>
              <w:t>1. Условный сигнал (бубен, свисток, поднятие руки)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бор поручить дежурным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ирайся народ, кто в игру идет)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ранее до выхода на прогулку договориться о месте сбора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Создание интереса к игре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ть вопросы, подводящие к содержанию игры (кто живет в лесу?..)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думать или прочитать короткий рассказ (к игре «Охотники и обезьяны»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Размещение дете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т ж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укругом, стайко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Объяснение игры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название, коротко и четко изложить содержание, выделить правила (что можно, что нельзя), закрепить правила (2-3 вопроса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яснение в виде небольшого рассказа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Показ действи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усмотрение воспитател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Распределение роле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читалка (дети сами считают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питатель назначает, но объясняет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 желанию детей (дети сами выбирают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sz w:val="28"/>
                <w:szCs w:val="28"/>
              </w:rPr>
              <w:t>4. Воспитатель спрашивает, кто хочет (по собственному желанию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sz w:val="28"/>
                <w:szCs w:val="28"/>
              </w:rPr>
              <w:t>5. Ребенок-стрелочник («Стрелка, стрелка, повернись и водящий покажись»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дящий выбирает себе замену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скрутить веревочку (кто задел, тот и водит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Раздача пособи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 ж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color w:val="0070C0"/>
                <w:sz w:val="32"/>
                <w:szCs w:val="28"/>
              </w:rPr>
            </w:pPr>
            <w:r>
              <w:rPr>
                <w:b/>
                <w:i/>
                <w:color w:val="0070C0"/>
                <w:sz w:val="32"/>
                <w:szCs w:val="28"/>
              </w:rPr>
              <w:t>Начало игры и руководство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1.Воспитатель </w:t>
            </w:r>
            <w:r>
              <w:rPr>
                <w:b/>
                <w:i/>
                <w:sz w:val="28"/>
                <w:szCs w:val="28"/>
                <w:u w:val="single"/>
              </w:rPr>
              <w:t>играет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если игра новая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сли не хватает пары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если падает интерес к игр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2. Воспитатель </w:t>
            </w:r>
            <w:r>
              <w:rPr>
                <w:b/>
                <w:i/>
                <w:sz w:val="28"/>
                <w:szCs w:val="28"/>
                <w:u w:val="single"/>
              </w:rPr>
              <w:t>не играет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гда подает сигналы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гда следит за дозировкой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sz w:val="28"/>
                <w:szCs w:val="28"/>
              </w:rPr>
              <w:t>в) когда руководит игро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b/>
                <w:i/>
                <w:color w:val="0070C0"/>
                <w:sz w:val="32"/>
                <w:szCs w:val="28"/>
              </w:rPr>
              <w:t>Окончание игры. Подведение итога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итатель сам анализирует (3-4 вопроса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вать вопросы детям («Понравилось? Как играли? Кто был проворнее?»)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лительность игры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-15 минут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ить 5-6 раз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2. Руководство сюжетно-ролевыми играми детей</w:t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Normal"/>
        <w:rPr>
          <w:b/>
          <w:b/>
          <w:color w:val="002060"/>
          <w:sz w:val="32"/>
          <w:szCs w:val="28"/>
          <w:u w:val="single"/>
        </w:rPr>
      </w:pPr>
      <w:r>
        <w:rPr>
          <w:b/>
          <w:color w:val="002060"/>
          <w:sz w:val="32"/>
          <w:szCs w:val="28"/>
          <w:u w:val="single"/>
        </w:rPr>
        <w:t>Существует 4 способа комплексного руководства игрой:</w:t>
      </w:r>
    </w:p>
    <w:p>
      <w:pPr>
        <w:pStyle w:val="Normal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ланомерное обогащение опыта (в быту, на занятиях, на прогулке, во время чт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учающие игры (дидактические, театрализованные и др.) для перевода реального опыта в игровой 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воевременное изменение игровой среды, расширение тематики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щение со взрослым во время игрового процесса для развития умения ориентироваться в игровой задач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2060"/>
          <w:sz w:val="32"/>
          <w:szCs w:val="28"/>
          <w:u w:val="single"/>
        </w:rPr>
      </w:pPr>
      <w:r>
        <w:rPr>
          <w:b/>
          <w:color w:val="002060"/>
          <w:sz w:val="32"/>
          <w:szCs w:val="28"/>
          <w:u w:val="single"/>
        </w:rPr>
        <w:t>Воспитатель использует три группы методов</w:t>
      </w:r>
    </w:p>
    <w:p>
      <w:pPr>
        <w:pStyle w:val="Normal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ая группа мет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огатить детей знаниями, впечатлениями, представлениями об окружающей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й относя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 с людьми разных профессий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-рассказ воспитателя о труде взрослых и их взаимоотношениях в процессе труд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смотр фотоиллюстраций, картин, репродукций о событиях, происходящих в стран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 с детьми, уточняющие их знания о современных событиях и о моральных категориях добра и зл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отдельных произведений с использованием персонажей кукольного теа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торая группа метод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бучение детей конструировани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учному труду, изготовлению поделок, игруш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ей относя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остройка воспитателя с детьм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ец педагога и показ приемов конструирования из строительных материал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владение детьми приемами конструирования во время систематических заняти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отографий и различных схем построек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умению делать игрушки из бумаги и тонкого картон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каз воспитателя приемов изготовления игрушек из бросового материала (катушек, коробок) и природного материала (шишек, каштанов, вет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тья группа метод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участие воспитателя в сюжетно-ролевой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е этих групп методов и приемов зависит от возрастных особенностей детей и от того, какие игровые умения, навыки имеют дети и какова культура детской реч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Младший дошкольный возра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играх детей этого возраста наблюдается </w:t>
      </w:r>
      <w:r>
        <w:rPr>
          <w:b/>
          <w:sz w:val="32"/>
          <w:szCs w:val="28"/>
        </w:rPr>
        <w:t>несложный сюжет</w:t>
      </w:r>
      <w:r>
        <w:rPr>
          <w:sz w:val="28"/>
          <w:szCs w:val="28"/>
        </w:rPr>
        <w:t xml:space="preserve">. Интерес детей неустойчив, возможно переключение с одной роли на другую. Также велика роль </w:t>
      </w:r>
      <w:r>
        <w:rPr>
          <w:b/>
          <w:sz w:val="32"/>
          <w:szCs w:val="28"/>
        </w:rPr>
        <w:t>подраж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 использует дидактические игры типа </w:t>
      </w:r>
      <w:r>
        <w:rPr>
          <w:b/>
          <w:i/>
          <w:sz w:val="28"/>
          <w:szCs w:val="28"/>
        </w:rPr>
        <w:t>«Уложим куклу Таню спать»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денем Таню на прогулку»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У куклы Тани – день рождения»</w:t>
      </w:r>
      <w:r>
        <w:rPr>
          <w:sz w:val="28"/>
          <w:szCs w:val="28"/>
        </w:rPr>
        <w:t xml:space="preserve"> и др.  Большое значение в руководстве игрой имеет </w:t>
      </w:r>
      <w:r>
        <w:rPr>
          <w:b/>
          <w:sz w:val="28"/>
          <w:szCs w:val="28"/>
        </w:rPr>
        <w:t>совместная игра воспитателя с деть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аз действий с игрушками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предметов-заместителей</w:t>
      </w:r>
      <w:r>
        <w:rPr>
          <w:sz w:val="28"/>
          <w:szCs w:val="28"/>
        </w:rPr>
        <w:t xml:space="preserve">. Малыши часто подражают игре сверстников и желают выполнять ту же роль, что и другой ребенок. В связи с этим возникают конфликты из-за одной и той же игрушки (куклы, машины). </w:t>
      </w:r>
      <w:r>
        <w:rPr>
          <w:b/>
          <w:sz w:val="28"/>
          <w:szCs w:val="28"/>
        </w:rPr>
        <w:t>Воспитатель должен играть вместе с детьми</w:t>
      </w:r>
      <w:r>
        <w:rPr>
          <w:sz w:val="28"/>
          <w:szCs w:val="28"/>
        </w:rPr>
        <w:t xml:space="preserve">, стараясь увлечь их совместными действиями с одной игрушкой (у одной куклы будут и «мама» и «сестра»; у одной машины будет 2 шофера – один привозит «на стройку» кубики, другой выгружает и везет машину в гараж для ремонта). Воспитатель нередко берет на себя одну из главных ролей (воспитатель –врач, дети – пациенты), или наоборот, одну из второстепенных ролей (ребенок – продавец, воспитатель – покупатель). Во время игры воспитатель производит и показ действий с предметами, с игрушкой, учит разговору-диалогу между участниками игры, комментирует дальнейшие действия ребенка, меняет игровую ситуацию для развития сюжета иг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Средний дошкольный возра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южетно-ролевой игры детей этого возраста </w:t>
      </w:r>
      <w:r>
        <w:rPr>
          <w:sz w:val="32"/>
          <w:szCs w:val="28"/>
        </w:rPr>
        <w:t xml:space="preserve">характерно </w:t>
      </w:r>
      <w:r>
        <w:rPr>
          <w:b/>
          <w:sz w:val="32"/>
          <w:szCs w:val="28"/>
        </w:rPr>
        <w:t>возникновение новых тем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связанных со знаниями, полученными во время чтения художественной литературы, просмотра телепередач, рассказов взрослых («путешествия», игры в «моряков», «военных», «строительство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актерная особенность в выполнении ролей и игровых действий – </w:t>
      </w:r>
      <w:r>
        <w:rPr>
          <w:b/>
          <w:sz w:val="32"/>
          <w:szCs w:val="28"/>
        </w:rPr>
        <w:t>воссоздание взаимоотношений людей в процессе трудовой деятельности</w:t>
      </w:r>
      <w:r>
        <w:rPr>
          <w:sz w:val="32"/>
          <w:szCs w:val="28"/>
        </w:rPr>
        <w:t>.</w:t>
      </w:r>
      <w:r>
        <w:rPr>
          <w:sz w:val="28"/>
          <w:szCs w:val="28"/>
        </w:rPr>
        <w:t xml:space="preserve"> Дети этого возраста начинают понимать, что в коллективном труде необходимо оказывать друг другу помощь, быть внимательным, вежливым, добрым. Однако в играх можно наблюдать и проявление негативных сторон нашей жизни -  это следует учесть воспитателю, чтобы вовремя направить ход игры в нужное русло. Дети этого возраста любят </w:t>
      </w:r>
      <w:r>
        <w:rPr>
          <w:b/>
          <w:sz w:val="32"/>
          <w:szCs w:val="28"/>
        </w:rPr>
        <w:t>совместные игры</w:t>
      </w:r>
      <w:r>
        <w:rPr>
          <w:sz w:val="28"/>
          <w:szCs w:val="28"/>
        </w:rPr>
        <w:t>. Объединения немногочисленны – 5-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 использует разные методы: </w:t>
      </w:r>
      <w:r>
        <w:rPr>
          <w:b/>
          <w:sz w:val="32"/>
          <w:szCs w:val="28"/>
        </w:rPr>
        <w:t xml:space="preserve">беседа, чтение художественных произведений, встреча с людьми разных профессий, рассказ с использованием иллюстрац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Воспитателю необходимо вместе с детьми участвовать в игровой ситуации, </w:t>
      </w:r>
      <w:r>
        <w:rPr>
          <w:sz w:val="28"/>
          <w:szCs w:val="28"/>
        </w:rPr>
        <w:t>он может взять на себя главную роль, может быть одним из участников, но в любом случае должен руководить игрой и направлять инициативу и творчество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Старший  дошкольный возра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детей старшего дошкольного возраста </w:t>
      </w:r>
      <w:r>
        <w:rPr>
          <w:b/>
          <w:sz w:val="28"/>
          <w:szCs w:val="28"/>
        </w:rPr>
        <w:t>углубляется интерес к трудовым делам взрослых</w:t>
      </w:r>
      <w:r>
        <w:rPr>
          <w:sz w:val="28"/>
          <w:szCs w:val="28"/>
        </w:rPr>
        <w:t xml:space="preserve">, возникает </w:t>
      </w:r>
      <w:r>
        <w:rPr>
          <w:b/>
          <w:sz w:val="28"/>
          <w:szCs w:val="28"/>
        </w:rPr>
        <w:t>чувство восхищения</w:t>
      </w:r>
      <w:r>
        <w:rPr>
          <w:sz w:val="28"/>
          <w:szCs w:val="28"/>
        </w:rPr>
        <w:t xml:space="preserve"> самоотверженными поступками людей и </w:t>
      </w:r>
      <w:r>
        <w:rPr>
          <w:b/>
          <w:sz w:val="28"/>
          <w:szCs w:val="28"/>
        </w:rPr>
        <w:t>стремление им подр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ются </w:t>
      </w:r>
      <w:r>
        <w:rPr>
          <w:b/>
          <w:sz w:val="28"/>
          <w:szCs w:val="28"/>
        </w:rPr>
        <w:t xml:space="preserve">игры более сложной тематики </w:t>
      </w:r>
      <w:r>
        <w:rPr>
          <w:sz w:val="28"/>
          <w:szCs w:val="28"/>
        </w:rPr>
        <w:t xml:space="preserve">(«Космонавты», «Полеты на «Луну»),   </w:t>
      </w:r>
      <w:r>
        <w:rPr>
          <w:b/>
          <w:sz w:val="28"/>
          <w:szCs w:val="28"/>
        </w:rPr>
        <w:t xml:space="preserve">длительные творческие игры </w:t>
      </w:r>
      <w:r>
        <w:rPr>
          <w:sz w:val="28"/>
          <w:szCs w:val="28"/>
        </w:rPr>
        <w:t>(«Строительство  города в тайге»,  «Путешествие  на Северный полюс», «Кругосветное путешествие») . Воспитатель предоставляет детям новые, более конкретные знания о профессиях, следит за развитием игры, изготавливает новые атрибуты для игр (шлем космонавта, бинокль для капитана корабля и д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  <w:t xml:space="preserve">Основные приемы руководства длительными </w:t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  <w:t>сюжетно-ролевыми играми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дение экскурсий (первичной, повторной, закрепляющей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есед, рассказов с показом иллюстраций при ознакомлении детей с событиями современной жизни (о полете космонавтов, о выходе в космос человека, о походах отважных людей к Северному полюсу, о путешествии на необитаемый ост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смотр видеофильмов или слайдов по теме игры.</w:t>
      </w:r>
    </w:p>
    <w:p>
      <w:pPr>
        <w:pStyle w:val="Normal"/>
        <w:jc w:val="both"/>
        <w:rPr/>
      </w:pPr>
      <w:r>
        <w:rPr>
          <w:sz w:val="28"/>
          <w:szCs w:val="28"/>
        </w:rPr>
        <w:t>4. Беседа-рассказ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ение художественной литературы с дальнейшим обсуждением прочитан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3. Театрализованные игры</w:t>
      </w:r>
    </w:p>
    <w:p>
      <w:pPr>
        <w:pStyle w:val="Normal"/>
        <w:jc w:val="both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Игры так названы за свою близость к театральному предста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игры пользуются у детей неизменной любовью. Дошкольники с удовольствием включаются в игру, отвечают на вопросы кукол, выполняют их просьбы, дают советы, перевоплощаются в тот или иной образ. Малыши смеются, когда смеются персонажи, грустят вместе с ними, предупреждают об опасности, плачут над неудачами любимого геро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ладшей группе первый раз лучше всего проводить </w:t>
      </w:r>
      <w:r>
        <w:rPr>
          <w:b/>
          <w:sz w:val="28"/>
          <w:szCs w:val="28"/>
        </w:rPr>
        <w:t xml:space="preserve">театр картинок </w:t>
      </w:r>
      <w:r>
        <w:rPr>
          <w:sz w:val="28"/>
          <w:szCs w:val="28"/>
        </w:rPr>
        <w:t xml:space="preserve">на коврографе  или магнитной доске. Вырезанные фигурки легко переставлять, убирать или дополнять. Воспитатель может свободно моделировать и одновременно фиксировать различные ситуации.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28"/>
        </w:rPr>
        <w:t>Настольный театр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также обладает этим свойством. К тому же в нем удобно имитировать движение животных и других персонажей.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28"/>
        </w:rPr>
        <w:t xml:space="preserve">Пальчиковый театр </w:t>
      </w:r>
      <w:r>
        <w:rPr>
          <w:sz w:val="28"/>
          <w:szCs w:val="28"/>
        </w:rPr>
        <w:t>широко применяется в практике воспитателей младшего и сред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й группе можно дать детям </w:t>
      </w:r>
      <w:r>
        <w:rPr>
          <w:b/>
          <w:sz w:val="32"/>
          <w:szCs w:val="28"/>
        </w:rPr>
        <w:t>варежковый театр</w:t>
      </w:r>
      <w:r>
        <w:rPr>
          <w:sz w:val="28"/>
          <w:szCs w:val="28"/>
        </w:rPr>
        <w:t xml:space="preserve">, где персонаж уже имеет отдельный элемент, который может подвигаться, например, хвостик у петушка, или ли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устроить </w:t>
      </w:r>
      <w:r>
        <w:rPr>
          <w:b/>
          <w:sz w:val="32"/>
          <w:szCs w:val="28"/>
        </w:rPr>
        <w:t>театр предметов</w:t>
      </w:r>
      <w:r>
        <w:rPr>
          <w:sz w:val="28"/>
          <w:szCs w:val="28"/>
        </w:rPr>
        <w:t xml:space="preserve">, добавив элементы – глазки, носик, ротик. Например, </w:t>
      </w:r>
      <w:r>
        <w:rPr>
          <w:b/>
          <w:sz w:val="28"/>
          <w:szCs w:val="28"/>
        </w:rPr>
        <w:t xml:space="preserve">чайник </w:t>
      </w:r>
      <w:r>
        <w:rPr>
          <w:sz w:val="28"/>
          <w:szCs w:val="28"/>
        </w:rPr>
        <w:t>Федя ведет беседу с утенком-</w:t>
      </w:r>
      <w:r>
        <w:rPr>
          <w:b/>
          <w:sz w:val="28"/>
          <w:szCs w:val="28"/>
        </w:rPr>
        <w:t xml:space="preserve">утюжком. </w:t>
      </w:r>
      <w:r>
        <w:rPr>
          <w:sz w:val="28"/>
          <w:szCs w:val="28"/>
        </w:rPr>
        <w:t>Персонажей можно сделать из пластиковых флаконов, носочков, коробок из-под молока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если посмотреть под ноги, можно найти богатейший материал для создания </w:t>
      </w:r>
      <w:r>
        <w:rPr>
          <w:b/>
          <w:sz w:val="28"/>
          <w:szCs w:val="28"/>
        </w:rPr>
        <w:t>природного театра (</w:t>
      </w:r>
      <w:r>
        <w:rPr>
          <w:sz w:val="28"/>
          <w:szCs w:val="28"/>
        </w:rPr>
        <w:t>шишки, каштаны, желуди, коряги, солома, кукурузный кочан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рошо показать детям </w:t>
      </w:r>
      <w:r>
        <w:rPr>
          <w:b/>
          <w:sz w:val="28"/>
          <w:szCs w:val="28"/>
        </w:rPr>
        <w:t xml:space="preserve">театр ложек </w:t>
      </w:r>
      <w:r>
        <w:rPr>
          <w:sz w:val="28"/>
          <w:szCs w:val="28"/>
        </w:rPr>
        <w:t>(на деревянные некрашеные ложки наклеивается или рисуется мордочка героя, ребенок управляет персонажем просто поворачивая ложку в разных направлениях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этюды-игры проводятся в виде упражнений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 интонации (скажи голосом лисы, или медведя),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 оживлению куклы (учить поворачивать персонаж лицом к зрителям, здороваться, танцевать и др.),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а развитие внимания,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выразительность жестов, мимики, пластик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развитие памят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выражение эмо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ая серия таких упражнений приведена в специальной литературе по работе над театрализованными играми (Караманенко Т.Н. «Кукольный театр – дошкольникам»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м и подготовительном возрасте расширяются возможности детей. Они учатся управлять </w:t>
      </w:r>
      <w:r>
        <w:rPr>
          <w:b/>
          <w:sz w:val="28"/>
          <w:szCs w:val="28"/>
        </w:rPr>
        <w:t>куклой-петрушко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бибабо.</w:t>
      </w:r>
      <w:r>
        <w:rPr>
          <w:sz w:val="28"/>
          <w:szCs w:val="28"/>
        </w:rPr>
        <w:t xml:space="preserve"> Воспитатель учит детей одевать и снимать куколку, учит различным движениям с куклой, учит говорить за нее соответствующим голосом, учит диалогу между двумя кукл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 заключается в чтении сказки, которую воспитатель предполагает инсценировать, подробному анализу характеров героев сказки, отдельным мини-этюдам на движение и интонацию. Если в сказке есть диалог, воспитатель учит детей диалогу сначала без игрушки, затем с игруш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9:00Z</dcterms:created>
  <dc:creator>Пользователь</dc:creator>
  <dc:description/>
  <cp:keywords/>
  <dc:language>en-US</dc:language>
  <cp:lastModifiedBy>RePack by Diakov</cp:lastModifiedBy>
  <cp:lastPrinted>2016-05-11T20:03:00Z</cp:lastPrinted>
  <dcterms:modified xsi:type="dcterms:W3CDTF">2022-12-11T19:14:00Z</dcterms:modified>
  <cp:revision>13</cp:revision>
  <dc:subject/>
  <dc:title>ИГРЫ В ДОУ</dc:title>
</cp:coreProperties>
</file>