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01" w:leader="none"/>
        </w:tabs>
        <w:ind w:left="1260" w:hanging="1260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» __________ 2022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казенное общеобразовательное учреждение Краснодарского края специальная (коррекционная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№8 г.Лабинс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ИРОВАНИЕ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 математике</w:t>
      </w:r>
    </w:p>
    <w:p>
      <w:pPr>
        <w:pStyle w:val="Heading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  7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итель:  Коротченко Ольга Олеговна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личество часов: всего 136 часа; в неделю 4 часа;</w:t>
      </w:r>
    </w:p>
    <w:p>
      <w:pPr>
        <w:pStyle w:val="Heading2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рабочей программы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ротченко Ольгой Олеговной, утвержденной решением педагогического совета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 31 августа 2022 года протокол №1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адаптированной основной общеобразовательной программы  образования  обучающихся с умственной отсталостью (интеллектуальными нарушениями), 1 вариант, Москва, «Просвещение», 2021 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25" w:right="426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.В. Алышева. Математика, 7. Учебник для 7 класса общеобразовательных организаций, реализующих адаптированные основные общеобразовательные программы / М. «Просвещение»,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к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0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987"/>
        <w:gridCol w:w="997"/>
        <w:gridCol w:w="1129"/>
        <w:gridCol w:w="971"/>
        <w:gridCol w:w="2952"/>
        <w:gridCol w:w="2952"/>
      </w:tblGrid>
      <w:tr>
        <w:trPr>
          <w:trHeight w:val="318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 темы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е учебные действ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(БУД)</w:t>
            </w:r>
          </w:p>
        </w:tc>
      </w:tr>
      <w:tr>
        <w:trPr>
          <w:trHeight w:val="318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чисел в пределах 1000000.Арифметические действия с числами в пределах 10000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метр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952" w:firstLine="48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единиц, класс тысяч; разряды. Выделение классов, разрядов в числа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й материал. Таблица классов и разрядо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чисел в пределах 1000000 из разрядных слагаемых; разложение  чисел на разрядные слагаемые. Сравнение чис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считывание, отсчитывание разрядных единиц в пределах 100000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нии: прямые, кривые,замкнутые,незамкнутые. Обозначение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Линии на плоскости». Геометрически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, вычитание чисел в пределах 1000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. Таблица      «Сложение многозначных чисел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ожение , деление чисел в пределах 1000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окарты. Калькулятор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ные источники и средства получения информации для решения  познавательных задач, в том числе информационны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а полученные при измерении величин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метр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sans-serif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Запись чисел, полученных при измерении двумя, одной единицами (мерами) стоимости, длинны, массы</w:t>
            </w:r>
            <w:r>
              <w:rPr>
                <w:rFonts w:eastAsia="sans-serif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Рабочая тетрадь. Измерительные прибор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хождение суммы и разности отрезк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  <w:r>
              <w:rPr>
                <w:sz w:val="28"/>
                <w:szCs w:val="28"/>
                <w:lang w:val="en-US"/>
              </w:rPr>
              <w:t>. Рабочая  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а длины, массы, стоимости. Соотношение ме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монстративный</w:t>
            </w:r>
            <w:r>
              <w:rPr>
                <w:sz w:val="28"/>
                <w:szCs w:val="28"/>
                <w:lang w:val="en-US"/>
              </w:rPr>
              <w:t xml:space="preserve"> материал.</w:t>
            </w:r>
            <w:r>
              <w:rPr>
                <w:sz w:val="28"/>
                <w:szCs w:val="28"/>
              </w:rPr>
              <w:t>Таблица ме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времени. Единицы измер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ние времени по часа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  <w:r>
              <w:rPr>
                <w:sz w:val="28"/>
                <w:szCs w:val="28"/>
                <w:lang w:val="en-US"/>
              </w:rPr>
              <w:t>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ные источники и средства получения информации для решения  познава-тельных задач, в том числе информационные</w:t>
            </w:r>
          </w:p>
        </w:tc>
      </w:tr>
      <w:tr>
        <w:trPr>
          <w:trHeight w:val="74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стые арифметические задачи на определение продолжительности событ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  <w:r>
              <w:rPr>
                <w:sz w:val="28"/>
                <w:szCs w:val="28"/>
                <w:lang w:val="en-US"/>
              </w:rPr>
              <w:t>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оманая линия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числение длины ломаной лин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ительные приборы. 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>
          <w:trHeight w:val="12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ая работа №1 «Нумерация чисел в пределах 1000000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ение и вычитание многозначных чисел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метр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1000000.</w:t>
            </w:r>
            <w:r>
              <w:rPr>
                <w:iCs/>
                <w:sz w:val="28"/>
                <w:szCs w:val="28"/>
              </w:rPr>
              <w:t>Сложение и вычитание с помощью калькулятор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. Перфокарт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сложение в пределах 1000000, запись примера в столбик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3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ы углов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троение угл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Чертежные приборы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вычитание в пределах 1000000, запись примера в столбик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. Индивидуальные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слагаемог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ный материал. Индивидуальные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уменьшаемого и вычитаемог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. Тест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ное положение прямых на плоскости: параллельные прямые. Постро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е приборы. Таблица « прямые на плоскости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.Умножение и деление на однозначное число; на 10,100,1000 в пределах 1000000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Геометрия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умножение и деление в пределах 1000000, запись в строчк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й материал. Табли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>
          <w:trHeight w:val="77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четырех- пятизначных чисел, на одно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ное положение прямых на плоскости: перпендикулярные прямые. Постро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Геометрический материа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77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шестизначных чисел,на одно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Табли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римеров в 2-3 арифметических действия, с применением умножения многозначных чис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77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рименением умножения многозначных чис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Индивидуальные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ное положение прямых в пространстве:вертикальное, горизонтальное, наклонно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. Геометрический материа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исьменное деление четырехзначных  чисел на одно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Счетный материа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исьменное деление пятизначных  чисел на одно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ая тетрадь. Индивидуальные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исьменное деление шестизначных  чисел на одно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Наглядный материал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ружность. Построение окружности заданного радиуса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. Карточки.Геометрические фиг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>
          <w:trHeight w:val="77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2 «Сложение и вычитание, умножение и деление на однозначное число».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с применением деления многозначных чис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имеров в  3-4 арифметических действий, с применением деления многозначных чис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с остатком многозначных чис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еометрические фигуры.Измерительные прибор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нии в круге: радиус, диаметр, хор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 в пределах 1000000 на 1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Числовой ря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 в пределах 1000000 на 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Рабочая тетрадь. Табли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  <w:r>
              <w:rPr>
                <w:iCs/>
                <w:sz w:val="28"/>
                <w:szCs w:val="28"/>
              </w:rPr>
              <w:t>еление чисел в пределах 1000000 на 1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Рабочая тетрадь. Табли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реугольник. Виды треугольников по величине углов и длине сторо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Виды треугольников», презентац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-ления целей и задач</w:t>
            </w:r>
          </w:p>
        </w:tc>
      </w:tr>
      <w:tr>
        <w:trPr>
          <w:trHeight w:val="76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 в пределах 1000000 на 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й материал. Табли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 в пределах 100000 с остатком на 10,100,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ая работа №3 «Умножение и деление на однозначное число и на 10,100,1000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строение треуголников с помощью линейки и циркул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еобразование чисел, полученных при измерении.Сложение и вычитание чисел, полученных при измерении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еометр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ись чисел, полученных при измерении двумя мерам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ер. Рабочая тетрад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ение чисел, полученных при измерении величин, в более мелких мер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ер. Приборы для измерения велич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ение чисел, полученных при измерении величин, в более крупных мер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ер. Приборы для измерения велич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Вычисление периметра треугольника.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ение и вычитание чисел, полученных при измерении двумя мерами, приемами устных вычислений (с записью примера в строчку)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параллелогра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ение чисел, полученных при измерении двумя мерами, приемами письменных вычислений (с записью примера в столбик)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мер. 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ычитание чисел, полученных при измерении двумя мерами, приемами письменных вычислений (с записью примера в столбик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писи вычитания в столбик. Рабочая тетерад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Построение высоты треуголь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Чертежные приборы. Геометрический материа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шение примеров в 2-3 действия с применением сложения и  вычитания, чисел полученных при измерени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исьменное умножение». Таблица Пифаго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>
          <w:trHeight w:val="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с применением вычислений чисел полученных при измерен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исьменное сложение и вычитание». Индивидуальные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4 «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Сложение и вычитание чисел, полученных при измерении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</w:rPr>
              <w:t>Прямоугольник</w:t>
            </w:r>
            <w:r>
              <w:rPr>
                <w:i/>
                <w:iCs/>
                <w:sz w:val="28"/>
                <w:szCs w:val="28"/>
                <w:lang w:val="en-US"/>
              </w:rPr>
              <w:t>,квадрат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Постро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ножение и деление чисел, полученных при измерении, на однозначное число и на 10,100,1000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Геометрия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и деление чисел, полученных при измерении одной мерой, на однозначное число приемами устных вычислений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Таблица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 чисел, полученных при измерении двумя мерами, на однозначное число приемами письменных вычисл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рточки. Тес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>
          <w:trHeight w:val="94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примеров в 2-3 действия с числами полученными при измерен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Вычисление периметра прямоугольника,квадра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ление чисел, полученных при измерении двумя мерами, на однозначное число приемами письменных вычисл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Рабочая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примеров в 2-3 действия с числами полученными при измерен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арточки. Тест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рименением умножения и деления, чисел полученных при измере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16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Параллелограмм: узнавание, называние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Геометрически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и деление чисел, полученных при измерении двумя мерами стоимости, длины, массы, на 10, 100, 1 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 2-3 арифметических действия на умножение 10,100,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5 «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Умножение и деление чисел, полученных при измерении, на однозначное число и на 10,100,1000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17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Построение параллелограмма с помощью линейки и цирку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зентация. Чертежные принадлежност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ножение и деление на круглые десятки.  Умножение и деление чисел, полученных при измерении, на круглые дес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Геометр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и деление чисел в пределах 1 000 000 на круглые десятки приемами устных вычисл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Калькулятор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чисел в пределах 1 000 000 на круглые десятки приемами письменных вычисл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чисел в пределах 1 000 000 на круглые десятки приемами письменных вычисл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Тес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18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Элементы параллелограмма, их свойства.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зентация. Чертежные принадлежност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59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ные арифметические задачи в 2–4 действ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чисел в пределах 1 000 000 с остатком на круглые десят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Таблица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ножение чисел, полученных при измерении стоимости, длины, массы двумя мерами, на круглые десятки приемами письменных вычислений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мер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19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Параллелограмм (ромб)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Элементы ромба, свойства. Постро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Набор геометрических фигу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чисел, полученных при измерении стоимости, длины, массы двумя мерами, на круглые десятки приемами письменных вычисл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ножение и деление на двузначное число. Умножение и деление чисел, полученных при измерении, на двузначное число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Геометр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трехзначных  чисел 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рточки. Тес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четырехзначных  чисел 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(20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Многоугольники. Классификация многоугольников. Постро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Геометрические фигур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коллективный поиск средств для  осуществления целей и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пятизначных  чисел 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 2-3 арифметических действ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арточки. Тес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1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Симметрия. Ось симметрии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Симметричные предметы, геометрические фигуры.Предметы, геометрические фигуры, симметрично расположенные относительно оси симметрии. 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Таблица. Геометрические фигур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рименением умножения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трехзачных чисел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лькулято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четырехзначных чисел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2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Центр симметрии.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Построение точки, симметричной данной относительно оси, центра симметри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Чертежные инструмен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пяти-шестизначных чисел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лькулято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 2-3 арифметических действ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рименением деления на двузначное числ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3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Куб. Элементы куб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Геометрические тела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с остатком чисел в пределах 1 000 000 на двузначное число с провер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Калькулятор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  чисел, полученных при измерении стоимости, длины, массы двумя мерами, на двузначное чис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чисел, полученных при измерении стоимости, длины, массы двумя мерами, на двузначное чис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цели и задачи решения практических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4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Брус.Элементы брус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52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составных задач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. Карт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52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нтрольная работа №6 «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Умножение и деление на двузначное числ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52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ыкновенные дроби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Геометр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ыкновенные дроби. Сравнение дробей. Виды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«дроби». Раздаточны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5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сштаб. Определение,применение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троение отрезка в масштаб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Линейка. Кар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оиск средств для  осуществления целей и задач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ждение обыкновенной дроби от чис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радь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нахождением дроби от чис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ение и вычитание  обыкновенных дробей с одинаковыми знамен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роби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использовать разные источники и средства получения информации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6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Построение прямоугольника (квадрата) в масштабе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.03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й материал. Приборы для построения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4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 с одинаковыми знамен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ведение обыкновенных дробей к общему знаменателю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авнение обыкновенных дробей с разными знамен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52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7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Построение окружности в масштабе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й материал. Циркул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ение  обыкновенных дробей с разными знамен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читание обыкновенных дробей с разными знамен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7 «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Обыкновенные дроби»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8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Изображение предметов прямоугольной формы в масштабе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 .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есятичные дроби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Геометр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ение, запись и чтение десятичных дроб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 Рабочая  тетрад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образование обыкновенных дробей в десятич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ись чисел, полученных при измерении, в виде десятич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. Карточки. Тест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помощью преобразования в десятичные дроб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>
          <w:trHeight w:val="44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9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троение треугольника с заданными сторонами, с помощью циркул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й набор фигур. Линейка. Циркул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принимать и сохранять цели и задачи решения типовых учебных 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ение десятичных дробей в более крупных (мелких), одинаковых доля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Тес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ение десятичных долей и дроб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Счетны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ение  десятичных дробей с одинаковыми знамен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0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троение параллелограмма с заданными параметрам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е принадлежност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ычитание десятичных дробей с одинаковыми знаменателям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ение десятичных дробей с разными знаменателям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читание десятичных дробей с разными знаменателям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арточки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1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строение высоты геометрических фигур.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е фигуры. Чертежные принадлежност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осуществлять коллективный поиск средств для их осуществления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ждение десятичной дроби от числа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й материал Тест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тые арифметические задачи на нахождение десятичной дроби от чис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Калькулято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 8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есятичные дроби»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2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хождение периметра фигу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еометрически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ометр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ные арифметические задачи на встречное движение (равномерное, прямолинейное) двух т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. Карточки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ные задачи на движение в одном и противоположном направлениях двух т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схемы. Рабочая тетрадь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спользовать разные источники и средства получения информации для решения коммуникативны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3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троение симметрии относительно прямой и центра симметр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Геометрические принадлежност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 с применением арифметических действий с многозначными числа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. Индивидуальные карточк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ринимать и сохранять цели и задачи решения практических задач</w:t>
            </w:r>
          </w:p>
        </w:tc>
      </w:tr>
      <w:tr>
        <w:trPr>
          <w:trHeight w:val="74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 с применением арифметических действий с десятичными дроб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. Индивидуальные карточки. Опорные таблиц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решения  практических задач, осуществлять коллективный поиск средств для их осуществления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ых задач  с многозначными числами и десятичными дроб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. Калькулято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ифференцированно воспринимать окружающий мир, его временнопространственную организацию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4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троение многоуголь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зентация. Геометрический материа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/>
              <w:t>осуществлять коллективный поиск средств для их осуществления</w:t>
            </w:r>
          </w:p>
        </w:tc>
      </w:tr>
      <w:tr>
        <w:trPr>
          <w:trHeight w:val="41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всего 136 ч., из них геометрии 34 ч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онтрольных рабо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 w:val="false"/>
      </w:r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8:41:00Z</dcterms:created>
  <dc:creator>Надя</dc:creator>
  <dc:description/>
  <cp:keywords/>
  <dc:language>en-US</dc:language>
  <cp:lastModifiedBy>Пользователь</cp:lastModifiedBy>
  <cp:lastPrinted>2022-09-28T12:53:00Z</cp:lastPrinted>
  <dcterms:modified xsi:type="dcterms:W3CDTF">2022-10-25T09:10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DA80507C34D469F4F375AA0E994C5</vt:lpwstr>
  </property>
  <property fmtid="{D5CDD505-2E9C-101B-9397-08002B2CF9AE}" pid="3" name="KSOProductBuildVer">
    <vt:lpwstr>1049-11.2.0.10258</vt:lpwstr>
  </property>
</Properties>
</file>