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гра КВН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од игр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заходят под музыку </w:t>
      </w:r>
      <w:r>
        <w:rPr>
          <w:i/>
          <w:iCs/>
          <w:color w:val="000000"/>
          <w:sz w:val="28"/>
          <w:szCs w:val="28"/>
        </w:rPr>
        <w:t>«Мы начинаем КВН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Ребята, здравствуйте! Мы очень рады видеть вас в нашем музыкальном зале.</w:t>
      </w:r>
      <w:r>
        <w:rPr>
          <w:sz w:val="28"/>
          <w:szCs w:val="28"/>
        </w:rPr>
        <w:t xml:space="preserve"> Дети, что вы больше всего на свете любите делать?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b/>
          <w:sz w:val="28"/>
          <w:szCs w:val="28"/>
          <w:lang w:eastAsia="en-US"/>
        </w:rPr>
        <w:t>Дети:</w:t>
      </w:r>
      <w:r>
        <w:rPr>
          <w:rFonts w:eastAsia="Calibri"/>
          <w:sz w:val="28"/>
          <w:szCs w:val="28"/>
          <w:lang w:eastAsia="en-US"/>
        </w:rPr>
        <w:t xml:space="preserve"> конечно, играть.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b/>
          <w:sz w:val="28"/>
          <w:szCs w:val="28"/>
          <w:lang w:eastAsia="en-US"/>
        </w:rPr>
        <w:t>Ведущий:</w:t>
      </w:r>
      <w:r>
        <w:rPr>
          <w:rFonts w:eastAsia="Calibri"/>
          <w:sz w:val="28"/>
          <w:szCs w:val="28"/>
          <w:lang w:eastAsia="en-US"/>
        </w:rPr>
        <w:t xml:space="preserve"> сегодня мы вас познакомим с ещё одной игрой, о которой вы, конечно же, слышали не раз. Это игра КВН. Игра для весёлых, находчивых, и самое главное умных. Как вы считаете, интереснее играть одному или с друзьями?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b/>
          <w:sz w:val="28"/>
          <w:szCs w:val="28"/>
          <w:lang w:eastAsia="en-US"/>
        </w:rPr>
        <w:t>Дети:</w:t>
      </w:r>
      <w:r>
        <w:rPr>
          <w:rFonts w:eastAsia="Calibri"/>
          <w:sz w:val="28"/>
          <w:szCs w:val="28"/>
          <w:lang w:eastAsia="en-US"/>
        </w:rPr>
        <w:t xml:space="preserve"> С друзьями.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b/>
          <w:sz w:val="28"/>
          <w:szCs w:val="28"/>
          <w:lang w:eastAsia="en-US"/>
        </w:rPr>
        <w:t>Ведущий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этому КВН – это командная игра. Она поможет нам узнать, чему интересному вы научились в детском саду и самое главное, смогли ли вы стать настоящими друзьями. Сегодня у нас играют две (четыре) команды: команда …….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ве команды ребят будут соревноваться друг с другом и пройдут через несколько этапов заданий. Во время проведения игры вы должны внимательно слушать задания, и чтобы мы услышали правильный ответ, вы должны не выкрикивать ответы, а поднять руку. 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А оценивать нашу игру будет наше компетентное жюри – «Совет Мудрейших», а именно …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 команда, которая быстрее поднимет руку, начинает отвечать первой, жюри должно проследить за тем, кто поднимет первым и даст правильный ответ. 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ем мы подведём итоги нашей игры и узнаем, какая же команда была внимательней и сообразительней.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дущий:</w:t>
      </w:r>
      <w:r>
        <w:rPr>
          <w:rFonts w:eastAsia="Calibri"/>
          <w:sz w:val="28"/>
          <w:szCs w:val="28"/>
          <w:lang w:eastAsia="en-US"/>
        </w:rPr>
        <w:t xml:space="preserve"> итак, мы начинаем наш КВН. Команды поприветствуйте друг друга. </w:t>
      </w:r>
      <w:r>
        <w:rPr>
          <w:color w:val="111111"/>
          <w:sz w:val="28"/>
          <w:szCs w:val="28"/>
        </w:rPr>
        <w:t>(Приветствие. Капитан, название, девиз)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дущий:</w:t>
      </w:r>
      <w:r>
        <w:rPr>
          <w:rFonts w:eastAsia="Calibri"/>
          <w:sz w:val="28"/>
          <w:szCs w:val="28"/>
          <w:lang w:eastAsia="en-US"/>
        </w:rPr>
        <w:t xml:space="preserve"> Турнир я открываю 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м успехов пожелаю,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умать, мыслить, не зевать,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всем быстро отвечать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1 конкурс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«Разминка для ума»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ое задание нашего КВН «Разминка для ума». За каждый правильный ответ на вопрос, команда будет получать 1 балл. Команды отвечают по очереди.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Какой сегодня день недели?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111111"/>
          <w:sz w:val="28"/>
          <w:szCs w:val="28"/>
        </w:rPr>
        <w:t>Какой сейчас месяц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111111"/>
          <w:sz w:val="28"/>
          <w:szCs w:val="28"/>
        </w:rPr>
        <w:t>Какое сейчас время года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111111"/>
          <w:sz w:val="28"/>
          <w:szCs w:val="28"/>
        </w:rPr>
        <w:t>Какие времена года вы ещё знае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олько дней в недел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торый по счету день недели суббота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ой день недели наступит после вторника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111111"/>
          <w:sz w:val="28"/>
          <w:szCs w:val="28"/>
        </w:rPr>
        <w:t>Назовите части суток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111111"/>
          <w:sz w:val="28"/>
          <w:szCs w:val="28"/>
        </w:rPr>
        <w:t>Как называется время суток, когда вы делаете зарядку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111111"/>
          <w:sz w:val="28"/>
          <w:szCs w:val="28"/>
        </w:rPr>
        <w:t>В какое время суток вас забирают из детского сада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111111"/>
          <w:sz w:val="28"/>
          <w:szCs w:val="28"/>
        </w:rPr>
        <w:t>Назовите геометрические фигуры, у которых есть углы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111111"/>
          <w:sz w:val="28"/>
          <w:szCs w:val="28"/>
        </w:rPr>
        <w:t>Геометрические фигуры, у которых нет углов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колько ушей у двух ежей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колько носов у трех слонов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колько хвостов у четырех котов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колько лап у двух медвежа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зовите соседей числа 3? (5, 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овите число, следующее за числом 9?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дущий:</w:t>
      </w:r>
      <w:r>
        <w:rPr>
          <w:rFonts w:eastAsia="Calibri"/>
          <w:sz w:val="28"/>
          <w:szCs w:val="28"/>
          <w:lang w:eastAsia="en-US"/>
        </w:rPr>
        <w:t xml:space="preserve"> Разминка прошла отлично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i/>
          <w:color w:val="111111"/>
          <w:sz w:val="28"/>
          <w:szCs w:val="28"/>
          <w:u w:val="single"/>
        </w:rPr>
        <w:t>2 конкурс</w:t>
      </w:r>
      <w:r>
        <w:rPr>
          <w:color w:val="111111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«Числовые ряды» (старша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каждой командой на мольберте прикреплены магниты – цифры, но они перепутаны. Ваша задача найти место для каждой цифры на этих мольбертах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Живые числа» (подготовка)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 нем участвуют все игроки. Каждому участнику выдается цифра. Под музыку дети гуляют, а когда музыка останавливается, все команды должны построиться в правильной последовательности по порядку. Выиграет та команда, которая сделает это быстрее и без ошибок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3 конкурс</w:t>
      </w:r>
      <w:r>
        <w:rPr>
          <w:sz w:val="28"/>
          <w:szCs w:val="28"/>
        </w:rPr>
        <w:t> </w:t>
      </w:r>
      <w:r>
        <w:rPr>
          <w:b/>
          <w:i/>
          <w:iCs/>
          <w:color w:val="000000"/>
          <w:sz w:val="28"/>
          <w:szCs w:val="28"/>
        </w:rPr>
        <w:t>«Скажи наоборот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едущий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ы задаются поочередно одной и другой команде. Мы начинаем предложение, а вы заканчивае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 сладкий, а перец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а широкая, а тропинка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стилин мягкий, а камень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й горячий, а мороженое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ель густой, а морс….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рево высокое, а куст…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ц бежит быстро, а черепаха ползет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м светло, а вечером …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у варят густую и …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ри бывают смелые и …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ковь можно есть сырой и….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лушка добрая, а мачеха.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4 конкурс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Конкурс капитанов. Дорисуй»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Ведущи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аждый капитан получает недорисованные элементы. </w:t>
      </w:r>
      <w:r>
        <w:rPr>
          <w:sz w:val="28"/>
          <w:szCs w:val="28"/>
        </w:rPr>
        <w:t>Необходимо дорисовать вторую часть рисунка аккуратно и быстро</w:t>
      </w:r>
      <w:r>
        <w:rPr>
          <w:sz w:val="28"/>
          <w:szCs w:val="28"/>
        </w:rPr>
        <w:t>, но и команды не будут скучать, а будут решать </w:t>
      </w:r>
      <w:r>
        <w:rPr>
          <w:i/>
          <w:iCs/>
          <w:sz w:val="28"/>
          <w:szCs w:val="28"/>
        </w:rPr>
        <w:t>«Веселые»</w:t>
      </w:r>
      <w:r>
        <w:rPr>
          <w:sz w:val="28"/>
          <w:szCs w:val="28"/>
        </w:rPr>
        <w:t> задачк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а цыпленка стоят,</w:t>
      </w:r>
    </w:p>
    <w:p>
      <w:pPr>
        <w:pStyle w:val="Style15"/>
        <w:shd w:fill="FFFFFF" w:val="clear"/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Два в скорлупе сидят,</w:t>
      </w:r>
    </w:p>
    <w:p>
      <w:pPr>
        <w:pStyle w:val="Style15"/>
        <w:shd w:fill="FFFFFF" w:val="clear"/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Сколько будет детей</w:t>
      </w:r>
    </w:p>
    <w:p>
      <w:pPr>
        <w:pStyle w:val="Style15"/>
        <w:shd w:fill="FFFFFF" w:val="clear"/>
        <w:spacing w:lineRule="auto" w:line="360" w:before="0" w:after="0"/>
        <w:ind w:left="709" w:hanging="0"/>
        <w:rPr/>
      </w:pPr>
      <w:r>
        <w:rPr>
          <w:sz w:val="28"/>
          <w:szCs w:val="28"/>
        </w:rPr>
        <w:t>У наседки моей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</w:rPr>
        <w:t>Н</w:t>
      </w:r>
      <w:r>
        <w:rPr>
          <w:sz w:val="28"/>
          <w:szCs w:val="28"/>
        </w:rPr>
        <w:t>а тарелочке пять слив,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ид их очень уж красив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ъел четыре сливы Павел,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колько мальчик слив оставил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 </w:t>
      </w:r>
      <w:r>
        <w:rPr>
          <w:sz w:val="28"/>
          <w:szCs w:val="28"/>
        </w:rPr>
        <w:t>маленькой Светы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етыре конфеты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ще дала две Алла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колько всего стало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</w:t>
      </w:r>
      <w:r>
        <w:rPr>
          <w:sz w:val="28"/>
          <w:szCs w:val="28"/>
        </w:rPr>
        <w:t>ять веселых медвежат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 малиной в лес спешат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о один малыш устал,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 товарищей отстал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 теперь ответ найди,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колько мишек впереди?</w:t>
      </w:r>
    </w:p>
    <w:p>
      <w:pPr>
        <w:pStyle w:val="Normal"/>
        <w:spacing w:lineRule="auto" w:line="360"/>
        <w:ind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Молодцы команды, хорошо справились с заданием, а мы проверим наших капитанов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111111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5 конкурс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111111"/>
          <w:sz w:val="28"/>
          <w:szCs w:val="28"/>
        </w:rPr>
        <w:t>«Подбери пару»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едущий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b/>
          <w:bCs/>
          <w:color w:val="111111"/>
          <w:sz w:val="28"/>
          <w:szCs w:val="28"/>
        </w:rPr>
        <w:t>Старшая.</w:t>
      </w:r>
      <w:r>
        <w:rPr>
          <w:color w:val="111111"/>
          <w:sz w:val="28"/>
          <w:szCs w:val="28"/>
        </w:rPr>
        <w:t xml:space="preserve"> Каждому участнику раздаётся по картинке с определенным количеством предметов. </w:t>
      </w:r>
      <w:r>
        <w:rPr>
          <w:color w:val="111111"/>
          <w:sz w:val="28"/>
          <w:szCs w:val="28"/>
        </w:rPr>
        <w:t xml:space="preserve">Необходимо посчитать количество и найти соответствующую цифру. 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Подготовительная.</w:t>
      </w:r>
      <w:r>
        <w:rPr>
          <w:color w:val="111111"/>
          <w:sz w:val="28"/>
          <w:szCs w:val="28"/>
        </w:rPr>
        <w:t xml:space="preserve"> 6 участникам раздается по варежке, на которой написан пример. Необходимо решить пример на вашей варежке и найти вторую варежку с ответом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6 конкурс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«Задачи – шутк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орехов в пустом стакан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имой на клумбе выросли цветы. Как они назывались? (цветы зимой не растут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березе росло два яблока. Какого они были цвета? (яблоки на березе не растут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ступила зима, и зайчик стал строить себе домик из снега. Сначала построил стенку с одним окошком, потом стенку с двумя, потом стенку без окошек. Сколько цветов посадил зайчик возле домика? (зимой цветы не сажают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роил зайка домик из снега, и спрашивает у детей: «У меня две банки красной краски, 1 банка желтой краски и 4 банки синей краски. Какого цвета мой домик? (белого – снег-то белы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йчик решил полить цветы. Он купил молоко и варенье. Чем лучше поливать цветы? (водо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йчик нарисовал карандашами цветы. На рисунке получились красные розы и синие васильки. Какие цветы лучше пахли? (пахнут живые цветы, а эти были нарисованны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шла весна и с деревьев стали опадать листья. Ветер понес их по небу. Какого цвета были листья? (Весной листья не опадают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7 конкурс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Старшая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«Составь фигуру»</w:t>
      </w:r>
      <w:r>
        <w:rPr>
          <w:b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ам необходимо собрать из частей геометрическую фигуру, но для этого нужно преодолеть препятствия, а именно пробежать змейкой между конусами взять часть рисунка и вернуться обратно в команду, составить картинку фигуры. Побеждает та команда, которая первой составит фигуру и назовет её.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Подготовительная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eastAsia="en-US"/>
        </w:rPr>
        <w:t>«Найди заданный звук»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дущий:</w:t>
      </w:r>
      <w:r>
        <w:rPr>
          <w:rFonts w:eastAsia="Calibri"/>
          <w:sz w:val="28"/>
          <w:szCs w:val="28"/>
          <w:lang w:eastAsia="en-US"/>
        </w:rPr>
        <w:t xml:space="preserve"> в этом конкурсе участвует 3 человека от команды. На столе лежат карточки с картинками, надо выбрать по одной карточке, в произношении которой есть определенный звук. Для 1 команды звук Т и т.д. выбранную картинку размещаем на мольберте. Кто быстрее выполнит, поднимает руку.</w:t>
      </w:r>
    </w:p>
    <w:p>
      <w:pPr>
        <w:pStyle w:val="Normal"/>
        <w:spacing w:lineRule="auto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8 конкурс: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eastAsia="en-US"/>
        </w:rPr>
        <w:t>«Назови одни словом»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Ведущий – Я буду перечислять объекты природы, а вы называть их, одним словом.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Задание команде 1, слушайте внимательно.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1. Ель, береза, рябина, сосна - это..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Заяц, лось, волк, кабан – это…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Яблоко, груша, апельсин, банан – это…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Земляника, смородина, малина, вишня – это..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Задание для команды 2.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Воробей, поползень, журавль, голубь – это… 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2. Корова, свинья, лошадь, собака - это…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артофель, огурец, лук, репа – это…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одберезовик, лисичка, мухомор, подосиновик – это…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едущий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 играли, отвечали, очень сильно все устали, и я предлагаю вам немножко размяться</w:t>
      </w:r>
      <w:r>
        <w:rPr>
          <w:bCs/>
          <w:color w:val="000000"/>
          <w:sz w:val="28"/>
          <w:szCs w:val="28"/>
        </w:rPr>
        <w:t xml:space="preserve"> (жюри подсчитывает очки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111111"/>
          <w:sz w:val="28"/>
          <w:szCs w:val="28"/>
          <w:shd w:fill="FFFFFF" w:val="clear"/>
        </w:rPr>
        <w:t>Ведущий</w:t>
      </w:r>
      <w:r>
        <w:rPr>
          <w:b/>
          <w:color w:val="111111"/>
          <w:sz w:val="28"/>
          <w:szCs w:val="28"/>
          <w:shd w:fill="FFFFFF" w:val="clear"/>
        </w:rPr>
        <w:t>:</w:t>
      </w:r>
      <w:r>
        <w:rPr>
          <w:color w:val="111111"/>
          <w:sz w:val="28"/>
          <w:szCs w:val="28"/>
          <w:shd w:fill="FFFFFF" w:val="clear"/>
        </w:rPr>
        <w:t xml:space="preserve"> наш КВН подходит к концу. Тех, кому понравилось играть в КВН, я предлагаю взять веселый смайлик. А кому не понравилось – грустный смайлик. Ну что, все задания вы выполнили отлично, теперь вы – </w:t>
      </w:r>
      <w:r>
        <w:rPr>
          <w:i/>
          <w:iCs/>
          <w:color w:val="111111"/>
          <w:sz w:val="28"/>
          <w:szCs w:val="28"/>
          <w:shd w:fill="FFFFFF" w:val="clear"/>
        </w:rPr>
        <w:t>«знатоки»</w:t>
      </w:r>
      <w:r>
        <w:rPr>
          <w:b/>
          <w:bCs/>
          <w:color w:val="111111"/>
          <w:sz w:val="28"/>
          <w:szCs w:val="28"/>
          <w:shd w:fill="FFFFFF" w:val="clear"/>
        </w:rPr>
        <w:t>.</w:t>
      </w:r>
      <w:r>
        <w:rPr>
          <w:color w:val="111111"/>
          <w:sz w:val="28"/>
          <w:szCs w:val="28"/>
          <w:shd w:fill="FFFFFF" w:val="clear"/>
        </w:rPr>
        <w:t xml:space="preserve"> Вы все сегодня были </w:t>
      </w:r>
      <w:r>
        <w:rPr>
          <w:rStyle w:val="StrongEmphasis"/>
          <w:b w:val="false"/>
          <w:bCs w:val="false"/>
          <w:color w:val="111111"/>
          <w:sz w:val="28"/>
          <w:szCs w:val="28"/>
          <w:shd w:fill="FFFFFF" w:val="clear"/>
        </w:rPr>
        <w:t>внимательными</w:t>
      </w:r>
      <w:r>
        <w:rPr>
          <w:b/>
          <w:bCs/>
          <w:color w:val="111111"/>
          <w:sz w:val="28"/>
          <w:szCs w:val="28"/>
          <w:shd w:fill="FFFFFF" w:val="clear"/>
        </w:rPr>
        <w:t>,</w:t>
      </w:r>
      <w:r>
        <w:rPr>
          <w:color w:val="111111"/>
          <w:sz w:val="28"/>
          <w:szCs w:val="28"/>
          <w:shd w:fill="FFFFFF" w:val="clear"/>
        </w:rPr>
        <w:t xml:space="preserve"> находчивыми, </w:t>
      </w:r>
      <w:r>
        <w:rPr>
          <w:rStyle w:val="StrongEmphasis"/>
          <w:b w:val="false"/>
          <w:bCs w:val="false"/>
          <w:color w:val="111111"/>
          <w:sz w:val="28"/>
          <w:szCs w:val="28"/>
          <w:shd w:fill="FFFFFF" w:val="clear"/>
        </w:rPr>
        <w:t>старались и не отвлекались</w:t>
      </w:r>
      <w:r>
        <w:rPr>
          <w:b/>
          <w:bCs/>
          <w:color w:val="111111"/>
          <w:sz w:val="28"/>
          <w:szCs w:val="28"/>
          <w:shd w:fill="FFFFFF" w:val="clear"/>
        </w:rPr>
        <w:t>.</w:t>
      </w:r>
      <w:r>
        <w:rPr>
          <w:color w:val="111111"/>
          <w:sz w:val="28"/>
          <w:szCs w:val="28"/>
          <w:shd w:fill="FFFFFF" w:val="clear"/>
        </w:rPr>
        <w:t xml:space="preserve"> Слово предоставляется жюри для оглашения результатов и </w:t>
      </w:r>
      <w:r>
        <w:rPr>
          <w:color w:val="000000"/>
          <w:sz w:val="28"/>
          <w:szCs w:val="28"/>
        </w:rPr>
        <w:t>нагр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Ведущий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 КВН подошел к кон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спасибо за вниман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задор и звонкий смех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гонь соревнован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ший успех.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овых встреч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1:53:00Z</dcterms:created>
  <dc:creator>Admin</dc:creator>
  <dc:description/>
  <cp:keywords/>
  <dc:language>en-US</dc:language>
  <cp:lastModifiedBy>ДНС</cp:lastModifiedBy>
  <cp:lastPrinted>2014-09-20T22:15:00Z</cp:lastPrinted>
  <dcterms:modified xsi:type="dcterms:W3CDTF">2022-11-17T11:47:00Z</dcterms:modified>
  <cp:revision>27</cp:revision>
  <dc:subject/>
  <dc:title>Математический КВН в старшей группе</dc:title>
</cp:coreProperties>
</file>