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Роль метода проектов в формировании лингвосоциокультурной компетенции при обучении английскому языку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туальность данного исслед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 в том, что в связи с возрастающим потоком информации современной школе нужны та</w:t>
        <w:softHyphen/>
        <w:t>кие методы обучения, которые бы облегчали и ускоряли передачу знаний учащимся, активизировали процесс усвоения ими знаний, обучали их приемам самостоятельной работы с учебным материалом, повышали про</w:t>
        <w:softHyphen/>
        <w:t xml:space="preserve">изводительность учебного труда и труда педагог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таких методов обучения явля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мплексный обучающий метод, который позволяет индивидуализировать учебный процесс, дает возможность ребенку проявить самостоятельность в планировании, организации и контроле свое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проектов играет большую роль в формировании </w:t>
      </w:r>
      <w:r>
        <w:rPr>
          <w:rFonts w:cs="Times New Roman" w:ascii="Times New Roman" w:hAnsi="Times New Roman"/>
          <w:i/>
          <w:sz w:val="28"/>
          <w:szCs w:val="28"/>
        </w:rPr>
        <w:t>лингвосоциокультур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школьников: он позволяет расширить индивидуальную картину мира учащихся за счет приобщения к инокультурной картине мира, усвоить чужой, инокультурный образ жизни и поведенческие модели, употреблять лингвистические и экстралингвистические (невербальные) средства в аутентичных ситуациях межкультурного об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анной работе явилась лингвосоциокультурная компетенция в обучении английскому языку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ом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ормирование лингвосоциокультурной компетенции с помощью метода про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данного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ыявление роли метода проектов в формировании лингвосоциокультурной компетенции при обучении английскому языку учащихся 7-9 кла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данной цели в работе были решены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онятия «метод проектов» в педагоги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пособов интеграции проектной деятельности учащихся в процесс обучения английскому язы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типологии проектов по иностранным языкам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дидактических принципов и основных требований метода проектов по английскому язы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оли учителя и учащихся при выполнении проек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ограничений в использовании проектного обуч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видов компетенций и их знач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оли и места лингвосоциокультурной компетен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одержания и структуры лингвосоциокультурной компетен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исание метода проектов в практической деятельности обучения английскому языку для учащихся 7-9 класс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результатов формирования лингвосоциокультурной компетенции в процессе реализации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сследования мы пришли к следующим </w:t>
      </w:r>
      <w:r>
        <w:rPr>
          <w:rFonts w:cs="Times New Roman" w:ascii="Times New Roman" w:hAnsi="Times New Roman"/>
          <w:b/>
          <w:sz w:val="28"/>
          <w:szCs w:val="28"/>
        </w:rPr>
        <w:t>вывод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следние годы в общеобразовательных учреждениях главное внимание уделялось новым возможностям изучения иностранных языков: авторские методики, использование современных информационных технологий, привлечение носителей языка, новые учебные пособия и т.п. Постепенно, по мере насыщения рынка образовательных услуг, происходит изменение формата изучения языка: все большее значение приобретает информация о возможностях развития транснациональных контактов с другими странами, о разнообразных формах школьного обмена и образовательного туризма, о возможностях сотрудничества для людей разных специальностей с зарубежными коллег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Юношеский туризм является содержательным способом досуга и эффективным средством воспитания школьников. Образовательное путешествие, совершаемое автономной детской группой, связано с преодолением целого ряда трудностей и экстремальных факторов. Такие условия создают благоприятную основу для раскрытия положительных качеств участников, не реализуемых в повседневной жизни, для формирования активной жизненной позиции, для стимулирования процессов социализации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3. Mackenzie School of English (Эдинбург) – это групповая программа изучения английского в Великобрит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ный проект включает в себя следующие этап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количества участников проект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конкретных целей проекта (изучение языка по направлениям – грамматика, фонетика, разговорный язык, язык периодических изданий и т.д.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культурной программы – посещение достопримечательностей, исторических и культурных центров, памятных мест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звлекательной части проекта – национальные танцы, песни, игр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ие проекта с принимающей стороной, разработка расписания занятий и культурной программ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– образовательная поезд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текущего проекта – создание презентаций, выполнение исследовательских работ, мини проектов, сравнительных анализов различных культурных и общественных явлений  на основе полученных в образовательной поездке знаний и накопленных матер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икам в Эдинбурге предлагается проживание в принимающих семьях, как правило, в двухместных комнатах. В семье может быть как один-два, так и более школьников в зависимости от размеров дома и возможностей принимающей сем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астие школьников в данном проекте – это такой метод обучения английскому языку, который позволяет облегчить и ускорить передачу знаний учащимся, активизировать процесс усвоения ими знаний, обучить их приемам самостоятельной работы с языковым материалом и сформировать лингвосоциокультурную компетенцию. Именно поэтому и был необходим пересмотр форм организации учебной работы и отход от преобладания объяснительно-иллюстративного метода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кольники работают индивидуально, в парах или группах по 3-4 человека. Они используют различного рода упражнения, задания, базы данных, обсуждают, исследуют проблемы, организуют мозговые атаки, пишут сочинения, другие письменные работы, разрабатывают проекты. Они учатся пользоваться компьютерной техникой и применять ее в своих конкретных целях. Школьники учатся работать с разными источниками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ип данного проекта – практико-ориентированный: его отличает четко обозначенный с самого начала результат деятельности его участников. Причем этот результат ориентирован на социальные интересы самих учас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Целью данной программы является формирование лингвосоциокультурной компетенции, формирование следующих межкультурных ум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проникать в сущность чужой культуры, делать необходимые обобщения на материале конкретных единичных приме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распознавать культурную коннотацию слов и фраз английского язы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относиться к носителям чужой культуры и самой культуре с эмпатией, принимать ее с должной терпимостью, не судить по законам собственной культу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ллектуальное любопытство, интерес к чужой культуре, умение ненавязчиво проявлять 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лное погружение в языковую среду, повседневное использование материала уроков, общение с носителями языка многократно увеличивает эффективность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Школьники получают опыт сравнения культур, таким образом, они не только расширяют свой кругозор, но и раздвигают границы своего мировосприятия и мироощущения. Любая ситуация в повседневном общении (в школе, дома, с друзьями и т.д.) воспринимается ребенком через призму культурных норм и ценностей, принятых в родном лингвокультурном социуме. Школьники учатся корректно изъясняться, выражать свои мысли, передавать потребности, правильно воспринимать выраженные собеседником идеи, своевременно реагировать на них, распознавать культурный подтекст речевых единиц, адекватно его интерпретировать, а также сравнивать свое мироощущение как носителя родного языка и ту позицию, с которой оценивает происходящее собеседник из иного языкового кру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ак как лингвосоциокультурная компетенция – это мультиаспектное явление, то мы выделили знания, относящиеся к культурной (страноведческой), поведенческой, языковой и другим суб-компетенциям и формируемые в процессе участия школьников в данной програм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ультурная (страноведческая) суб-компетенция</w:t>
      </w:r>
      <w:r>
        <w:rPr>
          <w:rFonts w:cs="Times New Roman" w:ascii="Times New Roman" w:hAnsi="Times New Roman"/>
          <w:sz w:val="28"/>
          <w:szCs w:val="28"/>
        </w:rPr>
        <w:t>: школьники узнают страноведческие реалии (географии, литературы, истории и т.д.) и учатся понимать, как они сказываются на формировании мировоззрения носителей данной культуры; школьники изучают бытовые реалии; узнают и понимают общественные нормы и ценности, морально-нравственные ориентиры, актуальные для данной куль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веденческая суб-компетенция</w:t>
      </w:r>
      <w:r>
        <w:rPr>
          <w:rFonts w:cs="Times New Roman" w:ascii="Times New Roman" w:hAnsi="Times New Roman"/>
          <w:sz w:val="28"/>
          <w:szCs w:val="28"/>
        </w:rPr>
        <w:t>: школьники изучают речевой этикет, экстралингвистические поведенческие нормы, учатся сдержанно и адекватно реагировать на изменение вербального и невербального культурного контек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зыковая суб-компетенция</w:t>
      </w:r>
      <w:r>
        <w:rPr>
          <w:rFonts w:cs="Times New Roman" w:ascii="Times New Roman" w:hAnsi="Times New Roman"/>
          <w:sz w:val="28"/>
          <w:szCs w:val="28"/>
        </w:rPr>
        <w:t>: школьники на практике учатся применять полученные ранее лексические, грамматические, фонетические и другие нормы языка, знакомятся с литературной нормой английского язы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тивная суб-компетенция</w:t>
      </w:r>
      <w:r>
        <w:rPr>
          <w:rFonts w:cs="Times New Roman" w:ascii="Times New Roman" w:hAnsi="Times New Roman"/>
          <w:sz w:val="28"/>
          <w:szCs w:val="28"/>
        </w:rPr>
        <w:t>: школьники учатся вступать в общение, поддерживать и завершать его, учатся общаться в различных организационных формах и с разным количеством собеседников, составлять коммуникативно успешные неподготовленные речевые высказывания, то есть говорить экспром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изучении иноязычной культуры школьники неизбежно строят стереотипы и обобщения. Такие упрощенные представления в дальнейшем могут привести к кросс-культурным пробелам и конфликтам. Поэтому школьники и должны познакомиться с вариативностью и разнообразием культур своего родного и английского языков. Культурная вариативность является, таким образом, ключевым стержнем процесса обучения английскому языку в частности и лингвосоциокультурной компетентности в об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была предпринята лишь попытка выявить роль метода проектов в формировании лингвосоциокультурной компетенции школьников при обучении английскому языку. Данная тема, несомненно, требует более глубокого и тщательного из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Бухаркина М.Ю. Метод проектов в обучении английскому язы-ку: из опыта работы Московского технологической школы ОРТ // Ино-странные языки в школе: научно-методический журнал. – 2005. – № 3. – С. 24-2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Компетенции в образовании: опыт проектирования Текст.: сб. науч. тр. / Под ред. A.B. Хуторского. – М.: Научно-внедренческое пред-приятие «ИНЭК», 2007. – 327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</w:t>
        <w:tab/>
        <w:t>Костикова Л.П. Подходы к рассмотрению понятия «лингвосоци-окультурная компетенция» // Филологические науки в МГИМО: Сборник науч. тр. – № 35 (50) / Отв. ред. Г.И. Гладков. – М.: МГИМО (У) МИД России, 200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    К столетию метода проектов / Г.П. Андреев, Н.И. Бугаев, О.И. Михалова, Н.Н. Романов // Школьные технологии. – 2005. – № 4. – С. 28-3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5.</w:t>
        <w:tab/>
        <w:t>Палаева Л.И. Использование метода проектов на среднем этапе обучения иностранным языкам в общеобразовательной школе: На матери-але английского языка: Дисс. … канд. педагог. наук. – М., 2005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top</wp:align>
              </wp:positionV>
              <wp:extent cx="6077585" cy="6858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14"/>
                            <w:gridCol w:w="7657"/>
                          </w:tblGrid>
                          <w:tr>
                            <w:trPr>
                              <w:trHeight w:val="1080" w:hRule="atLeast"/>
                            </w:trPr>
                            <w:tc>
                              <w:tcPr>
                                <w:tcW w:w="1914" w:type="dxa"/>
                                <w:tcBorders>
                                  <w:right w:val="double" w:sz="18" w:space="0" w:color="4F81BD"/>
                                </w:tcBorders>
                                <w:vAlign w:val="bottom"/>
                              </w:tcPr>
                              <w:p>
                                <w:pPr>
                                  <w:pStyle w:val="NoSpacing"/>
                                  <w:jc w:val="right"/>
                                  <w:rPr>
                                    <w:rFonts w:ascii="Cambria" w:hAnsi="Cambria" w:eastAsia="Times New Roman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Times New Roman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eastAsia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eastAsia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Times New Roman"/>
                                  </w:rPr>
                                  <w:t>6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657" w:type="dxa"/>
                                <w:tcBorders>
                                  <w:left w:val="double" w:sz="18" w:space="0" w:color="4F81BD"/>
                                </w:tcBorders>
                                <w:vAlign w:val="bottom"/>
                              </w:tcPr>
                              <w:p>
                                <w:pPr>
                                  <w:pStyle w:val="NoSpacing"/>
                                  <w:snapToGrid w:val="false"/>
                                  <w:rPr>
                                    <w:rFonts w:ascii="Cambria" w:hAnsi="Cambria" w:eastAsia="Times New Roman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54pt;mso-wrap-distance-left:9.35pt;mso-wrap-distance-right:9.35pt;mso-wrap-distance-top:0pt;mso-wrap-distance-bottom:0pt;margin-top:0pt;mso-position-vertical:top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14"/>
                      <w:gridCol w:w="7657"/>
                    </w:tblGrid>
                    <w:tr>
                      <w:trPr>
                        <w:trHeight w:val="1080" w:hRule="atLeast"/>
                      </w:trPr>
                      <w:tc>
                        <w:tcPr>
                          <w:tcW w:w="1914" w:type="dxa"/>
                          <w:tcBorders>
                            <w:right w:val="double" w:sz="18" w:space="0" w:color="4F81BD"/>
                          </w:tcBorders>
                          <w:vAlign w:val="bottom"/>
                        </w:tcPr>
                        <w:p>
                          <w:pPr>
                            <w:pStyle w:val="NoSpacing"/>
                            <w:jc w:val="right"/>
                            <w:rPr>
                              <w:rFonts w:ascii="Cambria" w:hAnsi="Cambria" w:eastAsia="Times New Roman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</w:rPr>
                            <w:t>6</w:t>
                          </w:r>
                          <w:r>
                            <w:rPr>
                              <w:rFonts w:eastAsia="Times New Roma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657" w:type="dxa"/>
                          <w:tcBorders>
                            <w:left w:val="double" w:sz="18" w:space="0" w:color="4F81BD"/>
                          </w:tcBorders>
                          <w:vAlign w:val="bottom"/>
                        </w:tcPr>
                        <w:p>
                          <w:pPr>
                            <w:pStyle w:val="NoSpacing"/>
                            <w:snapToGrid w:val="false"/>
                            <w:rPr>
                              <w:rFonts w:ascii="Cambria" w:hAnsi="Cambria" w:eastAsia="Times New Roman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NoSpacingChar">
    <w:name w:val="No Spacing Char"/>
    <w:qFormat/>
    <w:rPr>
      <w:rFonts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8:45:00Z</dcterms:created>
  <dc:creator>SERVER</dc:creator>
  <dc:description/>
  <cp:keywords/>
  <dc:language>en-US</dc:language>
  <cp:lastModifiedBy>Оксана</cp:lastModifiedBy>
  <dcterms:modified xsi:type="dcterms:W3CDTF">2022-12-11T18:57:00Z</dcterms:modified>
  <cp:revision>3</cp:revision>
  <dc:subject/>
  <dc:title>Уважаемые члены аттестационной комиссии</dc:title>
</cp:coreProperties>
</file>