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42"/>
        <w:jc w:val="center"/>
        <w:rPr>
          <w:b/>
          <w:b/>
        </w:rPr>
      </w:pPr>
      <w:r>
        <w:rPr>
          <w:b/>
        </w:rPr>
        <w:t>Межпредметные связи на уроках информатики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0" w:after="142"/>
        <w:jc w:val="both"/>
        <w:rPr/>
      </w:pPr>
      <w:r>
        <w:rPr/>
        <w:t>Связь между учебными предметами является отражением существующей связи между отдельными науками и связи наук с техникой, с практической деятельностью людей, определяет роль изучаемого предмета в будущей жизни.</w:t>
      </w:r>
    </w:p>
    <w:p>
      <w:pPr>
        <w:pStyle w:val="Normal"/>
        <w:shd w:fill="FFFFFF" w:val="clear"/>
        <w:spacing w:before="0" w:after="142"/>
        <w:jc w:val="both"/>
        <w:rPr/>
      </w:pPr>
      <w:r>
        <w:rPr/>
        <w:t>Осуществление межпредметных связей помогает формированию у обучающихся представления о явлениях природы и взаимосвязи между ними и поэтому делает знания практически более значимыми и применимыми. Это помогает  обучающимся те знания и умения, которые они приобрели при изучении одних предметов, использовать при изучении других предметов, дает возможность применять их в конкретных ситуациях, при рассмотрении частных вопросов, как в учебной, так и во внеурочной деятельности, в будущей производственной, научной и общественной жизни выпускников.</w:t>
      </w:r>
    </w:p>
    <w:p>
      <w:pPr>
        <w:pStyle w:val="Normal"/>
        <w:shd w:fill="FFFFFF" w:val="clear"/>
        <w:spacing w:before="0" w:after="142"/>
        <w:jc w:val="both"/>
        <w:rPr/>
      </w:pPr>
      <w:r>
        <w:rPr/>
        <w:t>В современных условиях возникает необходимость формирования у обучающихся не частных, а обобщенных умений. Такие умения, сформированные в процессе изучения какого-либо предмета, затем свободно используются учащимися при изучении других предметов и в практической деятельности.</w:t>
      </w:r>
    </w:p>
    <w:p>
      <w:pPr>
        <w:pStyle w:val="Normal"/>
        <w:shd w:fill="FFFFFF" w:val="clear"/>
        <w:spacing w:before="0" w:after="142"/>
        <w:jc w:val="both"/>
        <w:rPr/>
      </w:pPr>
      <w:r>
        <w:rPr/>
        <w:t>Межпредметные связи выполняют в обучении ряд функций.</w:t>
      </w:r>
    </w:p>
    <w:p>
      <w:pPr>
        <w:pStyle w:val="Normal"/>
        <w:shd w:fill="FFFFFF" w:val="clear"/>
        <w:spacing w:before="0" w:after="142"/>
        <w:jc w:val="both"/>
        <w:rPr/>
      </w:pPr>
      <w:r>
        <w:rPr>
          <w:i/>
          <w:iCs/>
        </w:rPr>
        <w:t>Методологическая функция</w:t>
      </w:r>
      <w:r>
        <w:rPr/>
        <w:t> выражена в том, что только на их основе возможно формирование  системного подхода к познанию природы.</w:t>
      </w:r>
    </w:p>
    <w:p>
      <w:pPr>
        <w:pStyle w:val="Normal"/>
        <w:shd w:fill="FFFFFF" w:val="clear"/>
        <w:spacing w:before="0" w:after="142"/>
        <w:jc w:val="both"/>
        <w:rPr/>
      </w:pPr>
      <w:r>
        <w:rPr>
          <w:i/>
          <w:iCs/>
        </w:rPr>
        <w:t>Образовательная функция</w:t>
      </w:r>
      <w:r>
        <w:rPr/>
        <w:t> межпредметных связей состоит в том, что с их помощью преподаватель формирует такие качества знаний учащихся, как системность, глубина, осознанность.</w:t>
      </w:r>
    </w:p>
    <w:p>
      <w:pPr>
        <w:pStyle w:val="Normal"/>
        <w:shd w:fill="FFFFFF" w:val="clear"/>
        <w:spacing w:before="0" w:after="142"/>
        <w:jc w:val="both"/>
        <w:rPr/>
      </w:pPr>
      <w:r>
        <w:rPr>
          <w:i/>
          <w:iCs/>
        </w:rPr>
        <w:t>Развивающая функция</w:t>
      </w:r>
      <w:r>
        <w:rPr/>
        <w:t> межпредметных связей определяется их ролью в развитии системного и творческого мышления обучающихся, в формировании их познавательной активности, самостоятельности и интереса к познанию</w:t>
      </w:r>
    </w:p>
    <w:p>
      <w:pPr>
        <w:pStyle w:val="Normal"/>
        <w:shd w:fill="FFFFFF" w:val="clear"/>
        <w:spacing w:before="0" w:after="142"/>
        <w:jc w:val="both"/>
        <w:rPr/>
      </w:pPr>
      <w:r>
        <w:rPr>
          <w:i/>
          <w:iCs/>
        </w:rPr>
        <w:t>Воспитывающая функция</w:t>
      </w:r>
      <w:r>
        <w:rPr/>
        <w:t> межпредметных связей выражена в их содействии всем направлениям воспитания обучающихся. Преподаватель, опираясь на связи с другими предметами, реализует комплексный подход к воспитанию.</w:t>
      </w:r>
    </w:p>
    <w:p>
      <w:pPr>
        <w:pStyle w:val="Normal"/>
        <w:shd w:fill="FFFFFF" w:val="clear"/>
        <w:spacing w:before="0" w:after="142"/>
        <w:jc w:val="both"/>
        <w:rPr/>
      </w:pPr>
      <w:r>
        <w:rPr>
          <w:i/>
          <w:iCs/>
        </w:rPr>
        <w:t>Конструктивная функция</w:t>
      </w:r>
      <w:r>
        <w:rPr/>
        <w:t> межпредметных связей состоит в том, что с их помощью преподаватель совершенствует содержание учебного материала, методы и формы организации обучения. Реализация межпредметных связей требует совместного планирования учителями комплексных форм учебной и внеклассной работы.</w:t>
      </w:r>
    </w:p>
    <w:p>
      <w:pPr>
        <w:pStyle w:val="Normal"/>
        <w:shd w:fill="FFFFFF" w:val="clear"/>
        <w:spacing w:before="0" w:after="142"/>
        <w:jc w:val="both"/>
        <w:rPr/>
      </w:pPr>
      <w:r>
        <w:rPr/>
        <w:t>Для реализации межпредметных связей преподаватель должен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знать основные принципы организации учебно-методической работы по реализации межпредметных связей в процессе обуч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понимать роль межпредметных связей в системе современного образования и видеть перспективы их развит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иметь представление о структуре, классификации и особенностях реализации межпредметных связей в учебном процессе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иметь представление о проблемах межпредметных связей на современном этапе развития системы образова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знать психолого-педагогические проблемы реализации межпредметных связей в процессе обуч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понимать психолого-педагогические аспекты обучения с использованием межпредметных связ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иметь представление о структуре построения системы межпредметных связ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/>
      </w:pPr>
      <w:r>
        <w:rPr/>
        <w:t>знать формы, методы и средства реализации межпредметных связей в процессе обучения.</w:t>
      </w:r>
    </w:p>
    <w:p>
      <w:pPr>
        <w:pStyle w:val="Normal"/>
        <w:shd w:fill="FFFFFF" w:val="clear"/>
        <w:spacing w:before="0" w:after="142"/>
        <w:jc w:val="both"/>
        <w:rPr/>
      </w:pPr>
      <w:r>
        <w:rPr/>
        <w:t>Преподаватель должен обладать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знаниями программных средств, методов и приемов, способствующих реализации межпредметных связей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/>
        <w:t>умениями применять эти знания на практике, то есть соответствующей технологией обучения.</w:t>
      </w:r>
    </w:p>
    <w:p>
      <w:pPr>
        <w:pStyle w:val="Normal"/>
        <w:shd w:fill="FFFFFF" w:val="clear"/>
        <w:spacing w:before="280" w:after="280"/>
        <w:ind w:left="720" w:hanging="0"/>
        <w:jc w:val="both"/>
        <w:rPr/>
      </w:pPr>
      <w:r>
        <w:rPr/>
        <w:t>Межпредметные связи позволяют определить возможности комплексного применения знаний из различных предметов в трудовой деятельности обучающихся. Межпредметные связи влияют на состав и структуру учебных предметов и каждый учебный предмет является источником тех или иных видов межпредметных связей.</w:t>
      </w:r>
    </w:p>
    <w:p>
      <w:pPr>
        <w:pStyle w:val="Normal"/>
        <w:shd w:fill="FFFFFF" w:val="clear"/>
        <w:spacing w:before="0" w:after="142"/>
        <w:jc w:val="both"/>
        <w:rPr/>
      </w:pPr>
      <w:r>
        <w:rPr/>
        <w:t>Реализация межпредметных связей способствует систематизации, глубине и прочности знаний. При этом повышается эффективность обучения и воспитания, обеспечивается возможность сквозного применения знаний, умений, навыков, полученных на уроках по разным предметам. Учебные предметы начинают помогать друг другу</w:t>
      </w:r>
    </w:p>
    <w:p>
      <w:pPr>
        <w:pStyle w:val="Normal"/>
        <w:ind w:firstLine="709"/>
        <w:jc w:val="both"/>
        <w:rPr/>
      </w:pPr>
      <w:r>
        <w:rPr/>
        <w:t xml:space="preserve">Учебный предмет «информатика и ИКТ» способствует развитию личности обучающегося, потому что интенсивное развитие информатики как науки, развитие программного и аппаратного обеспечения, увеличение видов источников информации, порой неоднозначной, предполагает, что деятельность человека в этой области сопряжена с постоянным самосовершенствованием и самообразованием, с умением принимать решения и отвечать за свой выбор, а средства информатизации должны стать для учащихся  естественным инструментом, который они смогут использовать в своей учебной и профессиональной  деятельности. </w:t>
      </w:r>
    </w:p>
    <w:p>
      <w:pPr>
        <w:pStyle w:val="Normal"/>
        <w:ind w:firstLine="708"/>
        <w:jc w:val="both"/>
        <w:rPr/>
      </w:pPr>
      <w:r>
        <w:rPr/>
        <w:t>Отличительной особенностью уроков информатики является необходимость подготовки обучающихся к  учебно-познавательной деятельности с применением информационных технологий, связанных с обработкой, хранением, передачей и дальнейшим использованием информации.</w:t>
      </w:r>
    </w:p>
    <w:p>
      <w:pPr>
        <w:pStyle w:val="Normal"/>
        <w:ind w:firstLine="708"/>
        <w:jc w:val="both"/>
        <w:rPr/>
      </w:pPr>
      <w:r>
        <w:rPr/>
        <w:t>Преподавателю информатики необходимо осуществлять развитие способности учащихся к коллективной деятельности, формировать у них новый тип мышления – информационный, оперативный, направленный на подготовку к выбору и принятию оптимальных решений.</w:t>
      </w:r>
    </w:p>
    <w:p>
      <w:pPr>
        <w:pStyle w:val="Normal"/>
        <w:ind w:firstLine="708"/>
        <w:jc w:val="both"/>
        <w:rPr/>
      </w:pPr>
      <w:r>
        <w:rPr/>
        <w:t>На сегодняшний день у преподавателя есть возможность применения  в процессе обучения разнообразных средств ИКТ. Это базы данных, информация из интернета, многочисленные электронные учебные пособия, словари и справочники, дидактические материалы, презентации, программы, автоматизирующие контроль знаний (тесты, зачеты, опросники, подготовленные с помощью языков программирования, MS Excel, MS PowerPoint др.), форумы для общения и многое другое. Каждый обучающийся должен владеть информационными технологиями: подготовки документов, поиска информации, геоинформационными технологиями, мультимедийными технологиями, технологиями обучения с использованием специальных обучающих, тренажерных, контролирующих и других программ, электронных учебников, технологиями дистанцион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Межпредметные связи активизируют познавательные способности, раскрывают творческие возможности, учитывает интересы обучающегося. Межпредметные связи — это возможность максимального раскрытия своего творчества и применения знаний, полученных на других предметах. Это деятельность, направленная на решение интересной проблемы, сформулированной зачастую самими учащимися в виде задачи, когда результат этой деятельности — найденный способ решения проблемы — носит практический характер, имеет важное прикладное значение.</w:t>
      </w:r>
    </w:p>
    <w:p>
      <w:pPr>
        <w:pStyle w:val="Normal"/>
        <w:ind w:firstLine="708"/>
        <w:jc w:val="both"/>
        <w:rPr/>
      </w:pPr>
      <w:r>
        <w:rPr/>
        <w:t xml:space="preserve">Межпредметные связи </w:t>
      </w:r>
      <w:r>
        <w:rPr>
          <w:rFonts w:eastAsia="Calibri"/>
          <w:lang w:eastAsia="en-US"/>
        </w:rPr>
        <w:t>с применением  информационных технологий  интегрирует теоретическое (знание правил работы с компьютерным приложением) и практическое мышление обучающихся (понять проблему, поставить цель, сформулировать задачу, получить и проверить результат), развивает функциональную грамотность и эрудицию учащихс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Колледже метростроя учатся будущие строители метро. Каждая изучаемая на уроках информатики программа  используется для моделирования какой-либо профессиональной или общеобразовательной задачи, т.е. применение обучающимися ИКТ технологий выводит их знания на более высокий уровень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пример, в программе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будущие строители могут вести расчеты материалов. Неподдельный интерес обучающихся к такого рода урокам информатики говорит о том, что взаимосвязь урока и будущей профессиональной деятельности помогает им усваивать информацию и сразу же применять её на практике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програм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помимо  презентаций по общеобразовательным предметам,  обучающиеся создают тесты по профессии, на вопросы которых в конце урока отвечают всей группой, спорят, критикуют, обсуждают, т.е. работают командой с интересом и пользой. Такие занятия наглядны и эмоционально насыщенны, так как они затрагивают близкую обучающимся тематику их будущей профессии. Кроме того, они познавательны и запоминаются учащимися надолго, как и знания, полученные на таких уроках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языке разметки гипертекстовых документов </w:t>
      </w:r>
      <w:r>
        <w:rPr>
          <w:lang w:val="en-US"/>
        </w:rPr>
        <w:t>HTML</w:t>
      </w:r>
      <w:r>
        <w:rPr/>
        <w:t xml:space="preserve"> обучающиеся создают макет сайта по профессии. Эта работа объёмная, творческая, требующая не только профессиональных знаний, но и умения постановки задачи, видения логики подбора материала и конечного результата. Такая работа даёт учащимся возможность и стимул собрать информацию по той области их деятельности, которая интересует их больше всего и наглядно представить эту информацию, структурировав её. </w:t>
      </w:r>
    </w:p>
    <w:p>
      <w:pPr>
        <w:pStyle w:val="Normal"/>
        <w:autoSpaceDE w:val="false"/>
        <w:ind w:firstLine="708"/>
        <w:jc w:val="both"/>
        <w:rPr/>
      </w:pPr>
      <w:r>
        <w:rPr/>
        <w:t>Применение в обучении метода проектов с использованием компьютерной техники и интернета позволяет обучающимся продолжать работу над проектом и дома.</w:t>
      </w:r>
    </w:p>
    <w:p>
      <w:pPr>
        <w:pStyle w:val="Normal"/>
        <w:autoSpaceDE w:val="false"/>
        <w:ind w:firstLine="708"/>
        <w:jc w:val="both"/>
        <w:rPr/>
      </w:pPr>
      <w:r>
        <w:rPr/>
        <w:t>Использование современных образовательных технологий позволяет формировать у обучающих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ладение способами работы с информаци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ритически относиться к получаемой информ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ознавать наличие определенных требований к результатам своей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мение выдвигать гипотезы, планировать результат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мение планировать последовательность действ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умение работать в группе, искать и находить компромиссы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умение организовывать поиск информации, необходимой для решения поставленной задачи. </w:t>
      </w:r>
    </w:p>
    <w:p>
      <w:pPr>
        <w:pStyle w:val="Normal"/>
        <w:ind w:firstLine="709"/>
        <w:jc w:val="both"/>
        <w:rPr/>
      </w:pPr>
      <w:r>
        <w:rPr/>
        <w:t xml:space="preserve">Сегодня обществу нужны образованные специалисты, которые могут самостоятельно принимать ответственные решения в ситуации выбора, прогнозируя их возможные последствия, способные к сотрудничеству, готовые к постоянному профессиональному росту, социальной и профессиональной мобильности и овладению информационными технологиями. </w:t>
      </w:r>
    </w:p>
    <w:p>
      <w:pPr>
        <w:pStyle w:val="Normal"/>
        <w:ind w:firstLine="708"/>
        <w:jc w:val="both"/>
        <w:rPr/>
      </w:pPr>
      <w:r>
        <w:rPr/>
        <w:t>Интерес работодателя в том, чтобы выпускники учреждений начального профессионального образования были  готовы к работе. Будущий профессионал должен обладать стремлением к самообразованию на протяжении всей жизни, владеть новыми технологиями и понимать возможности их использования, уметь принимать самостоятельные решения, адаптироваться в социальной и будущей профессиональной сф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лавская О.Ю. Новые информационные технологии в образовании.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Источник оригинальной публикации: журнал «Вестник РУДН» серия «Информатизация образования», 2008, №3.</w:t>
      </w:r>
    </w:p>
    <w:p>
      <w:pPr>
        <w:pStyle w:val="Style19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bookmarkStart w:id="0" w:name="_Ref280635308"/>
      <w:r>
        <w:rPr>
          <w:rFonts w:cs="Times New Roman" w:ascii="Times New Roman" w:hAnsi="Times New Roman"/>
          <w:sz w:val="24"/>
          <w:szCs w:val="24"/>
        </w:rPr>
        <w:t>Смирнова М.А. Теоретические основы межпредметных связей /М.А. Смирнова, М.: Просвещение, 2006.</w:t>
      </w:r>
      <w:bookmarkEnd w:id="0"/>
      <w:r>
        <w:rPr>
          <w:rFonts w:cs="Times New Roman" w:ascii="Times New Roman" w:hAnsi="Times New Roman"/>
          <w:sz w:val="24"/>
          <w:szCs w:val="24"/>
        </w:rPr>
        <w:t> – 204с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ieldname">
    <w:name w:val="fieldname"/>
    <w:basedOn w:val="Style13"/>
    <w:qFormat/>
    <w:rPr/>
  </w:style>
  <w:style w:type="character" w:styleId="Doctext">
    <w:name w:val="doc-tex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7:13:00Z</dcterms:created>
  <dc:creator>User</dc:creator>
  <dc:description/>
  <cp:keywords/>
  <dc:language>en-US</dc:language>
  <cp:lastModifiedBy>Lenovo</cp:lastModifiedBy>
  <cp:lastPrinted>2011-12-14T13:37:00Z</cp:lastPrinted>
  <dcterms:modified xsi:type="dcterms:W3CDTF">2022-12-11T00:47:00Z</dcterms:modified>
  <cp:revision>18</cp:revision>
  <dc:subject/>
  <dc:title>Подходы к формированию новых профессиональных качеств учителя информатики</dc:title>
</cp:coreProperties>
</file>