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ценарий развлечения  «Наш любимый клоун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авила: Леонова Л.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а:</w:t>
      </w:r>
      <w:r>
        <w:rPr>
          <w:rFonts w:cs="Times New Roman" w:ascii="Times New Roman" w:hAnsi="Times New Roman"/>
          <w:sz w:val="24"/>
          <w:szCs w:val="24"/>
        </w:rPr>
        <w:t> материал будет полезен для педагогов, музыкальных руководителей и инструкторов по физической культуре с целью организации досуга для детей старшего дошкольного возраста в летний период. Рекомендуется провести в начале лета на летней площа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создание благоприятного эмоционального состояния у детей посредством активизации познавательной, музыкальной и двиг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двигательную активность дет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умение действовать по сигналу, ловкость и быстроту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тоят в кугу; под веселую муз.появляются клоуны Клёпа и Ириска; пробегая по кругу (каждый в свою сторону), здороваются за руку с кем-либо из ребят, кого-то дразнят, на кого-то прыскают из прыскалки и нечаянно сталкиваются друг с другом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(потирая лоб) Ну, кажись, добрались до мест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Ребята, это 127-й детский сад? Не слыш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Здорово кричат ребята, значит, точно 127-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Тогда давайте знакомиться. Я, веселая девчонка Ириска, люблю ириски, сосиски, играть, танцевать (загибает пальцы при перечислении)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(перебивая Ириску) А я Клёпа, и люблю хохотать! Ха-ха-ха!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Ну, ты, Клёпа, конечно, здорово хохочешь! Всех детей насмешил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А я еще шалить, дразнить люблю, бегать, прыгать, кричать и путешествовать! (удивленно) Вот это сказанул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Да, уж, Клёпа. Интересно, куда это ты путешествовать собрался? На Луну что 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А сейчас узнаешь. Готовы, ребята, отправиться вместе с нами в путешествие? Тогда заводите свои моторчики, делайте руками вот так (крутит перед собой) и, крутясь на месте, повторяйте волшебные слова: я на месте покружусь, в стране волшебной очутусь… Трам, бам, та-ра-рам – будет весело нам та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теперь руки в стороны и побежали друг за другом по кругу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етим на самолетах мы в волшебную страну.                                                                                             А теперь мы машинисты, громко мы кричим ту-ту-у-у-у…(3 раза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машинах едем,                                                                                                                             крутим руль, педали жмём.                                                                                                                                                   Мы в волшебную страну очень быстро попадё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Клёпа, Клёпа! А ведь мы попали в мою любимую страну, в «Танцевальдию»! И теперь вы, ребята, настоящие жители страны «Танцевальдии»! Ну, как? Будем танцевать? Тогда смотрите на меня и Клёпу и делайте, как мы, танцуйте, как мы! (танец «Арам-зам-зам»)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Это была разминка. А сейчас я предлагаю зажечь по-настоящему! Мой любимый танец – «Буги-вуги». А вы, ребята, готовы зажечь вместе со мной? Тогда начинае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нец «Мы танцуем буги-вуги)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Здорово повеселились! А я предлагаю веселиться дальше, и мы снова отправляемся в волшебную страну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им свои моторчики, кружимся на месте и повторяем волшебные слова и делаем, как я: я на месте покружусь, в стране волшебной очутусь… Трам, бам, та-ра-рам – будет весело нам та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теперь руки в стороны и побежали друг за другом по кругу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етим на самолетах мы в волшебную страну.                                                                                             А теперь мы машинисты, громко мы кричим ту-ту-у-у-у…(3 раза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машинах едем,                                                                                                                             крутим руль, педали жмем.                                                                                                                                                   Мы в волшебную страну очень быстро попаде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(громко и радостно) Ириска, Ириск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Ты чего раскричался, Клёп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Так ведь мы попали ни куда-нибудь, а в страну «Кричальдия», где все кричат, хохочут и веселятся! А вы, ребята, любите кричать? Не слышу?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Любят, любят. Вон как громко орут. Я бы им немного громкость-то отрегулиров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А, что? Это идея. Давай попробуем. Я буду регулировать громкость у всех мальчишек. А ты, Ириска, у всех девчонок. Все мальчишки будут кричать звук «А», а девчонки звук «О». А мы с тобой с помощью этих флажков будем регулировать силу зву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Как это?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ёпа: </w:t>
      </w:r>
      <w:r>
        <w:rPr>
          <w:rFonts w:cs="Times New Roman" w:ascii="Times New Roman" w:hAnsi="Times New Roman"/>
          <w:sz w:val="24"/>
          <w:szCs w:val="24"/>
        </w:rPr>
        <w:t>Объясняю. Если флажки опущены вниз, все ребята молчат. Но, как только мы начинаем их поднимать вверх, мальчишки кричат звук «А», а девчонки звук «О». И чем выше мы поднимаем флажки, тем сильнее будут кричать ребята. Ну, как? Попробуе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Пробуем! Мальчишки, следите за Клёпой, а девчонки за м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гра «Регулятор громкости»)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Классно покричали, а главное, весело так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Слушай, Клёпа, а мне тоже понравилось. Давай еще с ребятами покричим? Я думаю, они будут не против. Ведь так, ребята? Я даже знаю одну веселую кричалку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Интересно, какую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Мы будем с тобой по очереди зачитывать стишки, а ребята нам в ответ будут кричать: мальчишки – «Кукареку, тру-ля-ля», а девчонки – «Замечательно, бум-бу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ак? Запомни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Давайте попробуем хором. Что кричат мальчишки? Не слышу? (дети кричат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А что кричат девчонки? А еще громче? (дети кри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А теперь пробуем со стихами. Итак, читаю я, кричат мальчишки «Кукареку, тру-ля-ля», читает Ириска, кричат девчонки «Замечательно, бум-бу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лёпа и Ириска зачитывают по очереди стиш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– ушастики-друзья!</w:t>
      </w:r>
      <w:r>
        <w:rPr>
          <w:rFonts w:cs="Times New Roman" w:ascii="Times New Roman" w:hAnsi="Times New Roman"/>
          <w:sz w:val="24"/>
          <w:szCs w:val="24"/>
        </w:rPr>
        <w:t xml:space="preserve"> (Кукареку, тру-ля-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гам и шум! (Замечательно, бум-бу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м молчать никак нельзя! </w:t>
      </w:r>
      <w:r>
        <w:rPr>
          <w:rFonts w:cs="Times New Roman" w:ascii="Times New Roman" w:hAnsi="Times New Roman"/>
          <w:sz w:val="24"/>
          <w:szCs w:val="24"/>
        </w:rPr>
        <w:t>(Кукареку, тру-ля-л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м шурум-бурум! (Замечательно, бум-бу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и ушки – вензеля! </w:t>
      </w:r>
      <w:r>
        <w:rPr>
          <w:rFonts w:cs="Times New Roman" w:ascii="Times New Roman" w:hAnsi="Times New Roman"/>
          <w:sz w:val="24"/>
          <w:szCs w:val="24"/>
        </w:rPr>
        <w:t>(Кукареку, тру-ля-л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меем острый ум! (Замечательно, бум-бу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Здорово покричали! Вам понравилось, ребят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А теперь снова заводим свои моторчики, кружимся на месте и повторяем волшебные слова: я на месте покружусь, в стране волшебной очутусь… Трам, бам, та-ра-рам – будет весело нам та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теперь руки в стороны и побежали друг за другом по кругу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етим на самолетах мы в волшебную страну.                                                                                             А теперь мы машинисты, громко мы кричим ту-ту-у-у-у…(3 раза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машинах едем,                                                                                                                             крутим руль, педали жмем.                                                                                                                                                   Мы в волшебную страну очень быстро попаде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цирковая музыка, Клёпа, представляя себя силачом, ходит по кругу и показывает свою сил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Клёпа, Клёпа, что это с тобо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Не мешай, Ириска. Я очень сильный и ловкий, как и все жители страны «Олимпиандия», в которую мы поп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А интересно, наши ребята такие же ловкие, быстрые и сильны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Конечно. Ведь так ребята? А ну, становись в три кома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одятся веселые старты)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Вы настоящие спортсмены, практически, олимпийц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Ну, а сейчас вновь становимся в большой круг, заводим свои моторчики, кружимся на месте и повторяем волшебные слова: я на месте покружусь, в стране волшебной очутусь… Трам, бам, та-ра-рам – будет весело нам 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теперь руки в стороны и побежали друг за другом по кругу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етим на самолетах мы в волшебную страну.                                                                                             А теперь мы машинисты, громко мы кричим ту-ту-у-у-у…(3 раза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шинах едем,                                                                                                                             крутим руль, педали жмем.                                                                                                                                                   Мы в волшебную страну очень быстро попаде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(оглядываясь вокруг) Ириска, смотри. Мы опять попали в наш детский с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И это не удивительно, Клёпа. Ведь 127-й детский сад – это самая удивительная и волшебная страна, страна детства, в которой живут самые замечательные и послушные дети на свете. Ведь так ребята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А нам пора с вами, ребята, прощаться! Но если вам вдруг взгрустнется, зовите нас, мы с удовольствием с вами поиграе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sz w:val="24"/>
          <w:szCs w:val="24"/>
        </w:rPr>
        <w:t xml:space="preserve"> До свидани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2:54:00Z</dcterms:created>
  <dc:creator>Баруздина</dc:creator>
  <dc:description/>
  <dc:language>en-US</dc:language>
  <cp:lastModifiedBy>Admin</cp:lastModifiedBy>
  <dcterms:modified xsi:type="dcterms:W3CDTF">2018-04-04T12:06:00Z</dcterms:modified>
  <cp:revision>24</cp:revision>
  <dc:subject/>
  <dc:title>Kukushkin-andrey@yandex</dc:title>
</cp:coreProperties>
</file>