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111111"/>
          <w:sz w:val="36"/>
          <w:szCs w:val="36"/>
          <w:u w:val="single"/>
        </w:rPr>
      </w:pPr>
      <w:r>
        <w:rPr>
          <w:rFonts w:cs="Arial" w:ascii="Calibri" w:hAnsi="Calibri"/>
          <w:b/>
          <w:color w:val="111111"/>
          <w:sz w:val="36"/>
          <w:szCs w:val="36"/>
          <w:u w:val="single"/>
        </w:rPr>
        <w:t>Сценарий музыкально праздника 23 февраля в старшей группе</w:t>
      </w:r>
    </w:p>
    <w:p>
      <w:pPr>
        <w:pStyle w:val="Normal"/>
        <w:rPr>
          <w:rFonts w:ascii="Calibri" w:hAnsi="Calibri" w:cs="Arial"/>
          <w:color w:val="111111"/>
          <w:sz w:val="28"/>
          <w:szCs w:val="28"/>
        </w:rPr>
      </w:pPr>
      <w:r>
        <w:rPr>
          <w:rFonts w:cs="Arial" w:ascii="Calibri" w:hAnsi="Calibri"/>
          <w:color w:val="111111"/>
          <w:sz w:val="28"/>
          <w:szCs w:val="28"/>
        </w:rPr>
        <w:t>Цель: развивать нравственно-патриотические чувства детей.</w:t>
      </w:r>
    </w:p>
    <w:p>
      <w:pPr>
        <w:pStyle w:val="Normal"/>
        <w:rPr/>
      </w:pPr>
      <w:r>
        <w:rPr>
          <w:i/>
          <w:sz w:val="28"/>
          <w:szCs w:val="28"/>
        </w:rPr>
        <w:t>(Дети с флажками входят в зал под песню «Защитники Отечества»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ребята! Сегодня мы отмечаем праздник – День защитников Отечества. Вся страна поздравляет в этот день защитников нашей страны, все дарят им цветы и песни, читают в их честь стих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ежит на речке 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ьюга мчится вд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й праздник нам нес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чивый февра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т праздник всех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ников, бой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ить будет каждый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дов и отцов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й праздник в февр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моя встр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защитников своих</w:t>
      </w:r>
    </w:p>
    <w:p>
      <w:pPr>
        <w:pStyle w:val="Normal"/>
        <w:rPr/>
      </w:pPr>
      <w:r>
        <w:rPr>
          <w:sz w:val="28"/>
          <w:szCs w:val="28"/>
        </w:rPr>
        <w:t>Сегодня поздравляе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ше, в небе, на мор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под во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мир наш бере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, дружок, с тобо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я вырасту боль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й стране, повс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отчизну защи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надёжно бу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стём совсем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 сумеем нако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Армии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 людям послужи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растем, станем больш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лдаты когда- то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армии дружно, вс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скую песню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СНЯ БРАВЫЕ СОЛДА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вые солдаты с песнями иду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альчишки следом радостно бег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х!Левой!Левой!С песнями иду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альчишки следом радостно бег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тся мальчишкам в армии служ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тся мальчишкам подвиг соверш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х!Левой!Левой!В армии служ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тся мальчишкам подвиг соверш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брые мальчишки нечего туж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вы пойдёте в армию слу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х!Левой!Левой!Нечего туж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вы пойдёте в армию служ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е границы зорко охраня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е на страже Родины сто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х!Левой!Левой!Зорко охраня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е на страже Родины сто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ы громкие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арм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л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смос корабли плыву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ей арм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л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ете мир и труд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ей армии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алю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 музыку маршируют на мес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загадки про военную технику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ело в небе пропл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гоняя птиц полё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ловек им упр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то такое? (самолёт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удо – птица, алый хво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етела в стаю звёз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ш народ построил э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планетную (ракету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ожу в железном панц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ронёю весь обши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реляю я снаря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очень грозный с виду (танк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ез разгона ввысь взлет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рекозу напомин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правляется в пол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ш российский (вертолёт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 водой железный к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нём и ночью кит не сп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нём и ночью под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храняет наш покой (Подводная лодк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все загадки отгадали правильно, но, а наш праздник продолж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армия силь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ам она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раницы защищ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от бед оберег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ом быть не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ень не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т родного 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дале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тает в доз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он на ч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режет Росс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ую стр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е цокот копыт, это наш буденовец к нам спеш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коня в поп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ил бы сам Буд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уляет, пусть рез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не скоро при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ня я сяду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лю новую од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уденовец отваж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меня так скажет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АНЕЦ </w:t>
      </w:r>
      <w:r>
        <w:rPr>
          <w:b/>
          <w:bCs/>
          <w:color w:val="000000"/>
          <w:sz w:val="28"/>
          <w:szCs w:val="28"/>
          <w:shd w:fill="FFFFFF" w:val="clear"/>
        </w:rPr>
        <w:t>«Смелый буденовец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у Ванюш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жек и игруш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хороший, самый лучш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ырский ко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ок, цок, цок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но в тиши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я с острой шаш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чет на коне: цок, цок, ц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ок, цок, цок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но в тиши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я с острой шаш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чет на ко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быстрей на све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е на парке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чится с Ваней, словно вет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ырский ко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альбом и крас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я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амолет нарисова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й да слав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ле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и просится в пол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Ребенок</w:t>
      </w:r>
      <w:r>
        <w:rPr>
          <w:color w:val="000000"/>
          <w:sz w:val="28"/>
          <w:szCs w:val="28"/>
        </w:rPr>
        <w:br/>
        <w:t>Па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янул :Говори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— Ну, и как он полети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де же летчик? Где штурва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ж ты тут нарисова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Ребенок</w:t>
      </w:r>
      <w:r>
        <w:rPr>
          <w:color w:val="000000"/>
          <w:sz w:val="28"/>
          <w:szCs w:val="28"/>
        </w:rPr>
        <w:br/>
        <w:t>Снова кисточ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взя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— Вот — пожалуйста — штурва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бо, облако, земл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пилотом буду 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ы в небе си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лед летит за н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 на па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лись за рядом ря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ая игра «Летч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ырастут наши мальчишки и пойдут служить в армию, а чтобы в</w:t>
      </w:r>
    </w:p>
    <w:p>
      <w:pPr>
        <w:pStyle w:val="Normal"/>
        <w:rPr/>
      </w:pPr>
      <w:r>
        <w:rPr>
          <w:sz w:val="28"/>
          <w:szCs w:val="28"/>
        </w:rPr>
        <w:t>армии служить нужно, быть быстрым, ловким, внимательным.</w:t>
      </w:r>
    </w:p>
    <w:p>
      <w:pPr>
        <w:pStyle w:val="Normal"/>
        <w:rPr/>
      </w:pPr>
      <w:r>
        <w:rPr>
          <w:sz w:val="28"/>
          <w:szCs w:val="28"/>
        </w:rPr>
        <w:t>Сейчас проверим, какие у нас ребята меткие ст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Самый меткий»</w:t>
      </w:r>
      <w:r>
        <w:rPr>
          <w:sz w:val="28"/>
          <w:szCs w:val="28"/>
        </w:rPr>
        <w:t xml:space="preserve"> (Мешочки с песком в обручи или корз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правились с заданием, но настоящий солдат должен быть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етким, но ещё и быстрым. Сейчас вам надо будет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ести боеприпасы на ск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Склад боеприпа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должна перенести мячи из обруча в коро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щие на финише. Мячей в обруче столько же, сколько игроков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Посмотрите, наши ребята справились с заданием и собрали все патроны правильн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ловесная перестрелка</w:t>
        <w:br/>
      </w:r>
      <w:r>
        <w:rPr>
          <w:sz w:val="28"/>
          <w:szCs w:val="28"/>
        </w:rPr>
        <w:t>Что общего между деревом и винтовкой... (ствол)</w:t>
        <w:br/>
        <w:t>Про кого говорят, ошибается один раз…(сапёр)</w:t>
        <w:br/>
        <w:t>Ползёт черепаха – стальная рубаха…(танк)</w:t>
        <w:br/>
        <w:t>Что такое карманная артиллерия…(граната)</w:t>
        <w:br/>
        <w:t>Повар на судне…(кок)</w:t>
        <w:br/>
        <w:t>Головной убор танкиста … (шлем)</w:t>
        <w:br/>
        <w:t>Это и имя девочки, и название грозного оружия…(катюша)</w:t>
        <w:br/>
        <w:t>Плох тот солдат, который не мечтает стать…..(генера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: </w:t>
      </w:r>
      <w:r>
        <w:rPr>
          <w:sz w:val="28"/>
          <w:szCs w:val="28"/>
        </w:rPr>
        <w:t>На этом наша перестрелка закончена. Все пули попали точно в цель.</w:t>
        <w:br/>
        <w:t>Мы только что говорили, что каждый солдат мечтает стать генералом. Так давайте с вами примерим генеральские пог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Принеси погоны »</w:t>
      </w:r>
      <w:r>
        <w:rPr>
          <w:sz w:val="28"/>
          <w:szCs w:val="28"/>
        </w:rPr>
        <w:t xml:space="preserve"> (спичечные короб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олдат мечтает стать хоть на минутку генералом. Положите погоны на плечи, руками их держать нельзя. Пронести погоны на плечах, постараться не уронить. Донести погоны до стойки, обратно бе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Кто быстрее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едующем игре мы проверим наших мальчиков на быстроту. Конкурс так и называется «Кто быстрее? ». Ставятся два больших стула спиной друг к другу на небольшом расстоянии. Под ними лежит канат или верёвка. По сигналу дети, сидящие на стуле, должны быстро выдернуть верёвку на себя. Побеждает тот, у кого в руках верё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ию во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знаем не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да нужны воен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защищать стран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 представить да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служба их ва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они на страж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койно спит стр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защитников стра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 нынчн 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танец без сомнен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однимет настроен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У МОЕЙ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отдых и солда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илы сохра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 задание, загадки про военные профессии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«тракторе» служу,</w:t>
              <w:br/>
              <w:t>Только так, я вам скажу:</w:t>
              <w:br/>
              <w:t>«Ведь прежде, чем пахать мне пашню,</w:t>
              <w:br/>
              <w:t>Я разверну сначала башню». (Танкист) 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 сказал: «Не торопись!</w:t>
              <w:br/>
              <w:t>Лучше в школе ты учись!</w:t>
              <w:br/>
              <w:t>Будешь ты отличником — Станешь …</w:t>
              <w:br/>
              <w:t>(Пограничником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парит, как птица,</w:t>
              <w:br/>
              <w:t>Там — воздушная граница.</w:t>
              <w:br/>
              <w:t>На посту и днем, и ночью,</w:t>
              <w:br/>
              <w:t>Наш солдат — военный … (Летчик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одине служить,</w:t>
              <w:br/>
              <w:t>Нужно очень сильным быть.</w:t>
              <w:br/>
              <w:t>Чтобы силы накопить,</w:t>
              <w:br/>
              <w:t>Нужно с ложкою дружить.</w:t>
              <w:br/>
              <w:t>Только мамы рядом нет...</w:t>
              <w:br/>
              <w:t>Кто ж состряпает обед? (Повар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ая рубашка,</w:t>
              <w:br/>
              <w:t>Вьются ленты за фуражкой.</w:t>
              <w:br/>
              <w:t>Он готов с волною спорить,</w:t>
              <w:br/>
              <w:t>Ведь его стихия — море.</w:t>
              <w:br/>
              <w:t>(Моряк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дала прик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н сразу на Кавказ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нул ночью с парашютом —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, порой минута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сантник)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шь ты солдатом стать</w:t>
              <w:br/>
              <w:t>Плавать, ездить и летать,</w:t>
              <w:br/>
              <w:t>А в строю ходить охота — </w:t>
              <w:br/>
              <w:t>Ждет тебя, солдат, …</w:t>
              <w:br/>
              <w:t>(Пехот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фронте, и в тылу</w:t>
              <w:br/>
              <w:t>День и ночь ведут борьбу:</w:t>
              <w:br/>
              <w:t>Жизни раненым спасают,</w:t>
              <w:br/>
              <w:t>В строй вернуться помогают.</w:t>
              <w:br/>
              <w:t>(Военные врачи, медсестры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ужчин и всех мальч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нынче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ем защитника отчизны</w:t>
      </w:r>
    </w:p>
    <w:p>
      <w:pPr>
        <w:pStyle w:val="Normal"/>
        <w:rPr/>
      </w:pPr>
      <w:r>
        <w:rPr>
          <w:sz w:val="28"/>
          <w:szCs w:val="28"/>
        </w:rPr>
        <w:t>С двадцатьтретьем февра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 отв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, храбрости,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любое время су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ать страну мог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бенок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салют цветёт зимо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лдат Отечест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царит над всей землё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 для человеч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АИСТ НА КРЫШ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рмии люб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т наш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, непобед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аждый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аша Армия силь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у нас танкисты,</w:t>
        <w:br/>
        <w:t>Есть и моряки,</w:t>
        <w:br/>
        <w:t>Есть артиллеристы -</w:t>
        <w:br/>
        <w:t>Меткие стрелки.</w:t>
        <w:br/>
        <w:br/>
        <w:t>Наша Родина сильна,</w:t>
        <w:br/>
        <w:t>Охраняет мир она,</w:t>
        <w:br/>
        <w:t>Охраняет мир она!</w:t>
        <w:br/>
        <w:br/>
        <w:t>Есть у нас ракеты,</w:t>
        <w:br/>
        <w:t>Есть и корабли!</w:t>
        <w:br/>
        <w:t>Наши космонавты -</w:t>
        <w:br/>
        <w:t>Чудо всей Земли!</w:t>
        <w:br/>
        <w:br/>
        <w:t>Наша Родина сильна,</w:t>
        <w:br/>
        <w:t>Охраняет мир она,</w:t>
        <w:br/>
        <w:t>Охраняет мир она!</w:t>
        <w:br/>
        <w:br/>
        <w:t>Мы гордимся нашей</w:t>
        <w:br/>
        <w:t>Мирною страной!</w:t>
        <w:br/>
        <w:t>И непобедимой</w:t>
        <w:br/>
        <w:t>Армией родн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ёл наш праздник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, чтоб птицы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есной ручьи зве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лнце землю гр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ерёзка зелен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всех мечты сбы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 вокруг сме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етям снились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ыло в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фото на память! </w:t>
      </w:r>
    </w:p>
    <w:p>
      <w:pPr>
        <w:pStyle w:val="Normal"/>
        <w:rPr>
          <w:rFonts w:ascii="Arial" w:hAnsi="Arial" w:cs="Arial"/>
          <w:color w:val="38404D"/>
          <w:sz w:val="30"/>
          <w:szCs w:val="30"/>
          <w:shd w:fill="F6F7FB" w:val="clear"/>
        </w:rPr>
      </w:pPr>
      <w:r>
        <w:rPr>
          <w:i/>
          <w:sz w:val="28"/>
          <w:szCs w:val="28"/>
        </w:rPr>
        <w:t>Под музыку дети выходят из зала.</w:t>
      </w:r>
      <w:r>
        <w:rPr>
          <w:rFonts w:cs="Arial" w:ascii="Arial" w:hAnsi="Arial"/>
          <w:color w:val="38404D"/>
          <w:sz w:val="30"/>
          <w:szCs w:val="30"/>
          <w:shd w:fill="F6F7FB" w:val="clear"/>
        </w:rPr>
        <w:t xml:space="preserve"> </w:t>
      </w:r>
    </w:p>
    <w:p>
      <w:pPr>
        <w:pStyle w:val="Normal"/>
        <w:rPr>
          <w:rFonts w:ascii="Arial" w:hAnsi="Arial" w:cs="Arial"/>
          <w:color w:val="38404D"/>
          <w:sz w:val="30"/>
          <w:szCs w:val="30"/>
          <w:shd w:fill="F6F7FB" w:val="clear"/>
        </w:rPr>
      </w:pPr>
      <w:r>
        <w:rPr>
          <w:rFonts w:cs="Arial" w:ascii="Arial" w:hAnsi="Arial"/>
          <w:color w:val="38404D"/>
          <w:sz w:val="30"/>
          <w:szCs w:val="30"/>
          <w:shd w:fill="F6F7FB" w:val="clear"/>
        </w:rPr>
      </w:r>
    </w:p>
    <w:p>
      <w:pPr>
        <w:pStyle w:val="Normal"/>
        <w:rPr>
          <w:rFonts w:ascii="Arial" w:hAnsi="Arial" w:cs="Arial"/>
          <w:color w:val="38404D"/>
          <w:sz w:val="30"/>
          <w:szCs w:val="30"/>
          <w:shd w:fill="F6F7FB" w:val="clear"/>
        </w:rPr>
      </w:pPr>
      <w:r>
        <w:rPr>
          <w:rFonts w:cs="Arial" w:ascii="Arial" w:hAnsi="Arial"/>
          <w:color w:val="38404D"/>
          <w:sz w:val="30"/>
          <w:szCs w:val="30"/>
          <w:shd w:fill="F6F7FB" w:val="clear"/>
        </w:rPr>
      </w:r>
    </w:p>
    <w:p>
      <w:pPr>
        <w:pStyle w:val="Normal"/>
        <w:rPr>
          <w:rFonts w:ascii="Arial" w:hAnsi="Arial" w:cs="Arial"/>
          <w:color w:val="38404D"/>
          <w:sz w:val="30"/>
          <w:szCs w:val="30"/>
          <w:shd w:fill="F6F7FB" w:val="clear"/>
        </w:rPr>
      </w:pPr>
      <w:r>
        <w:rPr>
          <w:rFonts w:cs="Arial" w:ascii="Arial" w:hAnsi="Arial"/>
          <w:color w:val="38404D"/>
          <w:sz w:val="30"/>
          <w:szCs w:val="30"/>
          <w:shd w:fill="F6F7FB" w:val="clear"/>
        </w:rPr>
      </w:r>
    </w:p>
    <w:p>
      <w:pPr>
        <w:pStyle w:val="Normal"/>
        <w:rPr>
          <w:rFonts w:ascii="Arial" w:hAnsi="Arial" w:cs="Arial"/>
          <w:i/>
          <w:i/>
          <w:color w:val="38404D"/>
          <w:sz w:val="28"/>
          <w:szCs w:val="28"/>
          <w:shd w:fill="F6F7FB" w:val="clear"/>
        </w:rPr>
      </w:pPr>
      <w:r>
        <w:rPr>
          <w:rFonts w:cs="Arial" w:ascii="Arial" w:hAnsi="Arial"/>
          <w:i/>
          <w:color w:val="38404D"/>
          <w:sz w:val="28"/>
          <w:szCs w:val="28"/>
          <w:shd w:fill="F6F7FB" w:val="cle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eastAsia="Calibri"/>
      <w:sz w:val="28"/>
      <w:szCs w:val="22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center"/>
    </w:pPr>
    <w:rPr>
      <w:rFonts w:eastAsia="Calibri"/>
      <w:sz w:val="28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03:49:00Z</dcterms:created>
  <dc:creator>admin</dc:creator>
  <dc:description/>
  <cp:keywords/>
  <dc:language>en-US</dc:language>
  <cp:lastModifiedBy>Samsung</cp:lastModifiedBy>
  <cp:lastPrinted>2014-09-09T13:14:00Z</cp:lastPrinted>
  <dcterms:modified xsi:type="dcterms:W3CDTF">2022-12-11T06:28:00Z</dcterms:modified>
  <cp:revision>23</cp:revision>
  <dc:subject/>
  <dc:title>«Список настольно – печатных игр по образовательным областям</dc:title>
</cp:coreProperties>
</file>