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right="-365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ind w:right="-365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ind w:right="-365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ind w:right="-365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ind w:right="-365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ind w:right="-365" w:hanging="0"/>
        <w:rPr/>
      </w:pPr>
      <w:r>
        <w:rPr>
          <w:rStyle w:val="StrongEmphasis"/>
          <w:sz w:val="44"/>
          <w:szCs w:val="44"/>
        </w:rPr>
        <w:t xml:space="preserve">                          </w:t>
      </w:r>
      <w:r>
        <w:rPr>
          <w:rStyle w:val="StrongEmphasis"/>
          <w:sz w:val="44"/>
          <w:szCs w:val="44"/>
        </w:rPr>
        <w:t>Сочинение</w:t>
      </w:r>
    </w:p>
    <w:p>
      <w:pPr>
        <w:pStyle w:val="Style15"/>
        <w:ind w:left="-900" w:right="-365" w:hanging="0"/>
        <w:rPr/>
      </w:pPr>
      <w:r>
        <w:rPr>
          <w:b/>
          <w:sz w:val="48"/>
          <w:szCs w:val="48"/>
        </w:rPr>
        <w:t xml:space="preserve">                         </w:t>
      </w:r>
      <w:r>
        <w:rPr>
          <w:b/>
          <w:sz w:val="48"/>
          <w:szCs w:val="48"/>
        </w:rPr>
        <w:t>Переживая заново</w:t>
      </w:r>
    </w:p>
    <w:p>
      <w:pPr>
        <w:pStyle w:val="Style15"/>
        <w:ind w:left="-900" w:right="-36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ind w:left="-900" w:right="-36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ind w:left="-900" w:right="-36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ind w:left="-900" w:right="-36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ind w:left="-900" w:right="-36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1c8"/>
        <w:shd w:fill="FFFFFF" w:val="clear"/>
        <w:spacing w:lineRule="auto" w:line="360" w:before="0" w:after="0"/>
        <w:ind w:firstLine="540"/>
        <w:jc w:val="both"/>
        <w:rPr>
          <w:rStyle w:val="C5"/>
          <w:color w:val="000000"/>
          <w:sz w:val="28"/>
          <w:szCs w:val="28"/>
        </w:rPr>
      </w:pPr>
      <w:r>
        <w:rPr>
          <w:b/>
          <w:sz w:val="48"/>
          <w:szCs w:val="48"/>
        </w:rPr>
      </w:r>
    </w:p>
    <w:p>
      <w:pPr>
        <w:pStyle w:val="C1c8"/>
        <w:shd w:fill="FFFFFF" w:val="clear"/>
        <w:spacing w:lineRule="auto" w:line="360" w:before="0" w:after="0"/>
        <w:ind w:firstLine="54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lineRule="auto" w:line="360" w:before="0" w:after="0"/>
        <w:ind w:firstLine="54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lineRule="auto" w:line="360" w:before="0" w:after="0"/>
        <w:ind w:firstLine="54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lineRule="auto" w:line="360" w:before="0" w:after="0"/>
        <w:ind w:firstLine="54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lineRule="auto" w:line="360" w:before="0" w:after="0"/>
        <w:ind w:firstLine="54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lineRule="auto" w:line="360" w:before="0" w:after="0"/>
        <w:ind w:firstLine="54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lineRule="auto" w:line="360" w:before="0" w:after="0"/>
        <w:ind w:firstLine="54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lineRule="auto" w:line="360" w:before="0" w:after="0"/>
        <w:ind w:firstLine="54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lineRule="auto" w:line="360" w:before="0" w:after="0"/>
        <w:ind w:firstLine="54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lineRule="auto" w:line="360" w:before="0" w:after="0"/>
        <w:ind w:firstLine="54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lineRule="auto" w:line="360" w:before="0" w:after="0"/>
        <w:ind w:firstLine="54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lineRule="auto" w:line="360"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Я родилась, и выросла в мирное время. Я никогда не слышала воя сирен, извещающих о военной тревоге, не видела разрушенных домов. Мне трудно поверить, что человеческую жизнь можно оборвать также легко как утренний сон. Об окопах и траншеях я могу судить только по кинофильмам да по рассказам фронтов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Война - явление жестокое и страшное. Говорят, что всякая война </w:t>
      </w:r>
      <w:r>
        <w:rPr>
          <w:sz w:val="28"/>
          <w:szCs w:val="28"/>
        </w:rPr>
        <w:t>бессмысленна, но нет бессмысленных поступков на ней, и  каждый сам выбирает линию поведения в суровый час испытаний. Поэтому, личное мужество на лишённой смысла войне - это всё-таки мужество. Историю, которою хочется поведать, можно назвать великой, именно великой, ведь героем этой истории является Пахарев Александр Иванович. Я сама его не знаю, но моя бабушка была его соседкой, и именно она мне о нем рассказа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лександр Иванович Пахарев – человек достойный во многих отношениях. Казалось бы, обыкновенная простая жизнь всего одного советского человека, а сколько она вмещает в себя периодов, лет, путей, событий, трудностей, радостных дней и много других особенностей, определяющих линию человеческой жизни, его судьб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лександр Иванович относится к поколению советских людей, чья молодость  пришла на 30-е годы – время бурного строительства нового социалистического государства. Он прошел великую незабываемую жизненную школу, которая учила, воспитывала, ковала, закаляла, создавала нового человека – строителя социализ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амой яркой страницей жизненного пути Александра Ивановича является его многолетняя служба и последующая деятельность в Советских Вооруженных Силах, Военно-Морском флоте. Этой профессии – «Родину защищать» - Пахарев А.И. отдал лучшие годы своей жизни, пройдя славный путь от краснофлотца до капитана 1 ранг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енная биография будущего советского морского офицера началась в 1943 г., в самый разгар Великой Отечественной войны, когда комсомолец Саша Пахарев, 17 лет от роду, занял достойное место в рядах защитников Роди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лександр Иванович Пахарев. Кто он такой? Что он совершил особого в своей жизни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я история его жизни вмещает в себя три относительно самостоятельных, но тесно связанных между собой периода: предвоенные годы, дорогами войны и жизнь после вой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ся А.И. Пахарев в Заволжских степях, в селе Никольское – Казаково Балаковского района Нижнее – Волжского края в семье потомственных хлеборобов. Их род слыл на селе зажиточны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33 г. Период коллективизации. «Отец не хотел вступать в колхоз, а местные власти грозили всякими мерами тем, кто отказывался от этого. Опасаясь этого мои родители вынуждены были покинуть свой край, свое родное село Никольское – Казаково. И вот мы волею судьбы оказались в Тамбовском крае, а конкретнее мы поселились в селе Оржевка Уметского района. Вскоре отец  Александра Ивановича умер и они остались  жить втроем: мать и два брата. Саша быстро научился владеть – топором, пилой, лопатой, косой, вилами. Он был приучен делать все своими руками, так как надеяться было не на кого. Рос, в основном, на картошке, молоке, пшенной каше и хлебе.  Когда немного подрос, то вместе с другими ребятами ездил ночью пасти лошад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4 г. Александр Пахарев пошел в первый класс Оржевской средней школы. В этом году его приняли в октябрята, и он с гордостью стал носить свою звездочку на лацкане пиджачка. В 3-м классе его приняли в пионеры, и вместо звездочки он стал носить пионерский галстук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шло неуловимо вперед. Осенью 1939 г. брата Александра Ивановича призывают в Рабоче-крестьянскую Красную армию. Надо было работать, помогать матер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переди его ждала новая школа – школа военных испытаний. Как вспоминал Александр Иванович, в самом начале войны он осваивал трактор ХТЗ. «Я был небольшого роста, поэтому с трудом дотягивался ногой до педали, чтобы выжать сцепление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енью 1943 г. А.И. Пахарев получил извещение о прибытии  в военкомат для прохождения комиссии. «13 ноября 1943 г. я должен был явиться в РККА. Провожали меня скромно. Мать все дни проплакала, одна – одинешенька оставалась. Подъехал на телеге знакомый мне дед и повез меня в район». Вечером этого же дня Уметских ребят из разных деревень и сел посадили в проходящий поезд и повезли в Тамбов. Затем их повезли на юг, к Черному морю. Они ехали на войну. Прибыв в Сухуми, началось обучение в школе прохождением курса «молодого бойца». Впереди была служба на Черноморском флот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том 1944 г. Александр Иванович был направлен на Кубань в 3-й учебно-резервный авиаполк. Круг его обязанностей состоял в поддержании радиооборудования. Работы было очень много. Надо было найти причину, почему отказали передатчики или приемники, устранить неисправность. Очень часто приходилось слышать «Давай, Саша, налаживай связь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полк был перебазирован в Крым. Здесь выполнялись задачи по летно-технической подготовке. Вскоре был объявлен приказ Командующего ВВС Черноморского флота о переименовании полка в 64-й Дальнебомбардировочный авиаполк. Отправились на новую войну – войну с Японией.  Александра Ивановича определили в 3-ю эскадрил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 участие в войне с Японией  А.И. Пахареву была объявлена благодарность Верховного Главнокомандующего И.В. Сталина. Чуть позже была вручена медаль «За победу над Германией в Великой Отечественной войне 1941-1945» и медаль «За победу над Японией», а также орден Отечественной войны II степе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андование авиаполка и эскадрильи, товарищи по службе высоко оценили профессиональные и личностные качества Александра Ивановича Пахарева, избрав его в 1948 г. на офицерскую должность секретаря комсомольской организации минно-торпедного авиаполка ВВС ТОФ.</w:t>
        <w:br/>
        <w:t>Активное участие в общественной работе предопределили дальнейший жизненный путь Александра Ивановича. В 1949 г. он поступает в недавно созданное 2-е Военно-морское политическое училище в Киеве и с 1953 г.становится офицером-политработником. Более 13 лет жизни Александра Ивановича Пахарева, с 1953 г. по 1966 г.,  связаны с Кронштадтом, где он проходил службу на кораблях и в частях Балтийского фло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966 г. Александр Иванович переходит на преподавательскую работу во ВВМУРЭ им. А.С. Попова. На кафедре «Военная педагогика и психология» он прошёл путь от преподавателя до доцен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енью  1894 г. он был уволен в запас из кадров флота. Он прослужил на флоте в календарном исчислении 41 год. После увольнения продолжил работать в родном ВВМУРЭ им. А.С. Попова, занимая должность профессора кафедры морально-психологического обеспечения сил фло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чего он добился в жизни, было достигнуто честным отношением к выполнению воинского долга и упорным трудом. Он пробивал себе дорогу в жизни сам и рассчитывал только на свои собственные сил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Я, как и  каждый человек, будучи в юном возрасте, мечтаю о больших победах и, конечно же, о маленьких поражениях. Ни одна заслуга еще не проходила мимо людей, которые изо дня в день, из года в год стремятся стать лучше. Вот и я, рассказав  историю доблести моего земляка, стремлюсь идти по жизни также победоносно, как делал 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8">
    <w:name w:val="c1 c8"/>
    <w:basedOn w:val="Normal"/>
    <w:qFormat/>
    <w:pPr>
      <w:spacing w:before="280" w:after="28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7:57:00Z</dcterms:created>
  <dc:creator>777</dc:creator>
  <dc:description/>
  <cp:keywords/>
  <dc:language>en-US</dc:language>
  <cp:lastModifiedBy>user</cp:lastModifiedBy>
  <cp:lastPrinted>2018-10-14T13:38:00Z</cp:lastPrinted>
  <dcterms:modified xsi:type="dcterms:W3CDTF">2020-01-19T15:21:00Z</dcterms:modified>
  <cp:revision>5</cp:revision>
  <dc:subject/>
  <dc:title/>
</cp:coreProperties>
</file>