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учреждение г. Иркутска </w:t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155</w:t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-конспект занятия по познавательному развитию (Экология)</w:t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младшей группе на тему:</w:t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Ловись, ловись рыбка"</w:t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ала:</w:t>
      </w:r>
    </w:p>
    <w:p>
      <w:pPr>
        <w:pStyle w:val="Style15"/>
        <w:ind w:left="284" w:hanging="0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спитатель 1-ой мл. группы «Шалунишки»</w:t>
      </w:r>
    </w:p>
    <w:p>
      <w:pPr>
        <w:pStyle w:val="Style15"/>
        <w:ind w:left="284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МБДОУ г. Иркутска Детский сад № 155 </w:t>
      </w:r>
    </w:p>
    <w:p>
      <w:pPr>
        <w:pStyle w:val="Style15"/>
        <w:ind w:left="284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ванова Надежда Владимировна</w:t>
      </w:r>
    </w:p>
    <w:p>
      <w:pPr>
        <w:pStyle w:val="Style15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, 2022</w:t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-конспект занятия в первой младшей группе на тему: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«Ловись, ловись рыбка»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познавательно – экологических способностей у детей     раннего дошкольного возраст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  <w:t>Образовательная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накомить детей со свойствами воды, с понятием «один», «много», «ни одного», познакомить с частями тела рыбки; учить отвечать на вопросы воспитателя.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вивать речь, память, мышление, внимание, умение слушать воспитател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  <w:t>Воспитательна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спитывать бережное отношение к природе.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Материа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изкий столик, таз с тёплой водой, пластмассовые рыбки по количеству детей, игрушечная удочка с магнито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рганизация занят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ти сидят на стульчиках, рукава засучен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изком столике перед детьми стоит таз с тёплой водой. Воспитатель приглашает детей подойти поближе к тазу. Спрашивает, показывая на таз, что это? (ответы детей) Предлагает потрогать воду. Что это? (вода) Какая вода? (тёплая, мокрая).  Воспитатель достаёт красивую коробочку. Обращает внимание детей на то, что в коробке что-то лежит и предлагает заглянуть в неё. Воспитатель спрашивает детей: что же это лежит в коробке? (Ответы детей хоровые и индивидуальные). Воспитатель достаёт одну рыбку, рассматривает её вместе с детьми, спрашивает, где у рыбки хвост, голова, рот, плавники. Уточняет, что это рыбка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говорит детям, что она раздаст всем детям по одной рыбке. Предлагает каждому рассмотреть свою рыбку, показать, где у неё хвост, голова, рот, плавники, а затем отпустить рыбок в таз с водой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говорит детям, посмотрите, как много рыбок у нас в тазу! Сколько рыбок? (ответы детей) Правильно, много!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лее воспитатель говорит детям, что в коробке ещё что-то лежит! Достаёт удочку. Спрашивает детей: что это? (ответы детей - удочка). Это удочка и мы сейчас будем ловить рыбу. Воспитатель «ловит» рыбу и раздаёт детям. Спрашивает каждого ребёнка, сколько у него рыбок? (ответы детей). Правильно, у Алисы одна рыбка, у Демида одна рыбка, у нас всех по одной рыбке. Сколько у вас рыбок? (по одной).  Воспитатель предлагает заглянуть в таз – сколько там рыбок? Ни одной!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предлагает детям отпустить рыбок в таз – сколько там стало рыбок? (Много!).                                                                                                Воспитатель даёт удочку по очереди каждому ребёнку, и детки ловят 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ыбку сами. Воспитатель спрашивает каждого ребёнка, сколько рыбок он поймал? Сколько осталось в тазу? (ответы детей)</w:t>
      </w:r>
    </w:p>
    <w:p>
      <w:pPr>
        <w:pStyle w:val="Normal"/>
        <w:shd w:fill="FFFFFF" w:val="clear"/>
        <w:spacing w:before="0" w:after="20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хвалит детей и спрашивает детей, понравилась ли им игра? А во что мы играли? Что ловили дети? (ответы детей индивидуальные и хоровые).                                                                                               Воспитатель предлагает детям  раскрасить рыбку.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9">
    <w:name w:val="c9"/>
    <w:basedOn w:val="Style12"/>
    <w:qFormat/>
    <w:rPr/>
  </w:style>
  <w:style w:type="character" w:styleId="C2">
    <w:name w:val="c2"/>
    <w:basedOn w:val="Style12"/>
    <w:qFormat/>
    <w:rPr/>
  </w:style>
  <w:style w:type="character" w:styleId="C0">
    <w:name w:val="c0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1:57:00Z</dcterms:created>
  <dc:creator>Дашуля )</dc:creator>
  <dc:description/>
  <cp:keywords/>
  <dc:language>en-US</dc:language>
  <cp:lastModifiedBy>79500886184</cp:lastModifiedBy>
  <cp:lastPrinted>2022-11-07T21:22:00Z</cp:lastPrinted>
  <dcterms:modified xsi:type="dcterms:W3CDTF">2022-11-07T13:29:00Z</dcterms:modified>
  <cp:revision>3</cp:revision>
  <dc:subject/>
  <dc:title/>
</cp:coreProperties>
</file>