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ЕКТА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 (идентификационный номер проекта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аленький мир йог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842281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одготовительной к школе группе №4 «Гном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БДОУ ДС №7 «Лесная поляна»</w:t>
      </w:r>
      <w:bookmarkEnd w:id="0"/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center"/>
        <w:rPr/>
      </w:pPr>
      <w:r>
        <w:rPr/>
        <w:t>Основные положения</w:t>
      </w:r>
    </w:p>
    <w:tbl>
      <w:tblPr>
        <w:tblW w:w="5050" w:type="pct"/>
        <w:jc w:val="left"/>
        <w:tblInd w:w="-10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3641"/>
        <w:gridCol w:w="265"/>
        <w:gridCol w:w="2675"/>
        <w:gridCol w:w="140"/>
        <w:gridCol w:w="980"/>
        <w:gridCol w:w="1103"/>
        <w:gridCol w:w="2120"/>
        <w:gridCol w:w="1541"/>
        <w:gridCol w:w="1820"/>
      </w:tblGrid>
      <w:tr>
        <w:trPr>
          <w:trHeight w:val="23" w:hRule="atLeast"/>
        </w:trPr>
        <w:tc>
          <w:tcPr>
            <w:tcW w:w="6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Координирующий орган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чурова Татьяна Александровна,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БДОУ ДС №7 «Лесная поляна»</w:t>
            </w:r>
          </w:p>
        </w:tc>
        <w:tc>
          <w:tcPr>
            <w:tcW w:w="5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4"/>
              <w:shd w:fill="FFFFFF" w:val="clear"/>
              <w:spacing w:before="0" w:after="0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 xml:space="preserve">Куратор проекта: </w:t>
            </w:r>
            <w:r>
              <w:rPr>
                <w:kern w:val="2"/>
              </w:rPr>
              <w:t>Чечурова Татьяна Александровна, заведующий МБДОУ ДС №7 «Лесная полян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Исполнители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всянникова Татьяна Васильевна, воспитатель, Вансович Надежда Ивановна,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игарева Елена Николаевна, медицинская сестра</w:t>
            </w:r>
          </w:p>
        </w:tc>
        <w:tc>
          <w:tcPr>
            <w:tcW w:w="5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4"/>
              <w:shd w:fill="FFFFFF" w:val="clear"/>
              <w:spacing w:before="0" w:after="0"/>
              <w:ind w:left="57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 xml:space="preserve">Руководитель проекта: </w:t>
            </w:r>
            <w:r>
              <w:rPr>
                <w:kern w:val="2"/>
              </w:rPr>
              <w:t>Чечурова Татьяна Александровна,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kern w:val="2"/>
              </w:rPr>
              <w:t>заведующий МБДОУ ДС №7 «Лесная полян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24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экспертной комисс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рассмотрению проект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чурова Татьяна Александровна, заведующий МБДОУ ДС «7 «Лесная полян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42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ициатор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чурова Татьяна Александровна, МБДОУ ДС №7 «Лесная поляна»</w:t>
            </w:r>
          </w:p>
        </w:tc>
      </w:tr>
      <w:tr>
        <w:trPr>
          <w:trHeight w:val="23" w:hRule="atLeast"/>
        </w:trPr>
        <w:tc>
          <w:tcPr>
            <w:tcW w:w="3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РОК РЕАЛИЗАЦИИ: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дата начала: 01.09.2022г.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дата окончания: 31.05.2023г.</w:t>
            </w:r>
          </w:p>
        </w:tc>
      </w:tr>
      <w:tr>
        <w:trPr>
          <w:trHeight w:val="23" w:hRule="atLeast"/>
        </w:trPr>
        <w:tc>
          <w:tcPr>
            <w:tcW w:w="3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1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БЮДЖЕТ ПРОЕКТА (тыс. руб.):</w:t>
            </w:r>
          </w:p>
        </w:tc>
        <w:tc>
          <w:tcPr>
            <w:tcW w:w="10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0 рублей</w:t>
            </w:r>
          </w:p>
        </w:tc>
      </w:tr>
      <w:tr>
        <w:trPr>
          <w:trHeight w:val="221" w:hRule="atLeast"/>
        </w:trPr>
        <w:tc>
          <w:tcPr>
            <w:tcW w:w="142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 ПРОЕКТА:</w:t>
            </w:r>
          </w:p>
        </w:tc>
      </w:tr>
      <w:tr>
        <w:trPr>
          <w:trHeight w:val="28" w:hRule="atLeast"/>
        </w:trPr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en-US"/>
              </w:rPr>
              <w:t>Территория реализации проекта: МБДОУ ДС №7 «Лесная поляна»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en-US"/>
              </w:rPr>
              <w:t>Уровень сложности про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чальный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en-US"/>
              </w:rPr>
              <w:t>Тип проекта: Физкультурно-оздоровительный</w:t>
            </w:r>
          </w:p>
        </w:tc>
      </w:tr>
      <w:tr>
        <w:trPr>
          <w:trHeight w:val="536" w:hRule="atLeast"/>
        </w:trPr>
        <w:tc>
          <w:tcPr>
            <w:tcW w:w="7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1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en-US"/>
              </w:rPr>
              <w:t>МБДОУ ДС №7 «Лесная поляна»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1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программа по реализации основной образовательной программы дошкольного образования МБДОУ ДС №7 «Лесная поляна» в старшей группе №4 «Гномики» общеразвивающей направленности.</w:t>
            </w:r>
          </w:p>
        </w:tc>
      </w:tr>
      <w:tr>
        <w:trPr>
          <w:trHeight w:val="518" w:hRule="atLeast"/>
        </w:trPr>
        <w:tc>
          <w:tcPr>
            <w:tcW w:w="7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1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е Программа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en-US"/>
              </w:rPr>
              <w:t xml:space="preserve">МБДОУ ДС №7 «Лесная поляна» на </w:t>
            </w:r>
            <w:r>
              <w:rPr>
                <w:rFonts w:cs="Times New Roman" w:ascii="Times New Roman" w:hAnsi="Times New Roman"/>
                <w:sz w:val="24"/>
              </w:rPr>
              <w:t>2019-2023 гг. «Детский сад – старт к успеху»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ёлая йога!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2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УСПЕШНОСТИ ПРОЕКТА</w:t>
            </w:r>
          </w:p>
        </w:tc>
      </w:tr>
      <w:tr>
        <w:trPr>
          <w:trHeight w:val="23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right="-57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по бюджету: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</w:tr>
      <w:tr>
        <w:trPr>
          <w:trHeight w:val="356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right="-57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по срокам: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ышение не более 9 дней, относительно установленного срока окончания проекта соответствует 33% успешности проекта</w:t>
            </w:r>
          </w:p>
        </w:tc>
      </w:tr>
      <w:tr>
        <w:trPr>
          <w:trHeight w:val="23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right="-57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 результата проекта: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езультата проекта соответствует 75% успешности проекта</w:t>
            </w:r>
          </w:p>
        </w:tc>
      </w:tr>
      <w:tr>
        <w:trPr>
          <w:trHeight w:val="23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требований к результату: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всех требований к результату проекта соответствует 52% успешности проект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Цель и результат прое</w:t>
      </w:r>
      <w:r>
        <w:rPr/>
        <w:t>кт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634"/>
        <w:gridCol w:w="1252"/>
        <w:gridCol w:w="1248"/>
        <w:gridCol w:w="1108"/>
        <w:gridCol w:w="1112"/>
        <w:gridCol w:w="2772"/>
      </w:tblGrid>
      <w:tr>
        <w:trPr>
          <w:trHeight w:val="25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en-US"/>
              </w:rPr>
              <w:t>Цель проекта:</w:t>
            </w:r>
          </w:p>
        </w:tc>
        <w:tc>
          <w:tcPr>
            <w:tcW w:w="1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влечение 24 (79%) детей в деятельность физкультурно - оздоровительного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й мир йог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 оздоровления и всестороннего развития детей на основе нетрадиционных форм оздоровления – ассан хатха – йога.</w:t>
            </w:r>
          </w:p>
        </w:tc>
      </w:tr>
      <w:tr>
        <w:trPr>
          <w:trHeight w:val="22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en-US"/>
              </w:rPr>
              <w:t>Способ достижения цели:</w:t>
            </w:r>
          </w:p>
        </w:tc>
        <w:tc>
          <w:tcPr>
            <w:tcW w:w="1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 проведение комплекса мероприятий в рамках в реализац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культурно - оздоровительного проекта «Маленький мир йоги»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en-US"/>
              </w:rPr>
              <w:t>Результат проекта: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: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подтверждения:</w:t>
            </w:r>
          </w:p>
        </w:tc>
      </w:tr>
      <w:tr>
        <w:trPr>
          <w:trHeight w:val="14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20 воспитанников (%) подготовительной к школе группы №4 «Гномики» являются активными участниками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культурно- оздоровительного проекта «Маленький мир йоги» до 31.05.2023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2022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отчет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en-US"/>
              </w:rPr>
              <w:t>Требования к результату проекта: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результат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подтверждения: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4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зучены материалы о проблемах физического развития детей 5-7 ле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ослушан вебинар «Йога как инновационная оздоровительная технология для детей: польза и противопоказания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роведена диагност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я за уровнем развития физических качеств ребёнка и физической подготовки в подготовительной к школе групп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02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одобрана методическая литература для занятий детской йогой в старшем дошкольном возрасте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277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оведено анкетирование родительской общественности группы: «Йога для детей в детском саду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202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по результатам анкетирования 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зработан план проек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аленький мир йог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02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аны алгоритмы для выполнения комплексов ассан детской йоги с детьми подготовительной к школе групп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202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ы комплексов поз детской йоги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ы комплексы поз детской йоги с детьми подготовительной к школе группе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202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96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щен консультативный материал для родителе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02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96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ыхательная гимна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02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щен материал на сайте ДОУ и в С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ншот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ространен опыт работы через участие в конференциях, семинар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ншот</w:t>
            </w:r>
          </w:p>
        </w:tc>
      </w:tr>
      <w:tr>
        <w:trPr>
          <w:trHeight w:val="8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убликованы материалы из опыта работы в периодических изданиях, сборниках, журнал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ншот</w:t>
            </w:r>
          </w:p>
        </w:tc>
      </w:tr>
      <w:tr>
        <w:trPr>
          <w:trHeight w:val="38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en-US"/>
              </w:rPr>
              <w:t>Пользователи результато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1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237" w:hanging="2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 (законные представител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ники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560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sz w:val="24"/>
      <w:szCs w:val="24"/>
    </w:rPr>
  </w:style>
  <w:style w:type="character" w:styleId="WW8Num3z3">
    <w:name w:val="WW8Num3z3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5:34:00Z</dcterms:created>
  <dc:creator>nemykina_tv</dc:creator>
  <dc:description/>
  <cp:keywords/>
  <dc:language>en-US</dc:language>
  <cp:lastModifiedBy>Надежда Вансович</cp:lastModifiedBy>
  <cp:lastPrinted>2022-06-14T22:04:00Z</cp:lastPrinted>
  <dcterms:modified xsi:type="dcterms:W3CDTF">2022-12-11T15:37:00Z</dcterms:modified>
  <cp:revision>3</cp:revision>
  <dc:subject/>
  <dc:title/>
</cp:coreProperties>
</file>