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ерспективный план взаимодействия с ро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на 2022-2023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редняя груп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Божья коров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спективный план взаимодействия с родителями на 2022-2023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редняя группа «Божья коровка»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680"/>
        <w:gridCol w:w="4240"/>
        <w:gridCol w:w="1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Форма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формл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стр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жим д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ш ребе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игры в развитии и воспитан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безопасности до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ругу семьи». Подбор русских пословиц о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часы семейн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ни музей русская из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 в гости к нам приш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дос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семьи в воспитан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и как занять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, бабушка и я наша дружна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ате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ок маме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песни,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ая народная игр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жда детей в разные сезо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вор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як сегодня маске рад, потому что маскар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русских народных игрушек (Богородская, Гжельская, Семеновская, Полхов-майдан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ьные костю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стоплас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жарной безопас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я русской кух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-время чудес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 (фигурки из снег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дос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масле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ребенка средствами родного язы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 дорогая – наша гостьюшка годов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армия ро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, танцы,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игр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равственно-патриотическое воспитание детей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ма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ирайся народ, вместе с нами хоров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у ребенка культуры об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костю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мятка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стре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зонные прим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ализ воспитательно-образовательной работы за год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родительского собр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ивидуальный подход к ребенку через игры и упражн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иги и памя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 мая – день поб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 детей этике поведения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гр и упражнений для определения индивидуальных особенностей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 наблюдать за изменениями в приро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закаливании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ы детей с вод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аливание воздухом, солнцем, вод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дорожного дви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жда для прогулок лет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пичные травмы и их предупреждения в весенне-летний пери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и природа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</w:tc>
      </w:tr>
      <w:tr>
        <w:trPr>
          <w:trHeight w:val="4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</w:tc>
      </w:tr>
      <w:tr>
        <w:trPr>
          <w:trHeight w:val="4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дорожного дви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ое развитие детей на воздух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людая – познаем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4:12:00Z</dcterms:created>
  <dc:creator>Александра</dc:creator>
  <dc:description/>
  <dc:language>en-US</dc:language>
  <cp:lastModifiedBy>Administrator</cp:lastModifiedBy>
  <cp:lastPrinted>2022-10-08T17:32:00Z</cp:lastPrinted>
  <dcterms:modified xsi:type="dcterms:W3CDTF">2022-10-08T14:40:00Z</dcterms:modified>
  <cp:revision>4</cp:revision>
  <dc:subject/>
  <dc:title>Перспективный план взаимодействия с родителями                                                              на 2013-2014 учебный год</dc:title>
</cp:coreProperties>
</file>