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бразовательный центр № 10 Майкоп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«Профилактика наркомании в детско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и молодёжной среде: из опыта работ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четль Эмма Вячеславовна,</w:t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циальный педагог МБОУ </w:t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Ц № 10 Майкопского района»</w:t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. Красная Улька – 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Введение. Обоснование актуальности темы………………………….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bookmarkStart w:id="0" w:name="_Hlk117707492"/>
      <w:r>
        <w:rPr>
          <w:rFonts w:cs="Times New Roman" w:ascii="Times New Roman" w:hAnsi="Times New Roman"/>
          <w:sz w:val="28"/>
          <w:szCs w:val="28"/>
          <w:lang w:val="ru-RU"/>
        </w:rPr>
        <w:t xml:space="preserve">Профилактика наркомании в детской и молодёжной сред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ыта работы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……………………………………....4-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. Заключение……………………………………………………………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………………………………………………………………..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блема наркомании среди детей, подростков и молодежи насчитывает не более 25 лет, однако очень актуальна в наши дни. В настоящее время потребление наркотиков в мире характеризуется огромными цифрами. Во всем мире отмечается рост употребления наркотической продукции детьми и подростками, часто наркотики доступны на улице, в обществе сверстников, подобные прецеденты встречаются даже в общеобразовательных учреждения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этим во многих странах мира, а также в России все большее внимание уделяется проблеме наркомании среди подростков и молодежи, проводятся исследования с целью изучения масштабов употребления наркотиков подростками и молодежью, выявления факторов, способствующих развитию употребления наркотиков детьми и подростками, и дальнейшего использования полученных данных для разработки антинаркотических комп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жно отметить, что в последнее время наркомания значительно «помолодела». Средний возраст страдающих наркозависимостью находится в диапазоне 16-18 лет. По статистике от общего количества страдающих наркоманией 60 % — это молодые люди от 16 до 30 лет. Пятая часть – это школьники, принимающие наркотики с 9-13 лет. Нередки случаи приобщения к наркотикам 6-7-летних дет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оссии проблема употребления наркотиков подростками на сегодня приобрела ужасающие размеры. Еще лет пять назад 16-летний наркоман был клинической редкостью, сейчас же подростки составляют третью часть наркозависимых, обратившихся за медицинской помощь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больше и больше детей начинают злоупотреблять медикаментами. Причин весьма много. Некоторые стремятся получить просто удовольствие. Кто-то хочет лучше учиться. Другие заглушить тревогу. А есть те, кто болен эмоционально или физически и просто ищет облегчения. Заядлыми поедателями таблеток становятся даже 12-летние дети. Иногда они покупают их через веб-сайты, где не задают лишних вопросов, - а таких сайтов в Интернете сотни тысяч. Иногда – достают у так называемых друзей. Самое страшное то, что прием наркотиков, медикаментов у современной молодежи стал обыденным делом, можно даже сказать, традици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ростковая наркомания, как утверждает статистика, стала настоящей эпидемией в стране. Данные Министерства внутренних дел России свидетельствуют, что 70 % употребляющих наркотики – это подростки и молодежь. По крайней мере, один раз принимали наркотические или токсикоманические вещества 56 % мальчиков и 20 % девочек, а продолжают их употреблять 45 % и 18 % соответственно! Наркотики сегодня продаются довольно открыто, и даже распространяются через интернет. А медицинские препараты, содержащие наркотические вещества, в аптеках можно купить без рецепт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. Профилактика наркомании в детской и молодёжной сред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 опыта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филактика — это совокупность государственных, общественных, социально-медицинских и организационно-воспитательных мероприятий, направленных на предупреждение, устранение или нейтрализацию основных причин и условий, вызывающих различного рода социальные отклонения в поведении детей и подростков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д профилактикой понимаются, прежде всего, научно обоснованные и своевременно предпринятые действия, направленные 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предотвращение возможных физических, психологических или социокультурных обстоятельств у отдельного ребенка или несовершеннолетних, входящих в группу социального рис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сохранение, поддержание и защиту нормального уровня жизни и здоровья ребен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содействие ребенку в достижении социально значимых целей и раскрытие его внутреннего потенци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т никакой гарантии, что еще вчера скромный и вежливый ребёнок из благополучной семьи не превратится в наркомана или алкоголика. Профилактика наркомании у детей и подростков, как и других вредных привычек, сводится к личному примеру его родителей (законных представителей). То, что с ранних лет видит ребёнок и подросток, он считает нормой жизни. Как родители (законные представители) относятся к курению, алкоголю, какие люди приходят в гости, как происходит общение и отмечание праздников – все это откладывается в сознании ребёнка и подростка, и формирует у него определенную модель пове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чины употребления детьми и подростками наркотических средств и медикамен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охие друзья и их влия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асно иметь друзей, которые дурно влияют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рес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ло того, что современный мир заставляет детей стремиться изо всех сил к успеху, подчас дополнительное бремя взваливают на них родители, предъявляя к ним завышенные требования.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сутствие четких границ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которые дети пристращаются к дурману просто потому, что родители их не воспитывают. У детей, несмотря на внешний протест, есть глубокая внутренняя потребность в том, чтобы взрослые четко устанавливали для них нормы поведения. Тогда они чувствуют себя спокойно и знают, что их любят и ценят. Наркотики и спиртное многими подростками рассматриваются как способ расслабления и ухода от напрягающей действительности. Но задача родителей (законных представителей) – противопоставить такому пагубному расслаблению, и объяснить ребёнку, подростку, что уход в иллюзорный мир – это мгновенное наслаждение, и оно не стоит загубленной молодой жиз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ы работы в МБОУ «ОЦ № 10 Майкопского района» с родителями (законными представителями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ирование и консультирование родителей (законных представителей) по проблемам наркомании, семейное консультиро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свещение родителей (законных представителе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одительский всеобу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ключение родителей (законных представителей), семьи как субъекта профилактики в процесс антинаркотической рабо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 с конфликтными семьями, помощь проблемным семь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бесед, лекций, психолого-педагогическая поддержка сем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влечение родительской общественности в оказании социальной поддержки «трудным» семьям и другие формы рабо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ы работы в МБОУ «ОЦ № 10 Майкопского района» с педагогическим коллектив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онно-методическая антинаркотическая рабо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сультирование, информирование, просвещение по проблеме наркома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етодические рекомендации по профилактической работе с детьми, подростками и родителями (законными представителями) и другие формы рабо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ы работы с детьми и подростк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щая воспитательная педагогическая работа с деть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 с детьми «группы риск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еседы, лекции с детьми и подростками на серьезные темы о здоровье и жизни без вредных пристрас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кции, мини-тренинги, тестирования, анкетирования, видеолекции и видеопрезент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нтинаркотическая пропаганда и пропаганда здорового образа жиз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учение детей и подростков навыкам противодействия потреблению наркотических средств, психотропных и токсических веществ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досуга детей, подростков, молодёжи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Экспериментально - практическая работ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МБОУ «ОЦ № 10 Майкопск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ы обеспечения эксперимента. Анкета «Подросток и наркотики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Как Вы думаете, почему у подростков возникает желание принимать наркотики?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Знаете ли Вы, что будет с человеком после первого употребления наркотиков? А после второго? А после возникновения зависимости?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Да, знаю очень хорошо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Могу себе представить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Имею смутное представление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ет, не зна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Наркотики — это…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Предлагали ли Вам кто - нибудь попробовать наркотики?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едлагал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Нет, не предлагал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Где это происходило?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Как Вы думаете, кто наносит больше вреда: наркоманы - мальчики, наркоманы - девочки?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Мальчик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евочк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И мальчики и девочк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Анализ экспериментальной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На вопросы анкеты ответили 104 обучающихся 5-10-х классов в возрасте от 12 до 17 лет: </w:t>
      </w:r>
      <w:r>
        <w:rPr>
          <w:rFonts w:cs="Times New Roman" w:ascii="Times New Roman" w:hAnsi="Times New Roman"/>
          <w:sz w:val="28"/>
          <w:szCs w:val="28"/>
          <w:lang w:val="ru-RU"/>
        </w:rPr>
        <w:t>12 лет – 10 %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13 лет – 21 %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14 лет – 19 %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15 лет – 25 %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16 лет – 15 %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17 лет – 10 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Были получены такие ответы: </w:t>
      </w:r>
      <w:r>
        <w:rPr>
          <w:rFonts w:cs="Times New Roman" w:ascii="Times New Roman" w:hAnsi="Times New Roman"/>
          <w:sz w:val="28"/>
          <w:szCs w:val="28"/>
          <w:lang w:val="ru-RU"/>
        </w:rPr>
        <w:t>«хотят попробовать кайф, удовольствие»;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я думаю, что подростки начинают чувствовать себя взрослыми, из-за любопытства»;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хочется в жизни все попробовать»;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чтобы не упасть в грязь перед друзьями»;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хотят один раз попробовать, а потом не могут уйти от зависимости»;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из-за плохой жизни, безвыходного положения, от скуки»;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я не знаю, так как у меня нет ни малейшего желания принимать наркотики»;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предлагают друзья»;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за компанию, хочется попробовать чего-то нового»;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из-за интереса»;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ему предлагают друзья, и говорят, ты попробуй, ведь ничего страшного не произойдет»;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не хочется отставать от друзей»;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желание забыться, отвлечься от проблем, выглядеть взрослым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дующий вопрос анкеты прозвучал так: «Знаете ли Вы, что будет с человеком после первого употребления наркотиков? А после второго? А после возникновения зависимости?». Подросткам было предложено продолжить фразу: «Наркотики - это …», и были получены следующие определения: «вред»; «яд»; «отрава»; «смерть»; «зависимость»; «это то, что может погубить человека на всю жизнь»; «грех»; «болезнь»; «ядовитые вещества»; «вред для здоровья»; «мучительная смерть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ующий вопрос анкеты был таким: «Предлагал ли Вам кто-нибудь попробовать наркотики?». Ответы показали, что: 3 % - да предлагали, 97 % - нет не предлагали. Благодаря вопросу: «Где это происходило?», стало известно, что 1 % подростков наркотики были предложены в сети Интернет, и 2 % - на дискотеке. На последний вопрос анкеты: «Как Вы думаете, кто наносит больше вреда: наркоманы-мальчики или наркоманы-девочки?». Ответы распределились следующим образом: мальчики: 57 %, девочки: 23 %, и мальчики, и девочки одинаково: 20 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целом можно сделать следующие выв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· подростки 12-17 лет считают, что наркотики начинают употреблять либо для того, чтобы «поймать удовольствие», либо потому, что «скучно», «хочется забыться», либо потому, что считают это признаком взрослости, либо просто поддаются уговорам друз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· большая часть опрошенных либо очень хорошо знает, либо представляет себе, к чему ведет употребление наркотиков, в то же время часть респондентов имеют об этом смутное представление. Все опрошенные подростки смогли продолжить фразу: «Наркотики - это…» и считают, что наркотики - это «яд», «вред», «смерть», «болезнь», «ядовитые вещества» и д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комания — это проблема, которая охватывает весь мир. Мы можем встретить наркомана везде: на улице, в подъезде, магазине, кино или даже у себя дома. Многие из нас считают, что это может случиться с кем угодно, но не с ним и его семьёй. А они ошибаются, ведь наркомания — это вирус, который поражает планету. Сегодня нет таких сил, организаций и технологий, которые могут удержать каждого человека от потребления наркотиков, тем более детей и подростков. Эту проблему можно решить, только опираясь на общественное сознание и воспитание у каждого члена общества осознанного понимания своего предназначения и той опасности, которой он подвергается, употребляя наркотики. Законы и запреты ничего не дадут без широкой и всеобъемлющей, постоянно действующей разъяснительно - воспитательной работы в обществе, коллективе, школе, семье и с каждым конкретным человеко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реодолению наркомании должны строиться в виде концепции, строящейся на социальной и психологической адаптации к реалиям жизни. Что должно включать научный и психологический анализ групп риска, склонности к аддиктивному поведению. Определяющий необходимость образовательных, профориентационных, социальных, дисциплинарно - организационных усилий по отношению к молодежи. Обеспечению её адекватной самооценкой и способам самореализации, подбора оптимальных психологических вариантов социальной адаптации, способствующих максимально возможной реализации потенциала личности на благо общества. Реализация подобной концепции требует последовательных интеграционных усилий всей социальной сферы, включая здравоохранение, с последующим психологическим мониторингом личности. Без наличия действующей комплексной, последовательной и обоснованной системы психологической и социальной адаптации наркомана, усилия по искоренению данной проблемы безуспешн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 важным является вопрос выявления первопричин употребления наркотиков среди детей, подростков и молодёжи. Молодые люди начинают принимать (пробовать) наркотические вещества не из-за стремления получить эйфорический эффект, а под давлением референтной группы, в которой они находятся. Именно в этом возрасте, многие люди, которые отличаются повышенной конформностью, склонны к попаданию в группы риска, где процветает наркомания. Необходимо научное изучение социально-психологических перспектив каждого наркомана не только для определения вида его лечения, но и для социальной адаптации. Необходимо исследуя причины развития наркомании, выявить характеристики групп риска, найти условия установления с ними эффективных конта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сожалению, предотвратить первичное употребление («пробу») наркотических веществ практически невозможно, можно лишь направить ребёнка в благоприятное для него русло жизне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Бурлачук Л.Ф., Морозов С.М. Словарь - справочник по психодиагностике - СПб.: Питер Ком., 199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«В XXI век Россия мчится на катафалке», С. Рыков//Комсомольская правда, 2001, № 4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Веселовская Н.В., Коваленко А.Е. «Наркотики: Свойства, Действие, Фармококинетика» - СПб.: Питер. Ком., 20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Дружинин В.Н. Экспериментальная психология - Спб.: Питер, 200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Каплан Г.И. Сэдок Б. Дж. Клиническая психиатрия. В 2 т. Т.1. пер. с англ. - М.: Медицина, 199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Краткий психологический словарь/Ред.-сост. Л.А. Карпенко: Под общ. ред. А.В. Петровского, М.Г. Ярошевского. - 2 изд., расш.,испр. и доп. - Ростова на Дону: Издательство «Феникс», 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Левин Б. М., Левин М. П. «Наркомания и наркоманы». М.: Изд-во ЭКСМО-Пресс,19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Медицинская психология: Лекция для врачей - слушателей курсов последипломного образования. - М.: Изд-во Магистр, 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«Наркотики. Дешевле умереть, чем лечиться?», С. Костенко//Владивосток, 2001, № 5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«Новый вариант адаптации личностного теста EPI», В.М. Русалов// Психологический журнал, том 8, №1, 198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Психология развития. - СПб.: Издательство «Питер», 20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Психология подросткового и юношеского возраста. - СПб.: Издательство «Питер», 200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 Сердюкова Н.Б. Наркотики и наркомания: книга для врача, преподавателя, родителя. - СПб, Изд-во «Феникс», 20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Харчева В. Основы социологии: Учебник для студентов средних специальных учебных заведений. - М.: Логос: КноРус, 200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 Ураков И.Г. «Наркомания: мифы и реальность». - СПб.: Изд-во «Евразия»,199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Шабанов П.Д., Штакельберг О.Ю. Наркомании: патопсихология, клиника, реабилитация. - СПб, 20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http://www.narcom.ru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http://www.nodrugs.ru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http://www.nodrugs.ru/pages/page5.htm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http://www.ostrow.ru/narc4.htm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Ниж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3:10:00Z</dcterms:created>
  <dc:creator>ОЦ-10-28</dc:creator>
  <dc:description/>
  <cp:keywords/>
  <dc:language>en-US</dc:language>
  <cp:lastModifiedBy>днс</cp:lastModifiedBy>
  <dcterms:modified xsi:type="dcterms:W3CDTF">2022-12-11T1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29BF341714AD9820ABF55C18697CE</vt:lpwstr>
  </property>
  <property fmtid="{D5CDD505-2E9C-101B-9397-08002B2CF9AE}" pid="3" name="KSOProductBuildVer">
    <vt:lpwstr>1049-11.2.0.10265</vt:lpwstr>
  </property>
</Properties>
</file>