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 xml:space="preserve">Тема: Обобщение знаний о признаках имени существительного как части речи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4 класс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 Першина И.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и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общить, систематизировать и актуализировать имеющиеся знания об имени существительном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звивать устную и объяснительную речь учащихся, расширять их лексический кругоз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вторить изученные орф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чить размышлять, формулировать свои мысли, высказывать их вслу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вторить и расширить знания ребят о Моск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Организационный момент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Дети, вам тепло?  (Да!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В классе светло?  (Да!)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- Прозвенел уже звонок?  (Да!)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- Уже закончился урок?  (Нет!)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- Только начался урок?  (Да!)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- Хотите учиться?  (Да!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Значит можно всем садиться!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цели урока. Постановка учебной задачи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) - Вспомните на какие группы можно поделить все слова?    (Части речи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О какой части речи говорится в стихотворен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Давно живу я в мире этом, 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Даю названия предметам.</w:t>
      </w:r>
    </w:p>
    <w:p>
      <w:pPr>
        <w:pStyle w:val="Normal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егодня на уроке мы повторим и обобщим имеющиеся у нас знания об    имени существительном. А помогут нам в этом стихи. Встречая, имена существительные в поэтических строчках, мы обобщим всё, что знаем о признаках этой части реч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b/>
          <w:sz w:val="32"/>
          <w:szCs w:val="32"/>
        </w:rPr>
        <w:t xml:space="preserve">  - </w:t>
      </w:r>
      <w:r>
        <w:rPr>
          <w:sz w:val="28"/>
          <w:szCs w:val="28"/>
        </w:rPr>
        <w:t>О чём идёт речь в стихотворении? Что это за город?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>«Здесь Кремль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Здесь Воробьёвы горы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И площадь Красная видна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Такой большой старинный город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Столица Родины - … Москва.»</w:t>
      </w:r>
    </w:p>
    <w:p>
      <w:pPr>
        <w:pStyle w:val="Normal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. Минута чистописа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Правильно – Москва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трочку в минутке чистописания мы пропишем буквы Мм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-  МмМ // мМм //</w:t>
      </w:r>
      <w:r>
        <w:rPr>
          <w:sz w:val="28"/>
          <w:szCs w:val="28"/>
        </w:rPr>
        <w:t xml:space="preserve">   Письменный вариант. Обратите внимание на соединения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спомним, как надо писать слово Москва.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однокоренные слова мы можем придумать? Что называется однокоренными словам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Запишем эти слова и разберём их по состав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МмМ // мМм //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осква московский москвич москвичка подмосковь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осква – мать городов русских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кажите, а слова московский и московская будут являться однокоренным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сква, Москвы? Почему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 вы понимаете: Москва – мать городов русски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читайте, объясните написание слов. Спишит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о второй строчке найдите имена существительные. Докажит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Вывешивается таблица по частям речи. (№ 1)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.         Кто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Что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в различии собственных и нарицательных имён существительных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доске записаны деформированные предложения. Правая часть закры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евая - служит подсказк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ван Калита                                возвёл первое укрепление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ван III                                        заменил стены Кремля на белокаменные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митрий Донской                       построил кирпичный Кремль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Юрий Долгорукий                      построил дубовый Кремль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спомним историю нашего горо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  <w:u w:val="single"/>
        </w:rPr>
        <w:t xml:space="preserve">   </w:t>
      </w:r>
      <w:r>
        <w:rPr>
          <w:b/>
          <w:i/>
          <w:sz w:val="28"/>
          <w:szCs w:val="28"/>
          <w:u w:val="single"/>
        </w:rPr>
        <w:t>Над Москвой – рекой, на круге,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</w:t>
      </w:r>
      <w:r>
        <w:rPr>
          <w:b/>
          <w:i/>
          <w:sz w:val="28"/>
          <w:szCs w:val="28"/>
          <w:u w:val="single"/>
        </w:rPr>
        <w:t xml:space="preserve">Где стоит наш Кремль теперь   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  <w:u w:val="single"/>
        </w:rPr>
        <w:t xml:space="preserve">   </w:t>
      </w:r>
      <w:r>
        <w:rPr>
          <w:b/>
          <w:i/>
          <w:sz w:val="28"/>
          <w:szCs w:val="28"/>
          <w:u w:val="single"/>
        </w:rPr>
        <w:t>Был когда - то бор дремучий,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>А в бору водился зверь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>Кто наш город заложил?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Кто стеною окружил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Пращур Юрий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</w:rPr>
        <w:t xml:space="preserve">Долгорукий                    - </w:t>
      </w:r>
      <w:r>
        <w:rPr>
          <w:b/>
          <w:sz w:val="28"/>
          <w:szCs w:val="28"/>
        </w:rPr>
        <w:t>Прочитать, если дети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 xml:space="preserve">Строил древний городок,                      </w:t>
      </w:r>
      <w:r>
        <w:rPr>
          <w:b/>
          <w:sz w:val="28"/>
          <w:szCs w:val="28"/>
        </w:rPr>
        <w:t>не могут ответить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Послужил ему порукой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Перекрёсток всех дорог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авильно, наш город основал Юрий Долгорукий. Портрет памятни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 каком году?    (1147 году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  <w:u w:val="single"/>
        </w:rPr>
        <w:t>Град, что строил Долгорукий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Посреди глухих лесов,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Вознесли любовно внуки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Выше прочих городов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то построил новые дубовые стены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Иван Калита возвёл новые дубовые стен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>Но у старых стен кремлёвских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>Был опасный враг – огонь…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Но пришёл однажды час –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И из города Коломны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На Москву возы ползут: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Для Кремля с каменоломни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Возит камень русский люд.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  <w:u w:val="single"/>
        </w:rPr>
        <w:t>И былой стене на смену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  <w:u w:val="single"/>
        </w:rPr>
        <w:t xml:space="preserve">Строит каменную стену 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Небывалой красоты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>Внук Ивана Калиты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ими стали новые стены, кто их построил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Дмитрий Донской строит вокруг Кремля белокаменные стены и башн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Ты стоишь, сияя златом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Необъятных куполов,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Над Востоком и Закатом,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Зыбля зов колоколов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 ком Кремль приобрёл нынешний вид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и Иване III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ске деформированный текст, надо соединить части по смысл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ыходят по одному человеку, соединяют, объясняют орфограмм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чему некоторые слова написаны с большой буквы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Давайте вспомним, какие имена существительные относятся к собственным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На доске вывешивается 2 таблиц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обственные имена обозначают единственные в своём роде предметы, этим как бы выделяясь из круга однородных предметов: стран много, Россия - одна, городов много, но Москва в России –одн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иведите пример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пишите в тетрадь одно предложение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В системе языка постоянно происходят изменения: нередко имена нарицательные становятся именами собственными и наоборот.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На доске вывешивается 3 таблица.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собственные                      3.      улица Полянка - полян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рицательные                                                             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4. Упражнение в различии одушевлённых и неодушевлённых имён     существительных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гда вы подрастёте, ребята, непременно прочитайте книгу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. А. Гиляровского «Москва и москвичи». Из неё вы узнаете много интересного о нравах и обычаях старой Москвы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сква окружена была ближними и дальними сёлами и деревнями - поэтому городские жители мало чем отличались от крестьян, разве что вместо лаптей сапоги носили. И ели москвичи пищу простую. Домики на окраинах города утопали в сада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этому, в середине 17 века петербуржцы презрительно называли Москву «большой деревней». Ну, в самом деле, разве было похоже на какую – нибудь другую столицу в Западной Европе вот тако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…</w:t>
      </w:r>
      <w:r>
        <w:rPr>
          <w:sz w:val="28"/>
          <w:szCs w:val="28"/>
        </w:rPr>
        <w:t xml:space="preserve">вот уж по Тверской    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лькают мимо будки, бабы,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льчишки, лавки, фонар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ворцы, сады, монастыр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харцы, сани, огороды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пцы, лачужки, мужик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львары, башни, казак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птеки, магазины моды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алконы, львы на воротах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таи галок на креста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очитаем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дсчитайте сколько всего имён существительных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Проверим, подставляя вопрос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спомним ещё один признак имени сущ.: одушевлённые, неодушевлённы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 определить?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На доске вывешивается 4 таблица.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   одушевлённые                 5.     кот Пушо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одушевлённые                     пушо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>Пауза</w:t>
      </w:r>
      <w:r>
        <w:rPr>
          <w:sz w:val="28"/>
          <w:szCs w:val="28"/>
        </w:rPr>
        <w:t>. Я читаю текст, если это имя сущ. одушевлённое, то хлопните в ладоши, нет – ничего не делае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братите внимание на сочетание «львы на воротах». Какое здесь слово львы? Почему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 русском языке бывает так, что одно и тоже слово может быть, то одушевленным, то неодушевлённым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Отчего это зависит? Как вы думаете?  (От контекста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ывешивается таблица 5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в различии рода имён существительных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еликий русский поэт Михаил Юрьевич Лермонтов писал: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u w:val="single"/>
        </w:rPr>
        <w:t>«Кремль… его описать невозможно. Надо видеть, видеть…надо чувствовать всё, что они говорят сердцу и воображению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Кто мне сможет назвать, какие исторические памятники есть в Кремле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расной площад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Успенский собор.                                  Архангельский собор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локольня Ивана Великого.               Благовещенский собор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рам Ризположения.                             Царь – пушк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рановитая палата.                                Царь – колокол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ашни Кремл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мятник «Гражданину Минину и князю Пожарскому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й Исторический музей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ание Верхних торговых ряд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взолей В.И.Ленин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занский собор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кресенские воро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ерская часовн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 какой буквы мы запишем многие перечисленные слова?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?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left="720" w:hanging="0"/>
        <w:rPr/>
      </w:pPr>
      <w:r>
        <w:rPr>
          <w:b/>
          <w:i/>
          <w:sz w:val="32"/>
          <w:szCs w:val="32"/>
        </w:rPr>
        <w:t xml:space="preserve">               </w:t>
      </w:r>
      <w:r>
        <w:rPr>
          <w:b/>
          <w:i/>
          <w:sz w:val="28"/>
          <w:szCs w:val="28"/>
          <w:u w:val="single"/>
        </w:rPr>
        <w:t>Над могилой в тихом парке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Расцвели тюльпаны ярко.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  <w:u w:val="single"/>
        </w:rPr>
        <w:t>Тут огонь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  <w:u w:val="single"/>
        </w:rPr>
        <w:t>Вечно тут огонь горит,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Здесь солдат советский спит.</w:t>
      </w:r>
    </w:p>
    <w:p>
      <w:pPr>
        <w:pStyle w:val="Normal"/>
        <w:ind w:left="72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</w:t>
      </w:r>
      <w:r>
        <w:rPr>
          <w:b/>
          <w:i/>
          <w:sz w:val="32"/>
          <w:szCs w:val="32"/>
        </w:rPr>
        <w:t>Мы склонились низко – низко</w:t>
      </w:r>
    </w:p>
    <w:p>
      <w:pPr>
        <w:pStyle w:val="Normal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</w:t>
      </w:r>
      <w:r>
        <w:rPr>
          <w:b/>
          <w:i/>
          <w:sz w:val="32"/>
          <w:szCs w:val="32"/>
        </w:rPr>
        <w:t>Над подножьем обелиск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         </w:t>
      </w:r>
      <w:r>
        <w:rPr>
          <w:b/>
          <w:i/>
          <w:sz w:val="32"/>
          <w:szCs w:val="32"/>
        </w:rPr>
        <w:t>Наш венок расцвёл на нём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         </w:t>
      </w:r>
      <w:r>
        <w:rPr>
          <w:b/>
          <w:i/>
          <w:sz w:val="32"/>
          <w:szCs w:val="32"/>
        </w:rPr>
        <w:t>Жарким пламенным огнём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- О чём здесь идёт речь? О каком мест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читаем конец стихотворения на дос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Мир солдаты защищали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Жизнь они для нас отдали.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Сохраним в сердцах своих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Память светлую о них.</w:t>
      </w:r>
    </w:p>
    <w:p>
      <w:pPr>
        <w:pStyle w:val="Normal"/>
        <w:ind w:left="72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работать орфограммы. Знаки препина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писывание с листа, который есть у каждого учени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вер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спомним ещё один признак имени существительного: ро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 его определит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На доске вывешивается 6 таблиц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мужской род                      7.     умниц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енский род                              непосед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ний род                              плакс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пределим. Комментирование с мес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А может быть так, что имя существительное можно отнести как к лицам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жского так и женского рода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На доске добавляется 7 таблица</w:t>
      </w:r>
      <w:r>
        <w:rPr>
          <w:sz w:val="28"/>
          <w:szCs w:val="28"/>
        </w:rPr>
        <w:t>. Общий ро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Упражнение в различении числа имён существительных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А теперь поговорим о современной Москве. Прочитайте стихотворение, которое у вас на парта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Найдите существительные. Подчеркните. Как будете находит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Вспомним ещё один морфологический признак имени существительного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исло.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Вывешивается таблица 8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Определим устно число у им. существительных.</w:t>
      </w:r>
      <w:r>
        <w:rPr>
          <w:vanish/>
          <w:sz w:val="28"/>
          <w:szCs w:val="28"/>
        </w:rPr>
        <w:t>пределим устно число у им. еский признак имени существительного:</w:t>
      </w:r>
    </w:p>
    <w:p>
      <w:pPr>
        <w:pStyle w:val="Normal"/>
        <w:ind w:left="72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 xml:space="preserve">  </w:t>
      </w:r>
      <w:r>
        <w:rPr>
          <w:vanish/>
          <w:sz w:val="28"/>
          <w:szCs w:val="28"/>
        </w:rPr>
        <w:t>душевленным, то неодушевлённы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</w:rPr>
        <w:t>- Устная провер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Найдите существительное, которое употребляется только в единственном числ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иведите ещё примеры. А только во множественном числ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Вывешивается 9 таблица.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   Единственное число.                           9.  Жара, сине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ножественное число.                             Мостки, час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Читатель мой, бывал ли т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На башне университет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Видал ли с этой высот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Столицу нашу в час рассвет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Когда за дымкой голубой,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 xml:space="preserve">А в летний </w:t>
      </w:r>
      <w:r>
        <w:rPr>
          <w:b/>
          <w:i/>
          <w:sz w:val="28"/>
          <w:szCs w:val="28"/>
          <w:u w:val="single"/>
        </w:rPr>
        <w:t>зной</w:t>
      </w:r>
      <w:r>
        <w:rPr>
          <w:b/>
          <w:i/>
          <w:sz w:val="28"/>
          <w:szCs w:val="28"/>
        </w:rPr>
        <w:t xml:space="preserve"> совсем лиловой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Москва – река перед тоб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Лежит серебряной подков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Всё видно с высоты такой –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Бульвары, площади и пар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Мосты повисли над рекой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Раскинув кружевные ар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  <w:u w:val="single"/>
        </w:rPr>
        <w:t>- Групповая работа ( по времени ).</w:t>
      </w:r>
      <w:r>
        <w:rPr>
          <w:sz w:val="28"/>
          <w:szCs w:val="28"/>
        </w:rPr>
        <w:t xml:space="preserve"> Дети по рядам получают листочки со ст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ами. Они должны определить число имён существительных или найти имена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ущ., которые употребляются </w:t>
      </w:r>
      <w:r>
        <w:rPr>
          <w:sz w:val="28"/>
          <w:szCs w:val="28"/>
          <w:u w:val="single"/>
        </w:rPr>
        <w:t>только</w:t>
      </w:r>
      <w:r>
        <w:rPr>
          <w:sz w:val="28"/>
          <w:szCs w:val="28"/>
        </w:rPr>
        <w:t xml:space="preserve"> в единственном числе или во множест-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нном.</w:t>
      </w:r>
      <w:r>
        <w:rPr>
          <w:b/>
          <w:i/>
          <w:sz w:val="28"/>
          <w:szCs w:val="28"/>
        </w:rPr>
        <w:t xml:space="preserve">                   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1).    Москва – в сиянии огней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Москва – в движении машин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 xml:space="preserve">И в шумном говоре </w:t>
      </w:r>
      <w:r>
        <w:rPr>
          <w:b/>
          <w:i/>
          <w:sz w:val="28"/>
          <w:szCs w:val="28"/>
          <w:u w:val="single"/>
        </w:rPr>
        <w:t>людей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В улыбках женщин и мужчин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</w:t>
      </w:r>
      <w:r>
        <w:rPr>
          <w:b/>
          <w:i/>
          <w:sz w:val="28"/>
          <w:szCs w:val="28"/>
        </w:rPr>
        <w:t>Я люблю подмосковные рощи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</w:t>
      </w:r>
      <w:r>
        <w:rPr>
          <w:b/>
          <w:i/>
          <w:sz w:val="28"/>
          <w:szCs w:val="28"/>
        </w:rPr>
        <w:t>И мосты над твоею рекой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                                                               </w:t>
      </w:r>
      <w:r>
        <w:rPr>
          <w:b/>
          <w:i/>
          <w:sz w:val="28"/>
          <w:szCs w:val="28"/>
        </w:rPr>
        <w:t>Я люблю твою Красную площадь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                                                              </w:t>
      </w:r>
      <w:r>
        <w:rPr>
          <w:b/>
          <w:i/>
          <w:sz w:val="28"/>
          <w:szCs w:val="28"/>
        </w:rPr>
        <w:t xml:space="preserve">И кремлёвских </w:t>
      </w:r>
      <w:r>
        <w:rPr>
          <w:b/>
          <w:i/>
          <w:sz w:val="28"/>
          <w:szCs w:val="28"/>
          <w:u w:val="single"/>
        </w:rPr>
        <w:t>курантов</w:t>
      </w:r>
      <w:r>
        <w:rPr>
          <w:b/>
          <w:i/>
          <w:sz w:val="28"/>
          <w:szCs w:val="28"/>
        </w:rPr>
        <w:t xml:space="preserve"> бой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В городах и далёких станицах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О тебе не умолкнет </w:t>
      </w:r>
      <w:r>
        <w:rPr>
          <w:b/>
          <w:i/>
          <w:sz w:val="28"/>
          <w:szCs w:val="28"/>
          <w:u w:val="single"/>
        </w:rPr>
        <w:t>молва,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Дорогая моя столица,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Золотая моя Москва!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7. Определение падежей имён существительных.</w:t>
      </w:r>
    </w:p>
    <w:p>
      <w:pPr>
        <w:pStyle w:val="Normal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 нас очень красивый город. Кто побывал в нём и увидел наши архитектурные памятники, долго вспоминает Москву. У меня в руках текст-письмо от человека, полюбившего наш город .Ему очень хотелось поделиться с вами своей радостью. Послушайте письмо и подумайте, всё ли правильно в письм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Москва – красивый город. Я не могу забыть Москва. Мы гуляли вечером по Москва. Мой родной город меньше Москва. Москва можно гордиться. Я часто думаю о Москва.</w:t>
      </w:r>
    </w:p>
    <w:p>
      <w:pPr>
        <w:pStyle w:val="Normal"/>
        <w:ind w:left="72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В письме допущены ошибки, мы их услышал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 каком морфологическом признаке не знает автор письма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Изменение имени существительного по падежам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Это письмо написал немец,  в немецком языке падежей только четыр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у финнов насчитывается целых пятнадцать. Но каждый народ прекрасно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равляется со своими падежами. Непривычны они только для уха ино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анца. А наша задача – выучить и понять свои шесть, чтобы говорить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>легко, грамотно и красив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колько падежей в русском языке? Каки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- Вывешивается таблица 10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 какой буквы мы запишем слово Москва? Почему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u w:val="single"/>
        </w:rPr>
        <w:t>Варианты работы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1). Запись под диктовку всего текста. Слово Москва дети добавляют сами, изменяя окончание. Определить падеж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2). Записывают только слово Москва с разными окончаниями, если нет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ремени. Учитель читает весь текст (выборочный диктант). Определить падеж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3). Прочитать слова С. Я. Маршака и записать только слова о Москв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 падеж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Из-за далёких рубежей доходит к нам молва. Сто раз в любом из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дежей ты названа Москва. Прослушай радио-молву минуту или две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, Москвы, Москве, Москву, Москвою, о Москв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</w:t>
      </w:r>
      <w:r>
        <w:rPr>
          <w:b/>
          <w:sz w:val="36"/>
          <w:szCs w:val="36"/>
        </w:rPr>
        <w:t>С. Я. Маршак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 вы изменяли, в слове Москва? (Окончание.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зывало у вас сомнение написание окончаний в этом слове? (Нет.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чему?  (Они ударные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как не ошибиться в написании безударного окончания?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ставить слово с ударным окончанием, знать склоне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колько в русском языке склонений? Какие? Как определит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- Вывешивается таблица 11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.     падежи                                11.    1 ск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.п.    В.п.                                    2 ск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.п.     Т.п.                                    3 ск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.п.     П.п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8. Итог урока.</w:t>
      </w: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Групповая работ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Вписать пропущенные орфограммы, подчеркнуть имена существительные (Проверяют гости – учителя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ъясните смысл пословиц. (Перед классом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   Кто в М.скве не бывал – кр.с.ты   не  в.дал.       </w:t>
      </w:r>
    </w:p>
    <w:p>
      <w:pPr>
        <w:pStyle w:val="Normal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>М.сква ст.ит на с.ми х.лмах, а человек на св.их н.гах.</w:t>
      </w:r>
    </w:p>
    <w:p>
      <w:pPr>
        <w:pStyle w:val="Normal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2.   М.сква сл.зам не верит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>Славится М.сква невестами, к.лок.лами  да калачами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3.  Все д.роги в.дут в Р.ссии в М.скву.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М.сква, что гранит, никто М.скву не поб.дит. 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ивание работы каждого ученика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          </w:t>
      </w:r>
      <w:r>
        <w:rPr>
          <w:sz w:val="28"/>
          <w:szCs w:val="28"/>
        </w:rPr>
        <w:t>- Выполнили ли мы задачу уро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Что нового узнали на уроке? Чему училис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Чем заинтересовал вас уро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Дополнительный материал.</w:t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6"/>
          <w:szCs w:val="36"/>
        </w:rPr>
        <w:t>По памя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род чудный, город древни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ы вместил в свои конц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посады, и деревн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палаты, и дворц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Откуда пошли названия падежей?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н ещё не родился, а уже думали, какое ему дать имя, и решили назвать- </w:t>
      </w:r>
      <w:r>
        <w:rPr>
          <w:b/>
          <w:sz w:val="28"/>
          <w:szCs w:val="28"/>
        </w:rPr>
        <w:t>Именительны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Родился – стал </w:t>
      </w:r>
      <w:r>
        <w:rPr>
          <w:b/>
          <w:sz w:val="28"/>
          <w:szCs w:val="28"/>
        </w:rPr>
        <w:t>Родительны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Пока был малышом, ему всё давали, и он стал </w:t>
      </w:r>
      <w:r>
        <w:rPr>
          <w:b/>
          <w:sz w:val="28"/>
          <w:szCs w:val="28"/>
        </w:rPr>
        <w:t>Дательны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 Но он был и большим озорником, за всяческие проделки его винили. И он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ал </w:t>
      </w:r>
      <w:r>
        <w:rPr>
          <w:b/>
          <w:sz w:val="28"/>
          <w:szCs w:val="28"/>
        </w:rPr>
        <w:t>Винительны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Потом подрос, стал творить добрые дела и называться стал </w:t>
      </w:r>
      <w:r>
        <w:rPr>
          <w:b/>
          <w:sz w:val="28"/>
          <w:szCs w:val="28"/>
        </w:rPr>
        <w:t>Творительны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Он всем предлагал свою помощь, о нём заговорили и назвали тепер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редложны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здаточный материал для учащихся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 xml:space="preserve">1.          …вот уж по Тверской                         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 xml:space="preserve">Возок несётся чрез ухабы.                  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 xml:space="preserve">Мелькают мимо будки, бабы,               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Мальчишки, лавки, фонари,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Дворцы, сады, монастыри,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Бухарцы, сани, огороды,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Купцы, лачужки, мужики,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Бульвары, башни, казаки,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Аптеки, магазины моды,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Балконы, львы на воротах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И стаи галок на крестах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А.С.Пушкин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2.       Мир солдаты защищали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Жизнь они для нас отдали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Сохраним в сердцах своих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амять светлую о них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3.       Читатель мой, бывал ли т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На башне университета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Видал ли с этой высот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Столицу нашу в час рассвета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Когда за дымкой голубой,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А в летний зной совсем лиловой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Москва – река перед тобо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Лежит серебряной подково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Всё видно с высоты такой –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Бульвары, площади и пар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Мосты повисли над рекой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Раскинув кружевные ар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</w:rPr>
        <w:t xml:space="preserve">                                         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32"/>
          <w:szCs w:val="32"/>
        </w:rPr>
        <w:t xml:space="preserve">                           </w:t>
      </w:r>
    </w:p>
    <w:sectPr>
      <w:type w:val="nextPage"/>
      <w:pgSz w:w="11906" w:h="16838"/>
      <w:pgMar w:left="851" w:right="851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1:09:00Z</dcterms:created>
  <dc:creator>Наталья</dc:creator>
  <dc:description/>
  <cp:keywords/>
  <dc:language>en-US</dc:language>
  <cp:lastModifiedBy>User</cp:lastModifiedBy>
  <cp:lastPrinted>2009-02-23T17:41:00Z</cp:lastPrinted>
  <dcterms:modified xsi:type="dcterms:W3CDTF">2022-12-11T15:12:00Z</dcterms:modified>
  <cp:revision>8</cp:revision>
  <dc:subject/>
  <dc:title>Обобщение знаний о признаках имени существительного как части речи</dc:title>
</cp:coreProperties>
</file>