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35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информация о внеклассном мероприятии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чего начинается Родина?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ероприятия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дить детей к установлению внутренних связей между музыкальным, живописным и литературным образами на примере темы Родины в произведениях русского искус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подготовка к мероприятию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42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: тексты стихотворений, картины И.И. Левитана, презентация к уроку, изображение книги, на которое в течение урока будут прикрепляться таблички, таблички для книги.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42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ятся на рабочие группы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ющие методы и формы работ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творческие задания, проблемные вопросы, работа в группах, активные методы обучения на этапе рефлексии –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сё это позволяет организовать системно-деятельностный подход, обеспечивает активность и разнообразие мыслительной и практической деятельности учащихся в процессе проведения внеклассного мероприятия.</w:t>
            </w:r>
          </w:p>
        </w:tc>
      </w:tr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ят учитель музыки и учитель литератур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внеклассного мероприятия «С чего начинается Родина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ске изображение книги с надписью «С чего начинается Родин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: Нашу встречу мы начинаем с музыкального эпиграф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 исполняет фрагмент песни М. Матусовского – В. Баснера «С чего начинается Родина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 уже много лет этот мотив неразрывно связан с вопросом: с чего начинается Родин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: А с чего начинается Родина для вас? Предлагаю обсудить в группах и написать на листоч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в групп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: Отложите их, мы вернемся к этому в конце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: С чего начинается Родина в произведениях искусства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а? Сегодня мы с вами это и выяс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отрывок из великого романа Л.Н. Толстого «Война и мир». Прочит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выразительно чит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ово социальное положение Наташ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ему Толстой показывает нам, как «графинечка» поет народные пес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ывает ее близость народ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те, кто из великих русских поэтов тоже показывает нам героиню «русскую душою»? (А.С. Пушкин, «Евгений Онегин», Татья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: Роман в стихах А.С. Пушкина превратился в музыке в оперу П.И. Чайковского «Евгений Онегин». Этот спектакль композитор наполняет хоровыми сценами, где показан внутренний мир на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ушайтесь в хор девушек из третьей картины, определите жанр русской народной песни и подберите точные слова тех чувств, которые передаются в му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с текстом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ушание музыкального фраг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роводная песня, спокойствие, чуть лукавый характер, внутренняя свобода, радость, свет, гармо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19675</wp:posOffset>
            </wp:positionH>
            <wp:positionV relativeFrom="paragraph">
              <wp:posOffset>434975</wp:posOffset>
            </wp:positionV>
            <wp:extent cx="1447800" cy="1304925"/>
            <wp:effectExtent l="0" t="0" r="0" b="0"/>
            <wp:wrapSquare wrapText="bothSides"/>
            <wp:docPr id="1" name="vzyatie-snezhnogo-gorodka-surikov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zyatie-snezhnogo-gorodka-surikov-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 какой любовью и Чайковский, и Толстой относятся к народу. Но и мастера изобразительного искусства не оставались в стороне. Перед вами картина художника-передвижника, определите автора и наз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лайд </w:t>
      </w:r>
      <w:r>
        <w:rPr>
          <w:rFonts w:cs="Times New Roman" w:ascii="Times New Roman" w:hAnsi="Times New Roman"/>
          <w:sz w:val="24"/>
          <w:szCs w:val="24"/>
        </w:rPr>
        <w:t>(В.И. Суриков «Взятие снежного городк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мотритесь, вслушайтесь! Какая атмосфера царит в этой народной сцен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ярко, шумно, радостно, праздни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вы помните, что эта народная забава была популярна в Сибири во время масленичного гуляния. Наш земляк В.И. Суриков прекрасно это передал в своём произве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: А всегда ли жизнь народа показана в искусстве такой? </w:t>
      </w:r>
      <w:r>
        <w:rPr>
          <w:rFonts w:cs="Times New Roman" w:ascii="Times New Roman" w:hAnsi="Times New Roman"/>
          <w:i/>
          <w:sz w:val="24"/>
          <w:szCs w:val="24"/>
        </w:rPr>
        <w:t>Слайд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644650" cy="1230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3063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89380" cy="12426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426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: Можете назвать эти картины, кто их ав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артины художника-передвижника В. Г. Перова «Тройка», «Чаепитие в Мытищах»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мотритесь, какие чувства у вас вызывают эти образ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традание, боль, сочувств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ове «тройка», какие ассоциации возникают у россиян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ройка лошадей, яркая, праздничная, жизнеутверждающ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есь же, у В.Г. Перова, совсем другая интонация: унылая, горест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можно назвать любовью к наро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произведениями они хотят привлечь внимание к проблемам, чтобы изменить жизнь к лучш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подобные образы русского народа воплощал в своих вокальных картинках и композитор «Могучей кучки» М. П. Мусорг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: Впереди нас ждет встреча с Н.А. Некрасовым, который в своих произведениях тоже привлекал внимание к тяжелой жизни народа. Это можно назвать деятельной любовью к нар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давайте подведем небольшой итог – неотъемлемой частью Родины в произведениях искусства был народ. Понятие «родина» и понятие «народ» ед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доске на книгу прикрепляется табличка «нар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Black" w:cs="Arial Black" w:ascii="Arial Black" w:hAnsi="Arial Black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: Родина, народ. Слышите? Это однокоренные слова. Подберите ещё слова с этим корнем. Природа! Природа всегда рядом с народом. В жизни. В произведениях искусств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траницах романа «Евгений Онегин», о нем мы уже сегодня говорили, много образов русско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Л читает отрывок, УМ играет фрагмент «Осенней песни» Чайковского из фортепианного цикла «Времена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бо осенью дыша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реже солнышко блист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че становился д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в таинственная с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ечальным шумом обнажалас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жился на поля тум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й крикливых карав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лся к югу: приближала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ольно скучная п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ноябрь уж у д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: Вы узнали, чья музыка звучала? «Осенняя песня» Чайковского из фортепианного цикла «Времена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звуках не просто музыкальный пейзаж, это звучит русская ду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х художников-пейзажистов вы можете наз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: Предлагаем вам интересную работу: подберите стихотворные строчки, созвучные пейзажам И.И. Левитана. Выразительно прочитайте и 1-2 словами определите общую интонацию обр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6775</wp:posOffset>
            </wp:positionH>
            <wp:positionV relativeFrom="paragraph">
              <wp:posOffset>126365</wp:posOffset>
            </wp:positionV>
            <wp:extent cx="1565275" cy="1286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28651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33675</wp:posOffset>
            </wp:positionH>
            <wp:positionV relativeFrom="paragraph">
              <wp:posOffset>126365</wp:posOffset>
            </wp:positionV>
            <wp:extent cx="1782445" cy="117030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17030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Работа в группах.</w:t>
      </w:r>
      <w:r>
        <w:rPr/>
        <w:t xml:space="preserve">    </w:t>
      </w:r>
      <w:r>
        <w:rPr/>
        <w:drawing>
          <wp:inline distT="0" distB="0" distL="0" distR="0">
            <wp:extent cx="1201420" cy="1423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42367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каждой группе своя картина («Весна. Большая вода», «Золотая осень», «Март») и подборка стихотворений поэтов Х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Х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лайде появляются картины, группы зачитывают выбранные поэтические строки, поясняют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рирода в искусстве – прекрасная часть Родины, которая вдохновляет и окрыляет твор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ске на книгу прикрепляется табличка «прир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: Помните, когда Н.А. Римский-Корсаков писал свою оперу «Снегурочка», он жил в имении, в деревне Стелёво. За три летних месяца он сочинил этот шедевр, настолько благоприятной была атмосф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предлагаем вам прослушать музыкальный фрагмент. Подберите точные слова-эпитеты к музыкальному образу, назовите произве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фрагме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части «Богатырской» симфонии А.П. Бо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ильная, мощная, грозная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«Богатырская» симфония А.П. Бо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картина сразу вспоминается?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лайде появляется картина В.М. Васнецов «Богатыр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: Неотъемлемой частью Родины в искусстве является народ, природа. А как с этим связаны богатыр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щита родной зем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прочитайте строчки о защитниках родной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в группах, выразительное 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: Батальный жанр в живописи, симфонические картины сражений в музыке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: подвиг людей, описанный в литературе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: это тоже часть образа Родины в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ске на книгу вывешивается табличка «на страже Роди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: Сегодня мы обращались к произведениям искусств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Мы живем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>. Изменился ли образ Роди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: Вернемся к началу урока. Вы писали, с чего начинается Родина для вас. Давайте срав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есть прир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: Дополните, с чего начинается Родина для вас. Выйдите и прикрепите табли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 играет «С чего начинается Родина?», учащиеся прикрепляют свои таблички на кни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: Вопросом авторы песни начинали свое произведение, вопросом они заканчи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: Ведь образ Родины для каждого с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: Спасибо всем за работ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рывок из романа Л.Н. Толстого «Война и мир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лесть, прелесть, дядюшка! еще, еще! — закричала Наташа, как только он закончил. Она, вскочивши с места, обняла дядюшку и поцеловала его &lt;…&gt; Дядюшка второй раз заиграл песню. Улыбающееся лицо А</w:t>
      </w:r>
      <w:r>
        <w:rPr/>
        <w:t>нисьи Федоровны явилось опять в дверях, и из-за ней еще другие лица.</w:t>
      </w:r>
    </w:p>
    <w:tbl>
      <w:tblPr>
        <w:tblW w:w="35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</w:tblGrid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холодной ключевой, </w:t>
              <w:br/>
              <w:t xml:space="preserve">            Кричит, девица, постой! —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л дядюшка, сделал опять ловкий перебор, оторвал и шевельнул плечами. &lt;…&gt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племянница! — крикнул дядюшка, взмахнув к Наташе рукой, оторвавшей аккор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ша сбросила с себя платок, который был накинут на ней, забежала вперед дядюшки и, подперши руки в боки, сделала движенье плечами и ста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, как, когда всосала в себя из того русского воздуха, которым она дышала, — эта графинечка, воспитанная эмигранткой-француженкой, — этот дух, откуда взяла она эти приемы. &lt;…&gt;  Но дух и приемы эти были те самые, неподражаемые, неизучаемые, русские, которых и ждал от нее дядюшка. &lt;…&gt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на сделала то самое и так точно, так вполне точно это сделала, что Анисья Федоровна, которая тотчас подала ей необходимый для ее дела платок, сквозь смех прослезилась, глядя на эту тоненькую, грациозную, такую чужую ей, в шелку и в бархате воспитанную графиню, которая умела понять все то, что было и в Анисье, и в отце Анисьи, и в тетке, и в матери, и во всяком русском человеке. &lt;…&gt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ядюшка пел так, как поет народ, с тем полным и наивным убеждением, что в песне все значение заключается только в словах, что напев сам собой приходит и что отдельного напева не бывает, а что напев — так только, для складу. От этого-то этот бессознательный напев, как бывает напев птицы, и у дядюшки был необыкновенно хорош. Наташа была в восторге от пения дядюшки. Она решила, что не будет больше учиться на арфе, а будет играть только на гитаре &lt;…&gt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делалось в этой детски восприимчивой душе, так жадно ловившей и усвоивавшей все разнообразнейшие впечатления жизни? Как это все укладывалось в ней? Но она была очень счастлива. Уже подъезжая к дому, она вдруг запела мотив песни: «Как со вечера пороша», мотив, который она ловила всю дорогу и, наконец, пойм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р девушек «Девицы, красавицы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 оперы П.И. Чайковского «Евгений Онегин»</w:t>
      </w:r>
    </w:p>
    <w:p>
      <w:pPr>
        <w:pStyle w:val="Heading1"/>
        <w:shd w:fill="FFFFFF" w:val="clear"/>
        <w:spacing w:lineRule="atLeast" w:line="420" w:before="0" w:after="225"/>
        <w:rPr/>
      </w:pPr>
      <w:r>
        <w:rPr>
          <w:b w:val="false"/>
          <w:sz w:val="24"/>
          <w:szCs w:val="24"/>
        </w:rPr>
        <w:t>Девицы, красавицы,</w:t>
        <w:br/>
        <w:t>Душеньки, подруженьки,</w:t>
      </w: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b w:val="false"/>
          <w:sz w:val="24"/>
          <w:szCs w:val="24"/>
        </w:rPr>
        <w:br/>
        <w:t>Разыграйтесь, девицы,</w:t>
        <w:br/>
        <w:t>Разгуляйтесь, милые!</w:t>
        <w:br/>
        <w:t>Затяните песенку,</w:t>
        <w:br/>
        <w:t>Песенку заветную,</w:t>
        <w:br/>
        <w:t>Заманите молодца</w:t>
        <w:br/>
        <w:t>К хороводу нашему.</w:t>
        <w:br/>
        <w:t>Как заманим молодца,</w:t>
        <w:br/>
        <w:t>Как завидим издали,</w:t>
        <w:br/>
        <w:t>Разбежимтесь, милые,</w:t>
        <w:br/>
        <w:t>Закидаем вишеньем.</w:t>
        <w:br/>
        <w:t>Вишеньем, малиною,</w:t>
        <w:br/>
        <w:t>Красною смородиной.</w:t>
        <w:br/>
        <w:t>Не ходи подслушивать</w:t>
        <w:br/>
        <w:t>Песенки заветные.</w:t>
        <w:br/>
        <w:t>Не ходи подсматривать</w:t>
        <w:br/>
        <w:t>Игры наши девичьи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йзаж в поэз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 Тютче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ще в полях белеет снег,</w:t>
        <w:br/>
        <w:t>А воды уж весной шумят —</w:t>
        <w:br/>
        <w:t>Бегут и будят сонный брег,</w:t>
        <w:br/>
        <w:t xml:space="preserve">Бегут и блещут и гласят — </w:t>
        <w:br/>
        <w:br/>
        <w:t>Они гласят во все концы:</w:t>
        <w:br/>
        <w:t>«Весна идет, весна идет!</w:t>
        <w:br/>
        <w:t>Мы молодой весны гонцы,</w:t>
        <w:br/>
        <w:t xml:space="preserve">Она нас выслала вперед». </w:t>
        <w:br/>
        <w:br/>
        <w:t>Весна идет, весна идет!</w:t>
        <w:br/>
        <w:t>И тихих, теплых майских дней</w:t>
        <w:br/>
        <w:t>Румяный, светлый хоровод</w:t>
        <w:br/>
        <w:t>Толпится весело за н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Май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ет уж лист золот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ую землю в лес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топчу я ног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нюю леса крас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олоду щеки горят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Любо в лесу мне беж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ь, как сучья треща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ногой загреб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мне здесь прежних уте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с себя тайну совле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н последний оре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нул последний цветок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 не приподнят, не взры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ой кудрявых грузде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пня не висит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урпур брусничных кисте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на листьях, леж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и мороз, и сквозь ле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 как-то гляд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сть прозрачных небес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шумят под ного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стелет жатву сво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я весел душ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безумный, п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недаром средь мх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й подснежник я рвал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плоть до осенних цвет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цветок я встреч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м сказала душ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й сказали они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ю я, счастьем дыш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ние ночи и дн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шумят под ног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стелет жатву св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я весел душой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безумный, пою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 Тютче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Зима недаром зли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а ее пора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в окно стучи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нит со дв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засуетило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удит Зиму вон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воронки в не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подняли трезв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еще хлопо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есну ворч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ей в глаза хохо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ще лишь шуми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бесилась ведьма злая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И, снегу захват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ила, убег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красное дит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е и горя мал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лася в снег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шь румяней ста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рекор вра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 Тютче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осени первоначаль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ая, но дивная пора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день стоит как бы хрусталь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езарны вечер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одрый серп гулял и падал колос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уж пусто всё - простор везде,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аутины тонкий воло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ит на праздной бороз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еет воздух, птиц не слышно бо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леко ещё до первых зимних бурь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ьётся чистая и тёплая лазурь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а отдыхающее поле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Плещее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ж тает снег, бегут ручьи,</w:t>
        <w:br/>
        <w:t>В окно повеяло весною.</w:t>
        <w:br/>
        <w:t>Засвищут скоро соловьи,</w:t>
        <w:br/>
        <w:t>И лес оденется листвою!</w:t>
        <w:br/>
        <w:br/>
        <w:t>Чиста небесная лазурь</w:t>
        <w:br/>
        <w:t>Теплей и ярче солнце стало,</w:t>
        <w:br/>
        <w:t>Пора метелей злых и бурь</w:t>
        <w:br/>
        <w:t>Опять надолго миновала.</w:t>
        <w:br/>
        <w:br/>
        <w:t>И сердце сильно так в груди</w:t>
        <w:br/>
        <w:t>Стучит, как будто ждёт чего-то...</w:t>
        <w:br/>
        <w:t>Как будто счастье впереди</w:t>
        <w:br/>
        <w:t>И унесла зима заботы!</w:t>
        <w:br/>
        <w:br/>
        <w:t>Все лица весело глядят.</w:t>
        <w:br/>
        <w:t>"Весна!" — читаешь в каждом взоре;</w:t>
        <w:br/>
        <w:t>И вот, как празднику, ей рад,</w:t>
        <w:br/>
        <w:t>Чья жизнь - лишь тяжкий труд и горе.</w:t>
        <w:br/>
        <w:br/>
        <w:t>Но резвых деток звонкий смех</w:t>
        <w:br/>
        <w:t>И беззаботных птичек пенье</w:t>
        <w:br/>
        <w:t>Мне говорят - кто больше всех</w:t>
        <w:br/>
        <w:t>Природы любит обновленье!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С. Пушки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нылая пора! Очей очарованье!</w:t>
        <w:br/>
        <w:t>Приятна мне твоя прощальная краса —</w:t>
        <w:br/>
        <w:t>Люблю я пышное природы увяданье,</w:t>
        <w:br/>
        <w:t>В багрец и в золото одетые леса,</w:t>
        <w:br/>
        <w:t>В их сенях ветра шум и свежее дыханье,</w:t>
        <w:br/>
        <w:t>И мглой волнистою покрыты небеса,</w:t>
        <w:br/>
        <w:t>И редкий солнца луч, и первые морозы,</w:t>
        <w:br/>
        <w:t>И отдаленные седой зимы угро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К.С. Аксако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Еще земли печален ви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здух уж весною дыш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твый в поле стебль колыш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лей ветви шевел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рирода не проснула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возь редеющего сн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есну послышала о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й невольно улыбнулась...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страже Родины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кажи-ка, дядя, ведь не даром</w:t>
        <w:br/>
        <w:t>Москва, спаленная пожаром,</w:t>
        <w:br/>
        <w:t>Французу отдана?</w:t>
        <w:br/>
        <w:t>Ведь были ж схватки боевые,</w:t>
        <w:br/>
        <w:t>Да, говорят, еще какие!</w:t>
        <w:br/>
        <w:t>Недаром помнит вся Россия</w:t>
        <w:br/>
        <w:t>Про день Бородина!</w:t>
        <w:br/>
        <w:br/>
        <w:t>- Да, были люди в наше время,</w:t>
        <w:br/>
        <w:t>Не то, что нынешнее племя:</w:t>
        <w:br/>
        <w:t>Богатыри - не вы!</w:t>
        <w:br/>
        <w:t>Плохая им досталась доля:</w:t>
        <w:br/>
        <w:t>Немногие вернулись с поля...</w:t>
        <w:br/>
        <w:t>Не будь на то господня воля,</w:t>
        <w:br/>
        <w:t>Не отдали б Моск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134" w:right="851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52:00Z</dcterms:created>
  <dc:creator>пользователь</dc:creator>
  <dc:description/>
  <cp:keywords/>
  <dc:language>en-US</dc:language>
  <cp:lastModifiedBy>Ирина</cp:lastModifiedBy>
  <dcterms:modified xsi:type="dcterms:W3CDTF">2022-12-11T02:34:00Z</dcterms:modified>
  <cp:revision>3</cp:revision>
  <dc:subject/>
  <dc:title>Краткая информация о внеклассном мероприятии</dc:title>
</cp:coreProperties>
</file>