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tbl>
      <w:tblPr>
        <w:tblW w:w="1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5"/>
      </w:tblGrid>
      <w:tr>
        <w:trPr/>
        <w:tc>
          <w:tcPr>
            <w:tcW w:w="1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 Имя  Отчество: Осуховская Светлана Александровна</w:t>
            </w:r>
          </w:p>
        </w:tc>
      </w:tr>
      <w:tr>
        <w:trPr/>
        <w:tc>
          <w:tcPr>
            <w:tcW w:w="1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: русский язык</w:t>
            </w:r>
          </w:p>
        </w:tc>
      </w:tr>
      <w:tr>
        <w:trPr/>
        <w:tc>
          <w:tcPr>
            <w:tcW w:w="1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 4»В»</w:t>
            </w:r>
          </w:p>
        </w:tc>
      </w:tr>
      <w:tr>
        <w:trPr/>
        <w:tc>
          <w:tcPr>
            <w:tcW w:w="1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: общеметодологической направленности (систематизация знаний).</w:t>
            </w:r>
          </w:p>
        </w:tc>
      </w:tr>
      <w:tr>
        <w:trPr/>
        <w:tc>
          <w:tcPr>
            <w:tcW w:w="1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. Развитие умения писать букву Ь в глаголах 2 лица единственного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. Развивать умение писать букву Ь в глаголах 2 лица единственного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. Формировать умение писать Ь в глаголах 2 лица единственного числа, развивать орфографическую зоркость, уметь структурирова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 определение степени успешности своей работы, интерес к изучению языка, интерес к письму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 работать по плану, формулировать тему и цели урока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 формирование эмоционально-позитивного отношения к процессу сотрудничества, умение слушать собеседника, умение высказывать и обосновывать свою точку зрения, оформлять свои мысли в устной и письменной форм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 строить рассуждения, осуществлять анализ и синтез, извлекать информацию, представленную в разных формах, перерабатывать и преобразовывать её из одной формы в друг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: (знать) правило правописания глаголов 2 лица единственного числа, вспомнить морфологические признаки глаголов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: (уметь) правильно образовывать и записывать глаголы 2 лица единственного числа, уметь систематизировать слова по определённому признаку, уметь составлять устный рассказ по готовому плану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: прививать любовь к русским писателям, понимать пословицы и поговорки, выразительно читать предложения, стихи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 повышение мотивации изучения русского языка, умение оценивать свою деятельность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ятия: глагол, лицо (1, 2, 3), число, возвратность, орфограмма, морфологические признаки, неопределённая форма.</w:t>
            </w:r>
          </w:p>
        </w:tc>
      </w:tr>
      <w:tr>
        <w:trPr/>
        <w:tc>
          <w:tcPr>
            <w:tcW w:w="1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предметные связи: литературное чтение.</w:t>
            </w:r>
          </w:p>
        </w:tc>
      </w:tr>
      <w:tr>
        <w:trPr/>
        <w:tc>
          <w:tcPr>
            <w:tcW w:w="1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бучения: проблемно-поисковый, практический метод, самостоятельной работы.</w:t>
            </w:r>
          </w:p>
        </w:tc>
      </w:tr>
      <w:tr>
        <w:trPr/>
        <w:tc>
          <w:tcPr>
            <w:tcW w:w="1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я: личностно-ориентированная. Проблемное обучени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036"/>
        <w:gridCol w:w="3751"/>
        <w:gridCol w:w="1830"/>
        <w:gridCol w:w="1881"/>
        <w:gridCol w:w="1471"/>
      </w:tblGrid>
      <w:tr>
        <w:trPr/>
        <w:tc>
          <w:tcPr>
            <w:tcW w:w="14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Этапы  урока</w:t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7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редметные результаты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ормируемые УУД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етоды обучения</w:t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рганизационный момент</w:t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Сегодня у нас гости, а гости –это всегда радость и хорошее настроение. Мне хочется, чтобы вас не покидало радостное и творческое состояние в течении всего урока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Придумано кем-то просто и мудро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и встрече здороваться: «Доброе утро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Доброе утро солнцу и птицам, 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брое утро улыбчивым лицам»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Поприветствуйте гостей улыбкой, пожелайте мысленно себе удачи и тихонечко садитесь.</w:t>
            </w:r>
          </w:p>
        </w:tc>
        <w:tc>
          <w:tcPr>
            <w:tcW w:w="3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учающиеся улыбаются и тихонечко садятся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флексия.</w:t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читайте девиз нашего урока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Ничего нам не трудно, ничего нам не страшно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орячим сердцам молодым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 боимся мы ошибок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месте мы исправим их».</w:t>
            </w:r>
          </w:p>
        </w:tc>
        <w:tc>
          <w:tcPr>
            <w:tcW w:w="3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ети читают девиз урока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Познакомить с девизом.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работка на личностно значимом уровне внутренней готовности выполнения нормативных требований учебной деятельности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формирование ценностных ориентиров и смыслов учебной деятельности на основе развития познавательных интересов, учебных мотивов.</w:t>
            </w:r>
            <w:r>
              <w:rPr>
                <w:color w:val="333333"/>
              </w:rPr>
              <w:t> 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чало урока с девиза.</w:t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ктуализация знаний.</w:t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Откройте тетради, запишите 14 апреля, классная работа.</w:t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У меня на доске представлены слова (сверкать, развеваться, сочинять, понимать, развиваться, город, аллея, прекрасный, группа, Москва, превосходный.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Угадайте о каком слове так говорят?</w:t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Ярко сиять, переливаться светом. (сверкать)</w:t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Колыхаться на ветру. (развеваться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Составить, написать какой-нибудь текст (сочинить)</w:t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Уяснить значение чего-нибудь, смысл слов, поступков. (понимать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Становиться сильнее, стать сознательнее, культурнее, созреть духовно. (развиваться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Запишите слова, вставьте пропущенную букву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Как эти слова называются?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На столе лежат листы с цитатами выдающихся людей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Прочитайте их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1.А.С.Пушкин призвал поэтов: «Обходя моря и земли,   глаголом жечь сердца людей». 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.Герой рассказа И.С. Тургенева учит азбуку: «Аз, Буки, Веди, Глаголь, Добро» 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.У А. Толстого читали: «Мужички разглагольствовали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учающиеся угадывают слова, записывают слова, ставят ударение, подчёркивают букву.</w:t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учающиеся читают цитаты.</w:t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учающиеся выписывают слова: глаголом, глаголь, разглагольствовали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знакомиться с цитатами известных писателей.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формирование умения анализировать высказывания.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бота в группах.</w:t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становка целий урока.</w:t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Сформулируйте цель урока. </w:t>
            </w:r>
          </w:p>
        </w:tc>
        <w:tc>
          <w:tcPr>
            <w:tcW w:w="3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учающиеся формулируют цель урока. (Цель урока «Продолжить изучать глагол и повторить правописание глаголов во 2 лице единственного числа)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меть формулировать</w:t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цель урока. 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нализ</w:t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смысление и закрепление изученного материала.</w:t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дведение итогов.</w:t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авайте вспомним всё, что мы знаем о глаголах, используя нашу таблицу, составленную на предыдущих уроках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А теперь поработаем все вместе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А теперь определите, верное или неверное высказывание я произношу. (верное- синий кружок, неверное – красный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Глаголы обозначают действие предмета. (+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.Глаголы изменяются по числам. (+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.Все глаголы изменяются по родам. (-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.Глаголы изменяются по временам. (+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.Глаголы в неопределённой форме отвечают на вопросы что делать? Что сделать? (+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Не с глаголами пишется слитно. (-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.В предложении глаголы являются сказуемым. (+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.Глаголы в неопределённой форме имеют суффиксы ть, чь, ти. (+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.Глаголы: возвращаться, смотреться, лежать –все возвратные. (-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.Глаголы изменяются по падежам. (-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.Глаголы изменяются по лицам. (-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Молодцы, вы все прекрасно поработали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А сейчас подвиньте слова, которые лежат на столе. Разложите их по группам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На столе карточки со словами: уголь, соль, конь, тишь, дочь, рожь, пьёт, льёт, вьёт, играешь, поёшь, пишешь)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На какие группы разложили?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24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24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(Физкультминутка) </w:t>
            </w:r>
          </w:p>
          <w:p>
            <w:pPr>
              <w:pStyle w:val="Normal"/>
              <w:spacing w:lineRule="atLeast" w:line="293" w:before="24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Если я назову глаголы 2лица единственного числа, то вы приседаете, а если нет, хлопаете в ладоши.</w:t>
            </w:r>
          </w:p>
          <w:p>
            <w:pPr>
              <w:pStyle w:val="Normal"/>
              <w:spacing w:lineRule="atLeast" w:line="293" w:before="24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аёшь, шумишь, поёшь, шуршим, звенят, плывёшь, летит, цветёт, растёшь, говоришь, кричит, творишь.</w:t>
            </w:r>
          </w:p>
          <w:p>
            <w:pPr>
              <w:pStyle w:val="Normal"/>
              <w:spacing w:lineRule="atLeast" w:line="293" w:before="24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Сейчас я буду читать глаголы, а вы запишите их во 2 лице единственного числа. (несу, бью, грызу, сплю, сижу, звоню, стою, звоню)</w:t>
            </w:r>
          </w:p>
          <w:p>
            <w:pPr>
              <w:pStyle w:val="Normal"/>
              <w:spacing w:lineRule="atLeast" w:line="293" w:before="24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А теперь, замени устойчивые словосочетания одним словом во 2 лице единственного числа.</w:t>
            </w:r>
          </w:p>
          <w:p>
            <w:pPr>
              <w:pStyle w:val="Normal"/>
              <w:spacing w:lineRule="atLeast" w:line="293" w:before="24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ставлять палки в колёса- мешаешь</w:t>
            </w:r>
          </w:p>
          <w:p>
            <w:pPr>
              <w:pStyle w:val="Normal"/>
              <w:spacing w:lineRule="atLeast" w:line="293" w:before="24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вести вокруг пальца- обманешь</w:t>
            </w:r>
          </w:p>
          <w:p>
            <w:pPr>
              <w:pStyle w:val="Normal"/>
              <w:spacing w:lineRule="atLeast" w:line="293" w:before="24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ыбиться из сил- устанешь</w:t>
            </w:r>
          </w:p>
          <w:p>
            <w:pPr>
              <w:pStyle w:val="Normal"/>
              <w:spacing w:lineRule="atLeast" w:line="293" w:before="24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пустить мимо ушей-прослушаешь</w:t>
            </w:r>
          </w:p>
          <w:p>
            <w:pPr>
              <w:pStyle w:val="Normal"/>
              <w:spacing w:lineRule="atLeast" w:line="293" w:before="24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рубить на носу- запомнишь</w:t>
            </w:r>
          </w:p>
          <w:p>
            <w:pPr>
              <w:pStyle w:val="Normal"/>
              <w:spacing w:lineRule="atLeast" w:line="293" w:before="24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-На доске записан текст. </w:t>
            </w:r>
          </w:p>
          <w:p>
            <w:pPr>
              <w:pStyle w:val="Normal"/>
              <w:spacing w:lineRule="atLeast" w:line="293" w:before="24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Запишите его и исправьте ошибки.</w:t>
            </w:r>
          </w:p>
          <w:p>
            <w:pPr>
              <w:pStyle w:val="Normal"/>
              <w:spacing w:lineRule="atLeast" w:line="293" w:before="24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Без людей не проживёш. Постоянного времени не воротиш. Обожжёшся на молоке, станеш дуть на воду. Хочеш есть калачи, так не сиди на печи. </w:t>
            </w:r>
          </w:p>
          <w:p>
            <w:pPr>
              <w:pStyle w:val="Normal"/>
              <w:spacing w:lineRule="atLeast" w:line="293" w:before="24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ыполнили мы поставленную цель урока?</w:t>
            </w:r>
          </w:p>
          <w:p>
            <w:pPr>
              <w:pStyle w:val="Normal"/>
              <w:spacing w:lineRule="atLeast" w:line="293" w:before="24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чему вы так считаете?</w:t>
            </w:r>
          </w:p>
        </w:tc>
        <w:tc>
          <w:tcPr>
            <w:tcW w:w="3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учающиеся рассказывают о глаголе по таблице. (1-2человека)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учающиеся показывают круги: синий или зелёный. Показывают ответы с помощью кругов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учающие раскладывают слова на парте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учающие отвечают. (ь-показатель мягкости, ь- разделительный, ь- показатель грамматической формы.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учающиеся выполняют задания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 детей в тетради появляются слова: несёшь, бьёшь, грызёшь, спишь, сидишь, звонишь, стоишь, звонишь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учающиеся записывают слова в тетрадь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учающиеся записывают пословицы и исправляют ошибки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учающиеся отвечают на вопросы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спомнить всё что мы знаем о глаголе, вспомнить правописание 2лица единственного числа.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ормирование навыка правописания глаголов, 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строение речевого высказывания в устной и письменной форме;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существление пошагового контроля по результату;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ние договариваться и приходить к общему решению совместной деятельности.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блемно-поисковый,</w:t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актический работа в группах.</w:t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етод поощрения.</w:t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тоги урока.</w:t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флексия</w:t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 в конце урока послушайте стихотворение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Я учу глаголы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Я пришёл из школы</w:t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Я учу глаголы ….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не их выучить – пустяк!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 меня свой метод!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именяется он так,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овый метод этот: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ричать – кричу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ертеть – верчу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вигать – двигаю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ыгать – прыгаю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Я и прыгал! Я и двигал!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Я и топал! Я и пел!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л, пока у нас в прихожей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друг звонок не зазвенел!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ткрываю: наш сосед…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Он живёт под нами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 причёсан, не одет –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тапках и пижаме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н кричит: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Прошу прощенья!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Это что? Землетрясенье?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ли может быть слоны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до мной поселены?</w:t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Уважаемый сосед, никого в квартире нет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Я пришёл из школы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 учу глаголы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учающиеся слушают шуточное стихотворение.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Формирование самоидентификации, адекватной позитивной самооценки, самоуважения и самопринятия, формирование границ собственного «знания и незнания».</w:t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машнее задание</w:t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ма придумать 10 глаголов 2 лица единственного числа и записать в тетрадь. </w:t>
            </w:r>
          </w:p>
        </w:tc>
        <w:tc>
          <w:tcPr>
            <w:tcW w:w="3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51:00Z</dcterms:created>
  <dc:creator>Вика</dc:creator>
  <dc:description/>
  <cp:keywords/>
  <dc:language>en-US</dc:language>
  <cp:lastModifiedBy>Алексей Осуховский</cp:lastModifiedBy>
  <cp:lastPrinted>2017-06-06T08:57:00Z</cp:lastPrinted>
  <dcterms:modified xsi:type="dcterms:W3CDTF">2018-01-07T18:07:00Z</dcterms:modified>
  <cp:revision>35</cp:revision>
  <dc:subject/>
  <dc:title/>
</cp:coreProperties>
</file>