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речи посредством технологии по работе с солёным тестом «Тестопластика»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(а):Вебер Е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, 202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– это яркая, неповторимая страница в жизни каждого человека, именно в этот период усиливается связь ребенка с окружающим миром, миром людей, природы. Происходит приобщение его к общечеловеческим ценностям и культуре, а также формируется интерес к творчеств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невозможно быть в рамках инструкций, с ними мы не работаем, с ними мы живем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пластика -  это волшебство и, конечно, игра! 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из теста - одно удовольствие! А всего-то нужно для умелых детских ручек  – соль, вода и мука! Забавные игрушки, настенные украшения, сувениры, подарки и сюрпризы сделают не только счастливым ребенка, но и окружающих его людей. Изготавливая своими руками оригинальные, легкие и красивые поделки и игрушки, дети обретают гармонию в себе.</w:t>
      </w:r>
      <w:r>
        <w:rPr>
          <w:rFonts w:cs="Times New Roman" w:ascii="Times New Roman" w:hAnsi="Times New Roman"/>
          <w:color w:val="FFFFFF"/>
          <w:sz w:val="28"/>
          <w:szCs w:val="28"/>
        </w:rPr>
        <w:t>:*?(?*(*())*()*()*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опластика является творческой деятельностью, в которой создаются рельефные и объемные изделия из соленого теста. Прежде всего, она является основой для развития мелкой моторики рук. По мнению В.М.Бехтеева, движение рук тесно связано с речью и ее развитием, а простые движения рук улучшают произношение многих звуков, развивают речь и помогают снять умственную усталос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. С помощью лепки из солёного теста у ребенка  происходит развитие мелкой моторики пальцев и координации движений ру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у детей дошкольного возраста стоит в прямой зависимости от степени сформированности тонких движений пальцев рук. Мио занятия по тестопластике помогают развивать воображение, фантазию творческое мышление и моторику рук. Существует такая зависимость, то есть сначала развиваются тонкие движения пальцев рук, и только потом появляется артикуляция слов. Если развитие пальцев рук отстает, то и речевое развитие ребенка задержив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ab/>
        <w:t>Постоянное движение вперед, появление нового, переход к более интересному и сложному, осмысление действий позволяет выделить ряд достоинств тестопластики, как средства интеллектуального и эстетического развития детей дошкольного возраста, а именно: природный,  экологически чистый материал, доступность, эластичность, быстро и легко готовится, легко отмывается, прочность поделки, хорошо сочетается с другими материа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я тестопластикой помогают решить ряд задач, а имен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износительной стороны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рамматических категор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и активизация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ребенка к народному искусств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фонетико-фонологических процесс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духовных, творческих и эстетических способ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трудолюбия, аккуратности, художественно-эстетического вку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грам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пка из соленого теста заставляет ребенка концентрировать свое внимания на самом процессе изготовления сувенира, подели или игрушки, дабы получить нужный результат, поэтому тестопластика развивает у детей способность работать руками под контролем сознания,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 них совершенствуется точные движения пальцев рук и одновременно развивается глазоме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занятий по тестопластике у ребенка в процессе работы возникает необходимость соотносить наглядное со словесным и применять в своей работе. Она имеет огромное значение в развитии конструктивного мышления, а также стимулирует развитие памяти, воображения, художественного вкуса, помогает активировать мыслительные процессы ребенка. Лепка из соленого теста формирует культуру труда, совершенствует  трудовые умения детей и способствует созданию игровых ситуа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я детей к  игровым ситуациям мы даем им возможность после изготовления игрушки, поделки окунуться в мир игры, стать сказочными героями, пройти волшебный путь окружающего ми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естопластике расширяют круг интересов и общения детей, воспитывают у них коммуникативные качества, позволяют им удовлетворять познавательные интересы. Такие занятия создают приподнятый эмоциональный фон, что способствует проявлению разнообразных эмоций и чувств, то есть снятия напряжения, чувства удовлетворения, повышения самооценки, что благотворно влияет на  развитие речи ребенка. Ручная ловкость способствует развитию необходимых умений и качеств, как подготовки руки к письм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ной лепки из солёного теста на занятиях по связной речи дает возможность изготовить «сказочные» атрибуты: волшебные пирожки, молодильные яблочки, зеркало, волшебную палочку, тыкву, туфельку, корыто, корзинку, золотую рыбку, лягушку и так далее.  С этими пособиями дети активно участвуют в речевом общении, стараются правильно самостоятельно вести диалог,построить фразы, пересказывать сюжеты рассказов и сказок с элементами драмат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ртины из соленого теста дают возможность детям составлять описательные рассказы, рассматривать их под разными углами, трогать, прикасаться и чувствовать. Вот эти полученные ощущения не дают оставаться детям равнодушными, они начинают осмысливать события, фрагменты представленные в картине, затем объединять их в целые истории, применяя логические связи отдельных эпизодов. Особый интерес у ребят вызывают зашифрованные поговорки, стихи и пословицы, они начинают понимать особый скрытый смысл и дополнительную информацию. Эти впечатления остаются у детей на всю жиз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и правильная речь является одним из основных показателей готовности ребенка к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экспериментирование с тестопластикой обогащает знания детей об их свойствах и возможностях применения. Оно дает прекрасную возможность для развития фантазии, воображения логического и абстрактного мышления, а также стимулирует их к поискам новых способов действий. Мой девиз: «Никаких скучных занятий! Фокус, чудо и игра будут с нами навсегда!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ое впечатление производят на детей занятия по тестопластике.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13:00Z</dcterms:created>
  <dc:creator>ADMIN</dc:creator>
  <dc:description/>
  <cp:keywords/>
  <dc:language>en-US</dc:language>
  <cp:lastModifiedBy>Екатерина</cp:lastModifiedBy>
  <cp:lastPrinted>2022-11-21T16:13:00Z</cp:lastPrinted>
  <dcterms:modified xsi:type="dcterms:W3CDTF">2022-12-11T16:05:00Z</dcterms:modified>
  <cp:revision>10</cp:revision>
  <dc:subject/>
  <dc:title/>
</cp:coreProperties>
</file>