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монова Л. В., воспитател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ГБДОУ детский сад № 113 Невского район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анкт-Петербур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рудности педагога при взаимодействии с роди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оответствии с новыми требованиями роль родителей реализации ФГОС ДО возрастает как на уровне каждого ДОУ, так и на уровне муниципальной системе дошкольного образования в целом. Задачи, стоящие сегодня перед системой образования, повышают ответственности родителей за результативность учебно-воспитательного процесса в каждом ДОУ, так как родительская общественность непосредственно заинтересована в повышении качества образования и развития своих детей. (ФГОС ДО ч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.1.6.п.п.9)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ение педагогов с родителями воспитанников всегда было и остается актуальным вопросом для детских садов. Одним из направлений этого вопроса - поиск путей сотрудничества, взаимодействия, в равной степени необходимых как педагогам, так и родителям. Родителям - для того чтобы научиться понимать удивительный мир детства и собственного ребенка, педагогам - чтобы эффективнее оказывать помощь родителям. Только вместе воспитатели и родители могут лучше узнать ребенка, а узнав, направить общие усилия на его развит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отношения с детьми и родителями стали сегодня многообразнее, интереснее и требуют от педагогов больше творчества, эрудиции, гибкости, индивидуального подхода к каждой семье и к каждому ребенк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инство современных родителей - люди грамотные, читающие научно - популярную и публицистическую литературу по вопросам воспитания и развития детей. И тем не менее трудностей в воспитании не убавляется! Шагая в ногу со временем, стараясь не отстать от ритма жизни родители не замечают, как появляются «белые пятна» в воспитании детей. Даже имея довольно обширный запас теоретических знаний, они не всегда способны их грамотно применить. В педагогике, как и в медицине, важен принцип «Не навреди!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взаимоотношении между педагогами и родителями встречаются ряд труднос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современных родителей немало социальных и психологических проблем, которые отвлекают их от процессов воспитания и развития ребенка, взаимодействия с педагога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дители перекладывают ответственность за развитие и образование детей на педагогов, выполняя «вспомогательную роль»: одеть,  накормить, побеседовать о поведении, проступка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ичие пассивной роли или даже отчужденной позиции во взаимодействии родителей и педагог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знание форм сотрудничества, приводит к тому, что родители, с одной стороны, стремятся к взаимодействию, с другой стороны, не решаются проявить инициативу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ерераспределение материально-экономических функций внутри семьи, когда женщина может зарабатывать больше, чем мужчина, подрастающий ребенок – больше, чем, родит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Изменение взаимоотношений в семьях – от традиционного патриархального или детоценристского – к либеральному или партнерскому типу взаимоотношений, но чаще – формальному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Тревога родителей за будущее своих детей, их здоровье, успехи, осознание родителями невозможности научить детей тому, как надо жить в современном обществе, в котором родители и сами дезориентирован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Острое прохождение кризисных этапов семьи на фоне неблагополучия социальной ситуации, увеличивающееся количество проблем внутрисемейных взаимоотношений, скандалов, разв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ое в организации взаимодействия педагогов с родителями - пример собственного отношения воспитателя к чему-либо (удивление и восхищение чудесами природы, искренней заинтересованности в гармоничном развитии детей, стремление пробудить в них познавательный интерес и живую радость). От того как педагог донесет до родителей информацию, сколько чувств вложит в свои слова и действия, зависит успех общения с родителями и успешное развитие ребе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достигнуть успехов на пути налаживания контактов с родителями воспитанников, взаимопонимания и сотрудничества с ними самое главное- это искренняя заинтересованность педагога, его творческий потенциал и умение увидеть, услышать и даже почувствовать, что интересно детям, куда они хотят «отправиться», какие новые открытия совершить, а также стремление «заразить» интересами детей их род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часто родители не включаются в совместную проектную деятельность, так как им не понятна задача взаимодействия, они не видят необходимости включения их в совместную деятельность, нет времени, не интересны формы взаимодействия, не получают удовлетворения от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задач педагога обеспечить условия для продуктивного взаимодействия с родит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едагогов к взаимодействию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роенность родителей на совместное с педагогами воспитание сво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едагогической диагностики особенностей семьи и семейного воспитания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значимых для педагогов и родителей задач, содержания, форм сотрудничества, на основе которых будет осуществляться взаимодействие педагогов и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в рамках проектной деятельности можно использовать формы взаимодействия с родител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и проведение совместных праздников и досугов, предполагающих совместные выступления детей и род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конкур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разнообразных встреч с родителями и представителями старшего поколения сем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влечение родителей к участию в детских познавательно-исследовательских и творческих проектах через сбор информации, подбор вместе с ребенком наглядного материала для оформления книжки-малышки, выставки, коллажа, альбом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адиционные формы работы с родителя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дительские собрания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сульта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формление родительских уголк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ферен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дание журна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чера досуг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дительские клуб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ы работы, построенные на диалоге с родит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диску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круглые ст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складывался позитивный тип детско-родительских отношений, как считают Т.А. Маркова, Г. Кравцов, Т.Н. Доронова, С.И. Мушенко и другие, надо формировать педагогическую грамотность у родителей, вовлечь родителей в жизнь ребенка и заинтересовать их принимать в ней активное уча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9:19:00Z</dcterms:created>
  <dc:creator>Любовь Мамонова</dc:creator>
  <dc:description/>
  <cp:keywords/>
  <dc:language>en-US</dc:language>
  <cp:lastModifiedBy>Любовь Мамонова</cp:lastModifiedBy>
  <cp:lastPrinted>2016-03-13T22:09:00Z</cp:lastPrinted>
  <dcterms:modified xsi:type="dcterms:W3CDTF">2017-11-19T19:19:00Z</dcterms:modified>
  <cp:revision>2</cp:revision>
  <dc:subject/>
  <dc:title/>
</cp:coreProperties>
</file>