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районная конференция исследовательских работ и творческих проектов </w:t>
      </w:r>
      <w:r>
        <w:rPr>
          <w:rFonts w:cs="Times New Roman" w:ascii="Times New Roman" w:hAnsi="Times New Roman"/>
          <w:bCs/>
          <w:sz w:val="28"/>
          <w:szCs w:val="28"/>
        </w:rPr>
        <w:t>«Первый шаг в науку» для дошкольных организац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Цвет в жизни человек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Старченко Варвара, 6 лет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Старченко Мария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овна, воспитатель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дошкольного образования</w:t>
      </w:r>
    </w:p>
    <w:p>
      <w:pPr>
        <w:pStyle w:val="Msonospacing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Лесновский детский сад»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Юргин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с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главление:</w:t>
      </w:r>
    </w:p>
    <w:tbl>
      <w:tblPr>
        <w:tblW w:w="8679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92"/>
        <w:gridCol w:w="851"/>
      </w:tblGrid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ость темы.    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, задачи, методы исследования, гипотеза.      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ая часть.                            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7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часть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сок используемых источников информации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Введение.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вета действуют на душу: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ни могут вызывать чувства,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буждать эмоции и мысли,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торые нас успокаивают или волнуют,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ни печалят или радуют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 значении цвета в жизни человека я услышала не давно и поэтому решила узнать как можно больше. Цвета являются символами тех или иных событий, радуют или раздражают, в связи, с чем делятся на "любимые" и "нелюбимые", в общем, наделяются особым смыслом.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р полон красок! Возможность видеть мир в красках - это бесценный дар каждого из нас. Благодаря цветовому зрению человек научился различать 300 оттенков цветов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Актуальность 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самого нашего рождения, нас сопровождают различные цвета. Мы видим их каждый день. Мы выбираем цветную красивую одежду, мебель, интерьер и многое другое, просто исходя из понимания “нравится - не нравится”. Мы даже не замечаем, как цвета изо дня в день влияют на нашу жизнь, наше поведение, настроение, характер. Цвет вашей одежды может помочь получить повышение по службе, убедить в споре, вызвать друзей на откровенный разговор, улучшить ваше самочувствие, эмоциональное состояние. Цвета одежды могут придавать нам уверенность, силу или наоборот, создавать чувство неловк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2 Цель, задачи и методы исследования, гипоте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ияние цвета на человека, на его поведение и настрое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знать что такое Цвет и его влияние на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знакомиться с характеристикой Цвета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знать какие цвета подходят мальчикам и девочкам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изучения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Цве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 исследования: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та с литературой (энциклопедии, журналы, газеты)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та в сети Интернет;</w:t>
      </w:r>
    </w:p>
    <w:p>
      <w:pPr>
        <w:pStyle w:val="Normal"/>
        <w:shd w:fill="FFFFFF" w:val="clear"/>
        <w:spacing w:lineRule="auto" w:line="240" w:before="45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вет может оказывать влияние на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Теоретическая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точником всех цветов является Солнце. Без лучей Солнца, никакая жизнь не может существовать на Земле. Солнечные лучи обладают удивительными свойствами. Вспомните, как появляется радуга, если солнечные лучи преломляются в каплях дождя или косой грани стекла, например трехгранной стеклянной призм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м это явление открыл английский физик Исаак Ньют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нтересен основной  совет врачей при дворе древних китайских императоров. Этот один из самых древних законов гласил: все оттенки красного отвечают за физическое здоровье тела, синие тона помогают "настроить" разум, желтая гамма отвечает за душевное состоя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 тех незапамятных времен, когда человек обрел способность восприятия красоты окружающего мира, внимание его приковали к себе волшебство цве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жде всего, я обратилась к толковому словарю, чтобы узнать значение слова «ЦВЕТ». 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- это особенность восприятия глазом разных волн света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рительно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убъективно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осприят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человеком видимого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ве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различий в его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пектраль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составе, ощущаемых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лаз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ы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цвет символизирует чистоту. Те, кто другим тонам предпочитает чистый белый, обычно отличаются аккуратностью во всём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Чёрные» всегда готовы к борьбе. Это цвет элегантности, стройности и изыскан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го выбирают натуры артистичные и неординарны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ов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озовые» люди живо интересуются окружающим миром, но они не бросаются в водоворот жизни.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Желтый.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Жёлтые» люди оригинальны, наделены богатым воображением и развитым художественным вкусом. Обладая пытливым умом, они любят всё новое и интересное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анже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 позитива и успеха. Этот цвет выбирают лидеры, люди успешные и уверенные в себ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и, которым он нравится, обычно холодны и уверены в себе, и в то же время могут быть очень раним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ё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лёные» люди часто оказываются уверенными и уравновешенными по характеру. Они прилежные граждане, неравнодушные соседи — разборчивые, добрые и щедрые люди. «Зелёные» люди никогда не страдают недостатком аппет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а для девочек и маль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поделили все цвета на мужские и жен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женским относятся всевозможные оттенки синего и зеленого цветов. К мужским относятся оранжевые и красные т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елтый цвет занимает промежуточное положение, уравновешивая две противопол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четание красного, желтого и синего цветов является символом гармон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эзотериков.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осить 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 – чёрное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ник – синее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у – красное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г – розовое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ницу – жёлтое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боту – коричневое</w:t>
      </w:r>
    </w:p>
    <w:p>
      <w:pPr>
        <w:pStyle w:val="Normal"/>
        <w:tabs>
          <w:tab w:val="clear" w:pos="708"/>
          <w:tab w:val="left" w:pos="46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кресенье – зеленое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актическ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вела опрос среди детей нашей группы. Дети в основном выбрали цвета: оранжевый, синий, желтый и крас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говорит о том, что у нас в коллективе есть лидеры,  еще присутствуют  ранимые люди, есть дети с богатым воображением, имеются натуры артистичные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ыв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бор любимого цвета влияет на характер и поведение людей, на ту эмоциональную атмосферу, которая складывается в коллективе. Любимый цвет меняется с течением време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учение литературы показало, что каждый цвет имеет свою символику и свои особен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338" w:before="90" w:after="9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 Список использованных источников информаци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Style16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Ауэр Ксавер, Фрилинг Генрих Человек – цвет – простанство. М.,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 Стройиздат", 2003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Драгунский В.В. Цветовой личностный тест. – М.: Изд.  «Харвест»,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000. (Серия «Библиотека практической психологии»)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 Руководство по использованию восьмицветного теста Люшера.  Сост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убровская О.Ф. Изд. 4-е испр. – М.: Изд. «Когито-Центр»,  2001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Клар Г. Тест Люшера. Психология цвета. – М.: Изд. «Питер», 1998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Люшер М. Оценка личности посредством выбора цвета.  –  М.:  Изд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«ЭКСМО-Пресс», 1998.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6. Фрилинг Г., Ауэр К. Человек – цвет – пространство.  –  М.:  Изд. «Питер», 1995.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РНЕТ- РЕСУРСЫ: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://almaeva.ru/artterapia/65-2010-09-29-07-36-43.html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йты в Интернете: </w:t>
      </w:r>
      <w:hyperlink r:id="rId9">
        <w:r>
          <w:rPr>
            <w:rStyle w:val="InternetLink"/>
            <w:rFonts w:cs="Times New Roman" w:ascii="Times New Roman" w:hAnsi="Times New Roman"/>
            <w:color w:val="0066FF"/>
            <w:sz w:val="28"/>
            <w:szCs w:val="28"/>
            <w:lang w:eastAsia="ru-RU"/>
          </w:rPr>
          <w:t>www.osytactor.org/color.htm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йты в Интернете: </w:t>
      </w:r>
      <w:hyperlink r:id="rId10">
        <w:r>
          <w:rPr>
            <w:rStyle w:val="InternetLink"/>
            <w:rFonts w:cs="Times New Roman" w:ascii="Times New Roman" w:hAnsi="Times New Roman"/>
            <w:color w:val="0066FF"/>
            <w:sz w:val="28"/>
            <w:szCs w:val="28"/>
            <w:lang w:eastAsia="ru-RU"/>
          </w:rPr>
          <w:t>www.yugzone.eu/psy/colors.htm</w:t>
        </w:r>
      </w:hyperlink>
    </w:p>
    <w:p>
      <w:pPr>
        <w:pStyle w:val="HTML1"/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ru.science.wikia.com%2Fwiki%2F%25D0%2597%25D1%2580%25D0%25B5%25D0%25BD%25D0%25B8%25D0%25B5" TargetMode="External"/><Relationship Id="rId3" Type="http://schemas.openxmlformats.org/officeDocument/2006/relationships/hyperlink" Target="https://infourok.ru/go.html?href=http%3A%2F%2Fru.science.wikia.com%2Fwiki%2F%25D0%25A1%25D1%2583%25D0%25B1%25D1%258A%25D0%25B5%25D0%25BA%25D1%2582%25D0%25B8%25D0%25B2%25D0%25BD%25D0%25BE%25D1%2581%25D1%2582%25D1%258C" TargetMode="External"/><Relationship Id="rId4" Type="http://schemas.openxmlformats.org/officeDocument/2006/relationships/hyperlink" Target="https://infourok.ru/go.html?href=http%3A%2F%2Fru.science.wikia.com%2Fwiki%2F%25D0%2592%25D0%25BE%25D1%2581%25D0%25BF%25D1%2580%25D0%25B8%25D1%258F%25D1%2582%25D0%25B8%25D0%25B5" TargetMode="External"/><Relationship Id="rId5" Type="http://schemas.openxmlformats.org/officeDocument/2006/relationships/hyperlink" Target="https://infourok.ru/go.html?href=http%3A%2F%2Fru.science.wikia.com%2Fwiki%2F%25D0%25A1%25D0%25B2%25D0%25B5%25D1%2582" TargetMode="External"/><Relationship Id="rId6" Type="http://schemas.openxmlformats.org/officeDocument/2006/relationships/hyperlink" Target="https://infourok.ru/go.html?href=http%3A%2F%2Fru.science.wikia.com%2Fwiki%2F%25D0%25A1%25D0%25BF%25D0%25B5%25D0%25BA%25D1%2582%25D1%2580" TargetMode="External"/><Relationship Id="rId7" Type="http://schemas.openxmlformats.org/officeDocument/2006/relationships/hyperlink" Target="https://infourok.ru/go.html?href=http%3A%2F%2Fru.science.wikia.com%2Fwiki%2F%25D0%2593%25D0%25BB%25D0%25B0%25D0%25B7" TargetMode="External"/><Relationship Id="rId8" Type="http://schemas.openxmlformats.org/officeDocument/2006/relationships/hyperlink" Target="https://infourok.ru/go.html?href=http%3A%2F%2Falmaeva.ru%2Fartterapia%2F65-2010-09-29-07-36-43.html" TargetMode="External"/><Relationship Id="rId9" Type="http://schemas.openxmlformats.org/officeDocument/2006/relationships/hyperlink" Target="https://infourok.ru/go.html?href=http%3A%2F%2Fwww.osytactor.org%2Fcolor.htm" TargetMode="External"/><Relationship Id="rId10" Type="http://schemas.openxmlformats.org/officeDocument/2006/relationships/hyperlink" Target="https://infourok.ru/go.html?href=http%3A%2F%2Fwww.yugzone.eu%2Fpsy%2Fcolors.ht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20:00Z</dcterms:created>
  <dc:creator>Сергеева</dc:creator>
  <dc:description/>
  <cp:keywords/>
  <dc:language>en-US</dc:language>
  <cp:lastModifiedBy>Андрей</cp:lastModifiedBy>
  <cp:lastPrinted>2019-10-28T13:11:00Z</cp:lastPrinted>
  <dcterms:modified xsi:type="dcterms:W3CDTF">2022-12-11T14:43:00Z</dcterms:modified>
  <cp:revision>77</cp:revision>
  <dc:subject/>
  <dc:title> Районный фестиваль- конкурс детских тематических проектов «Питание и здоровье»</dc:title>
</cp:coreProperties>
</file>