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Журнал взаимодействия 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едагога-психолога и воспитателе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группа № ( </w:t>
      </w:r>
      <w:r>
        <w:rPr>
          <w:rFonts w:cs="Times New Roman" w:ascii="Times New Roman" w:hAnsi="Times New Roman"/>
          <w:sz w:val="24"/>
          <w:szCs w:val="24"/>
        </w:rPr>
        <w:t>возраст детей</w:t>
      </w:r>
      <w:r>
        <w:rPr>
          <w:rFonts w:cs="Times New Roman" w:ascii="Times New Roman" w:hAnsi="Times New Roman"/>
          <w:sz w:val="48"/>
          <w:szCs w:val="48"/>
        </w:rPr>
        <w:t>)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5960</wp:posOffset>
            </wp:positionH>
            <wp:positionV relativeFrom="paragraph">
              <wp:posOffset>5080</wp:posOffset>
            </wp:positionV>
            <wp:extent cx="4560570" cy="3028950"/>
            <wp:effectExtent l="0" t="0" r="0" b="0"/>
            <wp:wrapTight wrapText="bothSides">
              <wp:wrapPolygon edited="0">
                <wp:start x="-45" y="0"/>
                <wp:lineTo x="-45" y="21487"/>
                <wp:lineTo x="21600" y="21487"/>
                <wp:lineTo x="21600" y="0"/>
                <wp:lineTo x="-4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едагог-психолог: 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Воспитатель: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сновные функции педагога-психолога и воспитат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ункции  педагога - психолог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 воспитателя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 оптимальную адаптацию к ДОУ и контролирует эмоциональное состояние ребенка после перенесенных заболеван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 состояние психологического комфорта каждому ребенку в группе, особенно в реабилитационный период после болезни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индивидуальные особенности развития познавательных процессов и проводит работу по их развитию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оздоровительные мероприятия и формирует основы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т индивидуально-типологические особенности нервной системы и эмоциональной сферы ребенк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ланировании занятий определяет задачи развития каждого ребенка, на занятии реализует индивидуальный подход и обеспечивает обратную связь с целью оценки эффективности педагогического воздействия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ет в ППк для составления индивидуальной карты развития ребенк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т, отбирает содержание и методы работы с детьми на занятиях с учетом индивидуальных особенностей ребенка.(здоровья, уровня знаний, развития познавательных процессов)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и анализирует занятия с целью оказания помощи педагогам в подборе способов и методов включения индивидуальных особенностей ребенка в познавательный процесс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характеристики по особенностям деятельности и поведения детей на занят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ует педагогов и родителей по вопросам психического здоровья и развития дете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ет в работе ПП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о-педагогическая карта групп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детей, которые справляются с программ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детей, которые не справляются с программо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ребен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ребен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ревожные дети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грессивные де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веденческое и эмоциональные расстройства  (нарушения поведения, синдром дефицита внимания с гиперактивностью) у детей  </w:t>
      </w: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вожные де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ревожность определяется как устойчивое отрицательное переживание беспокойства и ожидания неблагополучия со стороны окружающих. Она является глубинным эмоциональным состоянием, возникающим в результате неудовлетворения важных потребностей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ревожные дети отличаются частыми проявлениями беспокойства и тревоги, а также большим количеством страха, причем страхи и тревога возникают в тех ситуациях, в которых ребенку, как правило, ничего не грозит. Тревожные дети отличаются особой чувствительностью, мнительностью и впечатлительностью. Такие дети нередко характеризуются низкой самооценкой, в связи, с чем у них возникает ожидание неблагополучия со стороны окружающих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ревожные дети очень чувствительны к своим неудачам, остро реагируют на них, склонны отказаться от такой деятельности, в которой испытывают затрудне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енная тревожность мешает ребенку общаться, т.е. взаимодействовать в системе ребенок-ребенок; ребенок-взрослый, формированию учебной деятельности, а также повышенная тревожность способствует блокированию психосоматических систем организма, не дает возможности эффективной работе на занятиях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нижение высокого уровня тревожност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особствовать формированию адекватной самооценк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вышение уверенности в себе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вить умение управлять собой в конкретных, наиболее волнующих его ситуациях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нижение эмоционального и мышечного напряже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0" w:after="0"/>
        <w:ind w:left="-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комендации:</w:t>
      </w:r>
    </w:p>
    <w:p>
      <w:pPr>
        <w:pStyle w:val="Style20"/>
        <w:shd w:fill="FFFFFF" w:val="clear"/>
        <w:spacing w:before="0" w:after="0"/>
        <w:ind w:left="-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ение, которое дается ребенку, должно соответствовать его возможностям. Предлагая выполнить слишком сложные, непосильные занятия, вы заранее обрекаете ребенка на неуспех, а, следовательно, на снижение самооценки, на неудовлетворенность собо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самооценку тревожного ребенка, для чего любая деятельность, предлагаемая ребенку, должна предваряться словами, выражающими уверенность в его успехе (“У тебя это получится”, “Ты это умеешь хорошо делать”). При выполнении заданий необходим общий положительный эмоциональный фон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 сравнивать ребенка с кем-либо, особенно, если это сравнение не в его пользу. Сравнение должно быть только с собственными успехами и неудачами ребенка (“Посмотри, сегодня ты меньше постарался, поэтому у тебя получилось хуже, чем в прошлый раз. Но я думаю, завтра ты сможешь сделать лучше”). Оптимистические прогнозы “на завтра” не дают ребенку повода считать себя безнадежным и способствуют повышению уверенности в себ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 не ставить тревожного ребенка в ситуации соревнования, публичного выступления. Не рекомендуется давать тревожным детям задания типа “кто первый”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публичного выступления также является стрессовой, поэтому не следует настаивать на том, чтобы ребенок отвечал перед всей группой: его ответы можно выслушать индивидуально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тревожность часто вызывается неизвестностью. Потому, предлагая ребенку задание, необходимо подробно выстраивать пути его выполнения, составить план: что мы делаем сейчас, что потом и т.д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 и дозировано использовать критику, т.к. тревожные дети болезненно реагируют на нее. Старайтесь не стыдить ребенка, особенно в присутствии его одноклассник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можности объясняйте новый материал на знакомых примерах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обращайтесь к ребенку по имен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е ребенка даже за незначительный успех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ованные игры на снятие тревожнос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Упражнения на релаксацию и дыхание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701"/>
        <w:gridCol w:w="3261"/>
        <w:gridCol w:w="1842"/>
      </w:tblGrid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иг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, изменениях в состоянии детей (</w:t>
            </w:r>
            <w:r>
              <w:rPr>
                <w:rFonts w:cs="Times New Roman" w:ascii="Times New Roman" w:hAnsi="Times New Roman"/>
              </w:rPr>
              <w:t>снижение тревожности, повышение само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веренность в собственных силах и т.д.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ра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ит для тревожных и агрессивных де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абление мышцы нижней части лица и кистей р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, представьте, что вы поссорились с другом. Вот-вот начнется драка. Глубоко вдохните, крепко сожмите челюсти. Пальцы рук сожмите к кулаки, до боли вдавите пальцы в ладони. Затаите дыхание на несколько секунд. Задумайтесь: а может не стоит драться? Выдохните и расслабьтесь. Ура! Неприятности позади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ушный шар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пря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грающие стоят или сидят друг перед другом. Ведущий дает инструкцию: «Представьте себе, что сейчас мы будем надувать шарики. Вдохните воздух, поднесите воображаемый шарик к губам и, раздувая щеки, медленно, через приоткрытые губы надувайте его. Следите глазами за тем, как ваш шарик становится больше и больше, как увеличивается его размер. Представили? Я тоже представила ваши огромные шары. Дуйте осторожно, чтобы шарик не лопнул. А теперь покажите из друг друг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рабль и ве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ить группу на рабочий лад, особенно, если дети уста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ставьте себе, что наш парусник плывет по волнам, но вдруг остановился. Давайте ему дружно поможем и пригласим ветер на помощь. Вдохните в себя воздух, сильно втяните щеки. А теперь сильно выдыхаем через рот воздух. И пусть вырывающийся на волю ветер подгоняет наш кораблик. Я хочу услышать как шумит ветер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Этюды на расслабление мышц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701"/>
        <w:gridCol w:w="3261"/>
        <w:gridCol w:w="1842"/>
      </w:tblGrid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иг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, изменениях в состоянии детей (</w:t>
            </w:r>
            <w:r>
              <w:rPr>
                <w:rFonts w:cs="Times New Roman" w:ascii="Times New Roman" w:hAnsi="Times New Roman"/>
              </w:rPr>
              <w:t>снижение тревожности, повышение само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веренность в собственных силах и т.д.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суль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абление мышц р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нас под крыш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гвоздь вис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взой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ь упадет. (Сосуль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едставим, что мы с вами артисты и ставим спектакль для малышей. Я буду читать загадку, а вы будете изображать сосульку. Когда я буду читать первые две строчки, вы сделаете вдох и поднимите руки над головой, а на третью и четвертую  - уроните расслабленные руки вниз. Итак, репетирует, выступаем. Здорово получилось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и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ышечного зажима в области плечевого поя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ята, давайте попробуем превратиться в винт. Для этого поставьте пятки и носки вместе. По моей команде «Начали!» будем поворачивать корпус то вправо, то влево. Одновременно с этим руки будут свободно следовать за корпусом в том же направлении. Начали… Стоп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сос и м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абить максимальное количество мыш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разбейтесь по парам. Один из вас – большой надувной мяч, другой насос надувает этот большой мяч. Мяч стоит , обмякнув всем телом, на согнутых ногах, руки, шея, расслаблены, корпус наклонен вперед, голова опущена. Товарищ начинает надувать мяч, сопровождая движения рук звуком «С». С каждой подачей воздуха мяч становиться больше. Услышав звук «С», он вдыхает порцию воздуха, одновременно выпрямляя ноги, после 2 -  выпрямилось туловище, 3 – поднимается голова, 4 – надулись щеки, и руки отошли от боков. Мяч надут. Насос перестал накачивать. Товарищ выдергивает из мяча насос. Из мяча выходит воздух «Шшш». Тело вновь обмякло, вернулось в исходное положение. Затем играющие меняются мест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гры, направленные на формирование у детей чувства доверия и уверенности в себе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1"/>
        <w:gridCol w:w="1842"/>
        <w:gridCol w:w="3711"/>
        <w:gridCol w:w="1666"/>
      </w:tblGrid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иг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, изменениях в состоянии детей (</w:t>
            </w:r>
            <w:r>
              <w:rPr>
                <w:rFonts w:cs="Times New Roman" w:ascii="Times New Roman" w:hAnsi="Times New Roman"/>
              </w:rPr>
              <w:t>снижение тревожности, повышение само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веренность в собственных силах и т.д.)</w:t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усениц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учит доверию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ята, мы сейчас с вами будем одной большой гусеницей и будем все вместе передвигаться по комнате. Постройтесь цепочкой, руки положите на плечи впереди стоящего. Между животом и спиной детей зажимается мяч. Дотрагиваться руками запрещено. Первый в цепочке держит свой мяч на вытянутых руках. Дети должны пройти по определенному маршру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йки и сло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дается возможность почувствовать себя сильными и смелыми, способствует повышению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мы с вами будем зайками – трусишками. Зайка, когда чувствует опасность дрожит. Покажите, как он дрожит. Поджимает уши, вест сжимается, старается стать маленьким, незаметным, хвостик и лапки его трясутся. Дети показывают, что делают зайки, когда слышат шаги человека. Разбегаются по группе и прячутся. А что делают зайки, когда видят вол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мы с вами будем слонами, большими, сильными и смелыми. Покажите, как спокойно, величаво и бесстрашно ходят слоны. А что делают слоны, когда видят человека? А чего они бояться. Покажите как делают слоны, когда видят тиг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упражнения ребята садятся в круг и обсуждают, кем им больше понравилось быт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Развитие коммуникативных навыков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1"/>
        <w:gridCol w:w="1842"/>
        <w:gridCol w:w="3711"/>
        <w:gridCol w:w="1666"/>
      </w:tblGrid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иг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, изменениях в состоянии детей (</w:t>
            </w:r>
            <w:r>
              <w:rPr>
                <w:rFonts w:cs="Times New Roman" w:ascii="Times New Roman" w:hAnsi="Times New Roman"/>
              </w:rPr>
              <w:t>снижение тревожности, повышение само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веренность в собственных силах и т.д.)</w:t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усениц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учит доверию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ята, мы сейчас с вами будем одной большой гусеницей и будем все вместе передвигаться по комнате. Постройтесь цепочкой, руки положите на плечи впереди стоящего. Между животом и спиной детей зажимается мяч. Дотрагиваться руками запрещено. Первый в цепочке держит свой мяч на вытянутых руках. Дети должны пройти по определенному маршруту.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Агрессивные де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помочь детям справиться с переживаниями, которые препятствуют их нормальному эмоциональному самочувствию и общению со сверстн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Задачи: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Развитие умения понимать состояния другого человека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Развитие умения выражать свои эмоции в социально приемлемой форме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Обучение способам снятия напряжения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Развитие навыков общения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Формирование позитивного самовосприятия на основе личностных дости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Агрессивное поведение детей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своеобразный сигнал «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sos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»,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крик о помощи, о внимании к своему внутреннему миру, в котором накопилось слишком много разрушительных эмоций, с которыми самостоятельно ребенок справится не в силах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ричины внутренней агрессивности:</w:t>
      </w:r>
    </w:p>
    <w:p>
      <w:pPr>
        <w:pStyle w:val="Style17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1.Агрессивность – проявление внутреннего дискомфорта, неуверенности;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2.Неумение адекватно выражать отрицательные эмоции, контролировать себя;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3.Чувство страха, высокая тревожность, ощущение отверженности;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4.Неадекватная самооценка (чаще заниженная);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5.Стремление привлечь внимание взрослых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6.Заболевание центральной нервной системы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7. Отстаивание своей личности, территории, обретение независимости и самостоятельности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8. Столкновение ребенка с невыполнением его желаний, запретами на удовлетворение определенных его потребностей.</w:t>
      </w:r>
    </w:p>
    <w:p>
      <w:pPr>
        <w:pStyle w:val="Style17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7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Общие рекомендации педагогам по работе с агрессивными детьми: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1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.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Проведение коррекционной и поддерживающей работы;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2.Создание в группе эмоционального комфорта для детей;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3.Научить ребенка выражать свои чувства социально приемлемым способом;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4.Формирование адекватной самооценки;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5.Формирование навыков самоконтроля;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6.Обучение навыкам сотрудничества;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7.Развитие творчества у детей.</w:t>
      </w:r>
    </w:p>
    <w:p>
      <w:pPr>
        <w:pStyle w:val="Style17"/>
        <w:rPr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8.Стратегии коррекции агрессивного поведения детей</w:t>
      </w:r>
    </w:p>
    <w:p>
      <w:pPr>
        <w:pStyle w:val="Normal"/>
        <w:spacing w:lineRule="auto" w:line="240" w:before="0" w:after="0"/>
        <w:ind w:firstLine="284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 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тратегия на отреагирование агрессивного поведения:</w:t>
      </w:r>
    </w:p>
    <w:p>
      <w:pPr>
        <w:pStyle w:val="Style17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ите ребёнку выражать негативные эмоциональные состояния не гневом и враждебностью, а другими эмоциями и поведением;</w:t>
      </w:r>
    </w:p>
    <w:p>
      <w:pPr>
        <w:pStyle w:val="Style17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 выплёскивать гнев в приемлемой форме;</w:t>
      </w:r>
    </w:p>
    <w:p>
      <w:pPr>
        <w:pStyle w:val="Style17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 агрессивного ребёнка говорить словами о том, что ему нравится или не нравится;</w:t>
      </w:r>
    </w:p>
    <w:p>
      <w:pPr>
        <w:pStyle w:val="Style17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 ребёнка выражать агрессию словами, а не физической агрессией;</w:t>
      </w:r>
    </w:p>
    <w:p>
      <w:pPr>
        <w:pStyle w:val="Style17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итесь использовать чувство юмора, объяснять ребёнку, склонному к агрессии, следующее: «Если кто-то на тебя лает, то не надо лаять (реагировать) в ответ».</w:t>
      </w:r>
    </w:p>
    <w:p>
      <w:pPr>
        <w:pStyle w:val="Style17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           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тратегия на переключение состояния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уйте положительные эмоции у ребёнка с целью переключения с агрессивного состояния на иное. Используйте новизну, необычность, неожиданность игривого и неигрового поведения и действий с предметами, чтобы переключить ребёнка на неагрессивное поведение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тратегия на предупреждение агрессивных состояний:</w:t>
      </w:r>
    </w:p>
    <w:p>
      <w:pPr>
        <w:pStyle w:val="Normal"/>
        <w:spacing w:lineRule="auto" w:line="240" w:before="0" w:after="0"/>
        <w:ind w:left="-284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ребёнка: не навешивайте ярлыки на агрессивного ребёнка: злой, забияка, драчун, вредина и более обидные; </w:t>
      </w:r>
    </w:p>
    <w:p>
      <w:pPr>
        <w:pStyle w:val="Normal"/>
        <w:spacing w:lineRule="auto" w:line="240" w:before="0" w:after="0"/>
        <w:ind w:left="-284"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 взрослого: помните, что у вас есть много способов изменения поведения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701"/>
        <w:gridCol w:w="2977"/>
        <w:gridCol w:w="2126"/>
      </w:tblGrid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метка о выполнении, изменениях в поведении ребенк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низился уровень агрессивности, появление доброжелательности, способность сдерживать нежелательные эмоции или применение приемлемых способов их приме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оробьиные др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физической агре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выбирают пару и превращаются в драчливых «воробьев» (приседают, обхватив колени руками). «Воробьи» боком подпрыгивают друг к другу, толкаются. Кто из детей упадет или уберет руки со своих колен, тот выбывает из игры (лечат «крылышки» и лапки у доктора Айболи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раки» начинаются и заканчиваются по сигналу взросл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инута шал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пряжения, раз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по сигналу (удар в бубен и т. п.) предлагает детям шалить: каждый делает то, что ему хочется – прыгает, бегает, кувыркается и т. п. Повторный сигнал ведущего через 1–3 минуты объявляет конец шалост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е – злые ко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бщей агре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ям предлагается образовать большой круг, в центре которого лежит обруч. Это «волшебный круг», в котором будут совершаться «превращения». Ребенок заходит внутрь обруча и по сигналу ведущего (хлопок в ладоши, звук колокольчика, звук свистка) превращается в злющую-презлющую кошку: шипит и царапается. При этом из «волшебного круга» выходить нельзя. Дети, стоящие вокруг обруча, хором повторяют вслед за ведущим: «Сильнее, сильнее, сильнее…», – и ребенок изображающий кошку, делает все более «злые» движения. По повторному сигналу ведущего «превращения» заканчиваются, после чего в обруч входит другой ребенок и игра повторяе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рые – злые кош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бщей агре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 вариант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гда все дети побывали в «волшебном круге», обруч убирается, дети разбиваются на пары и опять превращаются в злых кошек по сигналу взрослого. (Если кому-то не хватило пары, то в игре может участвовать сам ведущий.) Категорическое правило: не дотрагиваться друг до друга! Если оно нарушается, игра мгновенно останавливается, ведущий показывает пример возможных действий, после чего продолжает игру. По повторному сигналу «кошки» останавливаются и могут поменяться парами. На заключительном этапе игры ведущий предлагает «злым кошкам» стать добрыми и ласковыми. По сигналу дети превращаются в добрых кошек, которые ласкаются друг к др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умажные мя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беспокойство, напряжение, войти в новый жизненный рит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началом игры каждый ребенок должен скомкать большой лист бумаги (газеты) так, чтобы получился плотный мячик. Затем делятся на две команды и строятся в линию так, чтобы расстояние между командами составляло примерно 4 метра. По команде ведущего начинают бросать мячи на сторону против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прямая под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бщей агрессии, негативизма, упрям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 подготавливают «волшебную, упрямую подушку» (в темной наволочке) и вводят ребенка в игру-сказку: «Волшебница-фея подарила нам подушку. Эта подушка не простая, а волшебная. Внутри ее живут детские упрямки. Это они заставляют капризничать и упрямиться. Давайте прогоним упрямки». Ребенок бьет кулаками в подушку изо всех сил, а взрослый приговаривает: «Сильнее, сильнее, сильнее!» Когда движения ребенка становятся медленнее, игра постепенно останавливается. Взрослый предлагает послушать «упрямки в подушке: «Все ли упрямки вылезли и что они делают?» Ребенок прикладывает ухо к подушке и слушает. «Упрямки испугались и молчат в подушке», – отвечает взрослый (этот прием успокаивает ребенка после возбужден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ямый (капризный)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упрямства, негативиз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, входящие в круг (обруч), по очереди показывают капризного ребенка. Все помогают словами: «Сильнее, сильнее, сильнее…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выражения (выплескивания) гне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 Громко спеть любимую песню.</w:t>
      </w:r>
    </w:p>
    <w:p>
      <w:pPr>
        <w:pStyle w:val="Style17"/>
        <w:ind w:lef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Попрыгать на скакалке.</w:t>
      </w:r>
    </w:p>
    <w:p>
      <w:pPr>
        <w:pStyle w:val="Style17"/>
        <w:ind w:lef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 Используя «стаканчик для криков», высказать все свои эмоции.</w:t>
      </w:r>
    </w:p>
    <w:p>
      <w:pPr>
        <w:pStyle w:val="Style17"/>
        <w:ind w:lef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 Топать ногами</w:t>
      </w:r>
    </w:p>
    <w:p>
      <w:pPr>
        <w:pStyle w:val="Style17"/>
        <w:ind w:left="-284" w:firstLine="426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Втирать пластилин в картонку или бумагу.</w:t>
      </w:r>
    </w:p>
    <w:p>
      <w:pPr>
        <w:pStyle w:val="Style17"/>
        <w:ind w:lef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 Устроить бой пластмассовыми бутылками</w:t>
      </w:r>
    </w:p>
    <w:p>
      <w:pPr>
        <w:pStyle w:val="Style17"/>
        <w:ind w:lef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Устроить соревнование «Кто громче крикнет», «Кто выше прыгнет», «Кто быстрее пробежит».</w:t>
      </w:r>
    </w:p>
    <w:p>
      <w:pPr>
        <w:pStyle w:val="Style17"/>
        <w:ind w:left="-284" w:firstLine="426"/>
        <w:rPr/>
      </w:pPr>
      <w:r>
        <w:rPr>
          <w:rFonts w:cs="Times New Roman" w:ascii="Times New Roman" w:hAnsi="Times New Roman"/>
          <w:sz w:val="24"/>
          <w:szCs w:val="24"/>
        </w:rPr>
        <w:t>10.       Комкать и рвать бумагу</w:t>
      </w:r>
    </w:p>
    <w:p>
      <w:pPr>
        <w:pStyle w:val="Style17"/>
        <w:ind w:left="-284" w:firstLine="426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Быстрыми движениями руки нарисовать обидчика, а затем зачирикать его.</w:t>
      </w:r>
    </w:p>
    <w:p>
      <w:pPr>
        <w:pStyle w:val="Style17"/>
        <w:ind w:lef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Слепить из пластилина фигуру обидчика и сломать ее.</w:t>
      </w:r>
    </w:p>
    <w:p>
      <w:pPr>
        <w:pStyle w:val="Style17"/>
        <w:ind w:left="-284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-284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284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денческое и эмоциональные расстройства  </w:t>
      </w:r>
    </w:p>
    <w:p>
      <w:pPr>
        <w:pStyle w:val="Style17"/>
        <w:ind w:left="-284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рушения поведения, синдром дефицита внимания с гиперактивностью) у детей среднего возраст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блема гиперактивности имеет большую педагогическую значимость в связи с высокой распространенность в детской популяции (5-9%). </w:t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индром дефицита внимания и гиперактивность  – неврологическо– поведенческое расстройство развития, начинающееся в детском возрасте. Проявляется такими симптомами, как </w:t>
      </w:r>
      <w:r>
        <w:rPr>
          <w:rFonts w:cs="Times New Roman" w:ascii="Times New Roman" w:hAnsi="Times New Roman"/>
          <w:b/>
          <w:sz w:val="24"/>
          <w:szCs w:val="24"/>
        </w:rPr>
        <w:t>двигательная активность</w:t>
      </w:r>
      <w:r>
        <w:rPr>
          <w:rFonts w:cs="Times New Roman" w:ascii="Times New Roman" w:hAnsi="Times New Roman"/>
          <w:sz w:val="24"/>
          <w:szCs w:val="24"/>
        </w:rPr>
        <w:t xml:space="preserve">, расстройство </w:t>
      </w:r>
      <w:r>
        <w:rPr>
          <w:rFonts w:cs="Times New Roman" w:ascii="Times New Roman" w:hAnsi="Times New Roman"/>
          <w:b/>
          <w:sz w:val="24"/>
          <w:szCs w:val="24"/>
        </w:rPr>
        <w:t>внимания и импульсивности</w:t>
      </w:r>
      <w:r>
        <w:rPr>
          <w:rFonts w:cs="Times New Roman" w:ascii="Times New Roman" w:hAnsi="Times New Roman"/>
          <w:sz w:val="24"/>
          <w:szCs w:val="24"/>
        </w:rPr>
        <w:t xml:space="preserve"> поведения, с характерной </w:t>
      </w:r>
      <w:r>
        <w:rPr>
          <w:rFonts w:cs="Times New Roman" w:ascii="Times New Roman" w:hAnsi="Times New Roman"/>
          <w:b/>
          <w:sz w:val="24"/>
          <w:szCs w:val="24"/>
        </w:rPr>
        <w:t>моторной неловкость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Среди причин гиперактивности выделяют генетические факторы, родовые травмы, инфекционные заболевания и др. Диагноз «гиперактивность» ставит </w:t>
      </w:r>
      <w:r>
        <w:rPr>
          <w:rFonts w:cs="Times New Roman" w:ascii="Times New Roman" w:hAnsi="Times New Roman"/>
          <w:b/>
          <w:sz w:val="24"/>
          <w:szCs w:val="24"/>
        </w:rPr>
        <w:t>невроло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0"/>
        <w:shd w:fill="FFFFFF" w:val="clear"/>
        <w:spacing w:before="0" w:after="0"/>
        <w:ind w:left="-567" w:hanging="0"/>
        <w:jc w:val="both"/>
        <w:rPr>
          <w:rStyle w:val="C8"/>
          <w:b/>
          <w:b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0"/>
        <w:shd w:fill="FFFFFF" w:val="clear"/>
        <w:spacing w:before="0" w:after="0"/>
        <w:ind w:left="-567" w:hanging="0"/>
        <w:jc w:val="both"/>
        <w:rPr>
          <w:color w:val="000000"/>
        </w:rPr>
      </w:pPr>
      <w:r>
        <w:rPr>
          <w:rStyle w:val="C8"/>
          <w:b/>
          <w:color w:val="000000"/>
        </w:rPr>
        <w:t xml:space="preserve"> </w:t>
      </w:r>
      <w:r>
        <w:rPr>
          <w:rStyle w:val="C8"/>
          <w:b/>
          <w:color w:val="000000"/>
        </w:rPr>
        <w:tab/>
        <w:t>Цель</w:t>
      </w:r>
      <w:r>
        <w:rPr>
          <w:rStyle w:val="C8"/>
          <w:color w:val="000000"/>
        </w:rPr>
        <w:t>:  коррекция нарушений поведения у гиперактивного ребёнка в условиях группы.</w:t>
      </w:r>
    </w:p>
    <w:p>
      <w:pPr>
        <w:pStyle w:val="C0"/>
        <w:shd w:fill="FFFFFF" w:val="clear"/>
        <w:spacing w:before="0" w:after="0"/>
        <w:ind w:left="-567" w:hanging="0"/>
        <w:jc w:val="both"/>
        <w:rPr/>
      </w:pPr>
      <w:r>
        <w:rPr>
          <w:rStyle w:val="C8"/>
          <w:b/>
          <w:color w:val="000000"/>
        </w:rPr>
        <w:tab/>
        <w:t>Задачи:</w:t>
      </w:r>
      <w:r>
        <w:rPr>
          <w:rStyle w:val="C8"/>
          <w:color w:val="000000"/>
        </w:rPr>
        <w:t xml:space="preserve"> 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</w:rPr>
      </w:pPr>
      <w:r>
        <w:rPr>
          <w:rStyle w:val="C8"/>
          <w:color w:val="000000"/>
        </w:rPr>
        <w:t>научить ребенка контролировать свое поведение(самоконтроль произвольного поведения);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</w:rPr>
      </w:pPr>
      <w:r>
        <w:rPr>
          <w:rStyle w:val="C8"/>
          <w:color w:val="000000"/>
        </w:rPr>
        <w:t>научить ребенка навыкам двигательного контроля;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</w:rPr>
      </w:pPr>
      <w:r>
        <w:rPr>
          <w:rStyle w:val="C8"/>
          <w:color w:val="000000"/>
        </w:rPr>
        <w:t>отработать навыки взаимодействия со взрослыми и сверстниками;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</w:rPr>
      </w:pPr>
      <w:r>
        <w:rPr>
          <w:rStyle w:val="C8"/>
          <w:color w:val="000000"/>
        </w:rPr>
        <w:t>научить ребенка справляться с гневом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</w:rPr>
      </w:pPr>
      <w:r>
        <w:rPr>
          <w:rStyle w:val="C8"/>
          <w:color w:val="000000"/>
        </w:rPr>
        <w:t>помочь гиперактивному ребенку развить внимание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выявления гиперактивного ребенка в групп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вним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долго удерживать вним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ышит, когда к нему обращаю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водит начатое дело до кон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ледователен в повед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яет ве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бывает забывчив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сверхактив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ко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меньше, чем другие д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 постоянном движ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говорлив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импульсив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дождаться своей очереди в игре, на занят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до того, как его спрося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отложить вознагражд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чиняется правил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вмешивается, прерывает говорящего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омочь гиперактивному ребенку?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я об индивидуальных особенностях гиперактивных детей, целесообразно: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ть с ними в начале дня, а не в вечернее время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меньшить их рабочую нагрузку, делать перерывы в работе;</w:t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еред началом работы (праздника, НОД) обговаривать с ребенком правила поведения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говаривать с ребенком вознаграждение (не обязательно материальное), которое он получит после занятия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гиперактивного ребенка необходимо чаще поощрять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струкции, предъявляемые гиперактивному ребенку должны быть четкими и краткими (не более 10 слов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воспитателю по работе с детьми с отклонениями в поведении.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ите знаковую систему оценивания. Хорошее поведение и успехи в образовательной деятельности  вознаграждайте. Не жалейте устно похвалить ребёнка, если он успешно справился даже с небольшим заданием. </w:t>
      </w:r>
    </w:p>
    <w:p>
      <w:pPr>
        <w:pStyle w:val="Style17"/>
        <w:ind w:lef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</w:rPr>
        <w:t>Изменяйте режим занятий</w:t>
      </w:r>
      <w:r>
        <w:rPr>
          <w:rFonts w:cs="Times New Roman" w:ascii="Times New Roman" w:hAnsi="Times New Roman"/>
          <w:sz w:val="24"/>
          <w:szCs w:val="24"/>
        </w:rPr>
        <w:t xml:space="preserve"> - устраивайте минутки активного отдыха с лёгкими физическими упражнениями и релаксацией. </w:t>
      </w:r>
    </w:p>
    <w:p>
      <w:pPr>
        <w:pStyle w:val="Style17"/>
        <w:ind w:lef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 помещении, где проходят НОД желательно иметь </w:t>
      </w:r>
      <w:r>
        <w:rPr>
          <w:rFonts w:cs="Times New Roman" w:ascii="Times New Roman" w:hAnsi="Times New Roman"/>
          <w:b/>
          <w:sz w:val="24"/>
          <w:szCs w:val="24"/>
        </w:rPr>
        <w:t>минимальное количество отвлекающих предметов</w:t>
      </w:r>
      <w:r>
        <w:rPr>
          <w:rFonts w:cs="Times New Roman" w:ascii="Times New Roman" w:hAnsi="Times New Roman"/>
          <w:sz w:val="24"/>
          <w:szCs w:val="24"/>
        </w:rPr>
        <w:t xml:space="preserve"> (картин, стендов). Расписание НОД должно быть постоянным, так как дети с синдромом часто забывают его. 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Работа с гиперактивными детьми должна строиться индивидуально. Оптимальное место для гиперактивного ребёнка - в центре группы, напротив доски. Он всегда должен находиться перед глазами воспитателя. Ему должна быть предоставлена возможность быстро обращаться к педагогу за помощью в случаях затруднений. </w:t>
      </w:r>
    </w:p>
    <w:p>
      <w:pPr>
        <w:pStyle w:val="Style17"/>
        <w:ind w:lef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b/>
          <w:sz w:val="24"/>
          <w:szCs w:val="24"/>
        </w:rPr>
        <w:t>Направляйте</w:t>
      </w:r>
      <w:r>
        <w:rPr>
          <w:rFonts w:cs="Times New Roman" w:ascii="Times New Roman" w:hAnsi="Times New Roman"/>
          <w:sz w:val="24"/>
          <w:szCs w:val="24"/>
        </w:rPr>
        <w:t xml:space="preserve"> лишнюю </w:t>
      </w:r>
      <w:r>
        <w:rPr>
          <w:rFonts w:cs="Times New Roman" w:ascii="Times New Roman" w:hAnsi="Times New Roman"/>
          <w:b/>
          <w:sz w:val="24"/>
          <w:szCs w:val="24"/>
        </w:rPr>
        <w:t xml:space="preserve">энергию </w:t>
      </w:r>
      <w:r>
        <w:rPr>
          <w:rFonts w:cs="Times New Roman" w:ascii="Times New Roman" w:hAnsi="Times New Roman"/>
          <w:sz w:val="24"/>
          <w:szCs w:val="24"/>
        </w:rPr>
        <w:t xml:space="preserve">гиперактивных детей </w:t>
      </w:r>
      <w:r>
        <w:rPr>
          <w:rFonts w:cs="Times New Roman" w:ascii="Times New Roman" w:hAnsi="Times New Roman"/>
          <w:b/>
          <w:sz w:val="24"/>
          <w:szCs w:val="24"/>
        </w:rPr>
        <w:t>в полезное русло</w:t>
      </w:r>
      <w:r>
        <w:rPr>
          <w:rFonts w:cs="Times New Roman" w:ascii="Times New Roman" w:hAnsi="Times New Roman"/>
          <w:sz w:val="24"/>
          <w:szCs w:val="24"/>
        </w:rPr>
        <w:t xml:space="preserve"> - во время образовательной деятельности попросите его вымыть доску, собрать карандаши, подсобный материал и т.д., чаще привлекать к дежурству по группе.</w:t>
      </w:r>
    </w:p>
    <w:p>
      <w:pPr>
        <w:pStyle w:val="Style17"/>
        <w:ind w:lef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Вводите проблемное ситуации, </w:t>
      </w:r>
      <w:r>
        <w:rPr>
          <w:rFonts w:cs="Times New Roman" w:ascii="Times New Roman" w:hAnsi="Times New Roman"/>
          <w:b/>
          <w:sz w:val="24"/>
          <w:szCs w:val="24"/>
        </w:rPr>
        <w:t>повышайте мотивацию детей</w:t>
      </w:r>
      <w:r>
        <w:rPr>
          <w:rFonts w:cs="Times New Roman" w:ascii="Times New Roman" w:hAnsi="Times New Roman"/>
          <w:sz w:val="24"/>
          <w:szCs w:val="24"/>
        </w:rPr>
        <w:t xml:space="preserve">, используйте в процессе обучения элементы игры, соревнования. Больше давайте творческих, развивающих заданий и наоборот, избегайте монотонной деятельности. Рекомендуется частая смена заданий с небольшим числом вопросов. </w:t>
      </w:r>
    </w:p>
    <w:p>
      <w:pPr>
        <w:pStyle w:val="Style17"/>
        <w:ind w:lef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На определённый отрезок времени давайте </w:t>
      </w:r>
      <w:r>
        <w:rPr>
          <w:rFonts w:cs="Times New Roman" w:ascii="Times New Roman" w:hAnsi="Times New Roman"/>
          <w:b/>
          <w:sz w:val="24"/>
          <w:szCs w:val="24"/>
        </w:rPr>
        <w:t>лишь одно задание</w:t>
      </w:r>
      <w:r>
        <w:rPr>
          <w:rFonts w:cs="Times New Roman" w:ascii="Times New Roman" w:hAnsi="Times New Roman"/>
          <w:sz w:val="24"/>
          <w:szCs w:val="24"/>
        </w:rPr>
        <w:t xml:space="preserve">. Если ребенку  предстоит выполнить большое задание, то оно предлагается ему в виде последовательных частей, и воспитатель периодически контролирует ход работы над каждой из частей, внося необходимые коррективы. </w:t>
      </w:r>
    </w:p>
    <w:p>
      <w:pPr>
        <w:pStyle w:val="Style17"/>
        <w:ind w:lef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Давайте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рабочим </w:t>
      </w:r>
      <w:r>
        <w:rPr>
          <w:rFonts w:cs="Times New Roman" w:ascii="Times New Roman" w:hAnsi="Times New Roman"/>
          <w:b/>
          <w:sz w:val="24"/>
          <w:szCs w:val="24"/>
        </w:rPr>
        <w:t>темпом и способностями ребенка</w:t>
      </w:r>
      <w:r>
        <w:rPr>
          <w:rFonts w:cs="Times New Roman" w:ascii="Times New Roman" w:hAnsi="Times New Roman"/>
          <w:sz w:val="24"/>
          <w:szCs w:val="24"/>
        </w:rPr>
        <w:t xml:space="preserve">. Избегайте предъявления завышенных или заниженных требований к ребенку. </w:t>
      </w:r>
    </w:p>
    <w:p>
      <w:pPr>
        <w:pStyle w:val="Style17"/>
        <w:ind w:lef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b/>
          <w:sz w:val="24"/>
          <w:szCs w:val="24"/>
        </w:rPr>
        <w:t>Создав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туации успеха</w:t>
      </w:r>
      <w:r>
        <w:rPr>
          <w:rFonts w:cs="Times New Roman" w:ascii="Times New Roman" w:hAnsi="Times New Roman"/>
          <w:sz w:val="24"/>
          <w:szCs w:val="24"/>
        </w:rPr>
        <w:t xml:space="preserve">, в которых ребёнок имел бы возможность проявить свои сильные стороны. Научите его лучше их использовать, чтобы компенсировать нарушенные функции за счёт здоровых. Пусть он станет групповым экспертом по некоторым областям знаний. 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психологами помогайте ребёнку адаптироваться в условиях детского сада и детском коллективе - воспитывайте навыки работы в детском саду, обучайте необходимым социальным нормам и навыкам обще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rPr/>
      </w:pPr>
      <w:r>
        <w:rPr/>
        <w:t>Открытое письмо гиперактивных детей к педагог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i/>
          <w:i/>
          <w:sz w:val="28"/>
        </w:rPr>
      </w:pPr>
      <w:r>
        <w:rPr>
          <w:rFonts w:cs="Monotype Corsiva" w:ascii="Monotype Corsiva" w:hAnsi="Monotype Corsiva"/>
          <w:b w:val="false"/>
          <w:bCs w:val="false"/>
          <w:i/>
          <w:sz w:val="28"/>
        </w:rPr>
        <w:t>«Дорогие педагоги !!!</w:t>
      </w:r>
    </w:p>
    <w:p>
      <w:pPr>
        <w:pStyle w:val="Normal"/>
        <w:ind w:firstLine="300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Чтобы вам было легче с нами жить, а мы вас любил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Не загружайте нас скучной и нудной работой. Больше жизни! Больше динамики! Мы все можем!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Не вздумайте давать нам длинные инструкции! На пятнадцатом слове нас больше интересует, какого цвета носки у соседа, чем ваша поучительная речь. Говорите конкретно, по делу, не более десяти сл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Не требуйте от нас, чтобы мы были одновременно внимательными, аккуратными и усидчивыми. Это выше наших сил!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А вообще – запомните: похвала и порицание действуют на нас сильнее, чем на других!»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left="-284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работать с родителями гиперактивного ребенка?</w:t>
      </w:r>
    </w:p>
    <w:p>
      <w:pPr>
        <w:pStyle w:val="Style17"/>
        <w:ind w:left="-284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гиперактивного ребенка часто испытывают чувство вины за его поведение, особенно в общественных местах, а иногда просто не знают, что делать с ним. Прежде всего, необходимо тактично разъяснить им, что ребенок не виноват в том, что он такой. Многочисленные окрики, замечания и частые запреты не приведут к улучшению поведения.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должен стремиться установить контакт доверительные отношения с родителями ребенка. Для этого можно ежедневно обмениваться карточками. Каждый вечер воспитатель может передавать родителям карточку, в которой зафиксированы даже самые незначительные достижения ребенка в течение дня. Родители могут поощрить ребенка за эти достижения. Утром следующего дня родитель приносит воспитателю аналогичную карточку о том, что удалось ребенку хорошо сделать дома. Таким образом, устанавливается контакт между педагогом и родителями, а у ребенка формируется чувство уверенности в себе, повышается самооценка. </w:t>
      </w:r>
    </w:p>
    <w:p>
      <w:pPr>
        <w:pStyle w:val="Style17"/>
        <w:ind w:left="-284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для родите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ддерживайте дома четкий распорядок дня;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збегайте повторения слов «нет» и «нельзя»;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говорите сдержанно и спокойно;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ля подкрепления устных инструкций используйте зрительную стимуляцию;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определенный отрезок времени давайте ребенку только одно задание, чтобы он мог его завершить;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збегайте мест и ситуаций, где собирается много людей;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ощряйте ребенка за все виды деятельности, требующие концентрации внимания;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хвалите ребенка каждый раз, когда он этого заслуживает.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регайте ребенка от утомления;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лезны физические занятия, прогулки.</w:t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842"/>
        <w:gridCol w:w="3402"/>
        <w:gridCol w:w="1701"/>
      </w:tblGrid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, изменениях в поведении ребенка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ожит. динамика в развитии слухового и зрительного внимания, контролирует двигательную активность и т.д.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"Найди отличие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концентрировать внимание на детал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енок рисует любую несложную картинку ( котик, домик и др) и передает ее взрослому, а сам отворачивает- ся. Взрослый дорисовывает несколько деталей и возвращает картинку. Ребенок должен заметить, что изменилось в рисунке. Затем взрослый и ребенок могут поменяться рол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гру можно проводить и с группой детей. В этом случае дети по очереди рисуют на доске какой-либо рисунок и отворачиваются (при этом возможность движения не ограничивается). Взрослый дорисовывает несколько деталей. Дети, взглянув на рисунок, должны сказать, какие изменения произош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"Кричалки—шепталки—молчалк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блюдательности, умения действовать по правилу, волевой регуля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ноцветного картона надо сделать 3 силуэта ладони: красный, желтый, синий. Это — сигналы. Когда взрослый поднимает красную ладонь — "кричалку" можно бегать, кричать, сильно шуметь; желтая ладонь — "шепталка" — можно тихо передвигаться и шептаться, на сигнал "молчалка" — синяя ладонь — дети должны замереть на месте или лечь на пол и не шевелиться. Заканчивать игру следует "молчанками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Замр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контролировать импульсивные дейст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рыгают в такт музыке (ноги в стороны - вместе, сопровождая прыжки хлопками над головой и по бедрам). Внезапно музыка обрывается. Играющие должны застыть в позе, на которую пришлась остановка музыки. Если кому-то из участников это не удалось, он выбывает из игры. Снова звучит музыка - оставшиеся продолжают выполнять движения. Играют до тех пор, пока в круге не останется один играю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сставь посты»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контроля двигательной а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д музыку маршируют друг за другом. Впереди идет командир, который выбирает направление движения. Как только он хлопнет в ладоши, идущий последним должен немедленно остановиться. Все остальные продолжают маршировать и слушать команды. Так командир расставляет всех детей в задуманном им порядке (в линейку, по кругу, по углам и т.д.). Чтобы слышать команды, дети должны передвигаться бесшум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ередай мяч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излишнюю двигательную актив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я на стульях или стоя в кругу, играющие стараются как можно быстрее передать мяч, не уронив его, соседу. Можно в максимально быстром темпе бросать мяч друг другу или передавать его, повернувшись спиной в круг и убрав руки за спину. Усложнить упражнение можно, попросив детей играть с закрытыми глазами или используя в игре одновременно несколько мя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Зеваки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го внимания, быстроты реакции, обучение умению управлять своим телом и выполнять инстру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играющие идут по кругу, держась за руки. По сигналу ведущего (это может быть звук колокольчика, погремушки, хлопок руками или какое-нибудь слово) дети останавливаются, хлопают 4 раза в ладоши, поворачиваются и идут в другую сторону. Кто не успел выполнить задание, выбывает из игры. Игру можно проводить под музыку или под групповую песню. В таком случае дети должны хлопать в ладоши, услышав определенное слово песни (оговоренное заране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«Слушай хлоп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ренировка внимания и контроль двигательной актив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идут по кругу или передвигаются по комнате в свободном направлении. Когда ведущий хлопнет в ладоши один раз, дети должны остановиться и принять позу “аиста” (стоять на одной ноге, руки в стороны) или какую-либо другую позу. Если ведущий хлопнет два раза, играющие должны принять позу “лягушки” (присесть, пятки вместе, носки и колени в стороны, руки между ступнями ног на полу). На три хлопка играющие возобновляют ходьб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боты  за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вожные дети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грессивные де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3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веденческое и эмоциональные расстройства  (нарушения поведения, синдром дефицита внимания с гиперактивностью) у детей среднего возраста </w:t>
      </w: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4"/>
        <w:gridCol w:w="2409"/>
        <w:gridCol w:w="2410"/>
      </w:tblGrid>
      <w:tr>
        <w:trPr>
          <w:trHeight w:val="14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 ребен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 на 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 на ма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сенсорного восприятия, мышления и слуховой памя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внимания, мыш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памяти и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уждается в дополнительных инструкция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мышления  и слуховой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уждается в одобрении и образце зад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мышления, внимания и слуховой памяти. (нуждается в наводящих вопросах и образце зад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 мыш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психических процессов. (Нуждается в показе образца, наводящих вопроса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восприятия, мышления,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ается в одобрении и наводящих вопрос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на развитие сенсорного восприятия</w:t>
      </w:r>
      <w:r>
        <w:rPr>
          <w:rFonts w:cs="Times New Roman" w:ascii="Times New Roman" w:hAnsi="Times New Roman"/>
          <w:sz w:val="24"/>
          <w:szCs w:val="24"/>
        </w:rPr>
        <w:t>: «Большой/ маленький», «Что звучит?», «Чудесный мешочек», «Что изменилось?»,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кое наощупь?», «Ммм… как пахнет!»,         «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жи/подбери по цвету/форме/величине»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на развитие мышления: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де это можно увидеть?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е и их детеныши»,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Больше-меньше»,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йди лишнее»,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Что из чего состоит?»,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к узнать?»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на развитие памяти</w:t>
      </w:r>
      <w:r>
        <w:rPr>
          <w:rFonts w:cs="Times New Roman" w:ascii="Times New Roman" w:hAnsi="Times New Roman"/>
          <w:sz w:val="24"/>
          <w:szCs w:val="24"/>
        </w:rPr>
        <w:t>: ««Рассказываем сказку»,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апоминаем слова",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апомни картинки»,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кой игрушки не хватает? 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ьянк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поминаем вместе», «Слушай и исполняй», «Магазин»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ы на развитие внимания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лоп» («Топ»),</w:t>
      </w:r>
      <w:r>
        <w:rPr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</w:rPr>
        <w:t>Будь внимателен!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олшебное слово», Я скажу, а ты - запомн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смотри и сделай так же», «Чем похожи – чем отличаются?»,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Успей дотронуться».</w:t>
      </w:r>
    </w:p>
    <w:p>
      <w:pPr>
        <w:pStyle w:val="Style17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9"/>
        </w:tabs>
        <w:ind w:left="6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9"/>
        </w:tabs>
        <w:ind w:left="64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9"/>
        </w:tabs>
        <w:ind w:left="64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69"/>
        </w:tabs>
        <w:ind w:left="136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9"/>
        </w:tabs>
        <w:ind w:left="20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9"/>
        </w:tabs>
        <w:ind w:left="28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9"/>
        </w:tabs>
        <w:ind w:left="35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9"/>
        </w:tabs>
        <w:ind w:left="42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9"/>
        </w:tabs>
        <w:ind w:left="49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9"/>
        </w:tabs>
        <w:ind w:left="56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9"/>
        </w:tabs>
        <w:ind w:left="640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9"/>
        </w:tabs>
        <w:ind w:left="6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C8">
    <w:name w:val="c8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23:00Z</dcterms:created>
  <dc:creator>Елена Валерьевна</dc:creator>
  <dc:description/>
  <cp:keywords/>
  <dc:language>en-US</dc:language>
  <cp:lastModifiedBy>Professional</cp:lastModifiedBy>
  <cp:lastPrinted>2018-03-01T15:07:00Z</cp:lastPrinted>
  <dcterms:modified xsi:type="dcterms:W3CDTF">2022-12-09T12:52:00Z</dcterms:modified>
  <cp:revision>5</cp:revision>
  <dc:subject/>
  <dc:title/>
</cp:coreProperties>
</file>