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33" w:leader="none"/>
        </w:tabs>
        <w:spacing w:lineRule="auto" w:line="36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1E4E7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Пальчиковые игры на тему "Зимующие птицы"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/>
        <w:t>Пальчиковая игра про птиц для детей — средство совершенствования моторики пальцев и ознакомления с миром пернатых. Известно, что развитие моторики положительно влияет на речевые и интеллектуальные способности дошкольника. Занятия готовят детские руки к будущим школьным урокам письма. Через сопровождающие гимнастику стихотворные тексты дошколята расширяют знания об окружающем мире, у них усиливается познавательный интерес.</w:t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6041"/>
      </w:tblGrid>
      <w:tr>
        <w:trPr/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тичья кормушка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 повесили кормушки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них насыпали зерно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голодных птиц зимою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ень вкусное оно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етайте к нам, синицы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убь, клест и воробей!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, конечно, ждем мы в гости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грудых снегирей.</w:t>
            </w:r>
          </w:p>
        </w:tc>
        <w:tc>
          <w:tcPr>
            <w:tcW w:w="60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Дети имитируют движения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Имитируют движения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Загибают по очереди пальцы, перечисляя птиц.</w:t>
            </w:r>
          </w:p>
        </w:tc>
      </w:tr>
      <w:tr>
        <w:trPr/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Я зимой кормлю всех птиц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 зимой кормлю всех птиц –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убей, ворон, синиц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робьев и снегирей –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т кормушка у дверей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м им булки, пшенной каши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м им зерна, семена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синице дам я сало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сть клюет его она.</w:t>
            </w:r>
          </w:p>
        </w:tc>
        <w:tc>
          <w:tcPr>
            <w:tcW w:w="60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Дети загибают или разгибают пальцы на руке, перечисляя птиц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казывают одной рукой на кормушку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Загибают или разгибают пальцы на руке, перечисляя корм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обранными в щепотку пальцами рук имитируют движения.</w:t>
            </w:r>
          </w:p>
        </w:tc>
      </w:tr>
      <w:tr>
        <w:trPr/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робьи – воробушки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енькие перышки!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юйте, клюйте крошки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меня с ладошки!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т, с ладошки не клюют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огладить не дают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бы нам поладить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б дались погладить?</w:t>
            </w:r>
          </w:p>
        </w:tc>
        <w:tc>
          <w:tcPr>
            <w:tcW w:w="60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альцы в кулак, указательный и большой вытянуты – клювик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Шевелят выпрямленными пальцами рук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тучат указательным пальцем правой руки по левой ладони и наоборот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дуть на раскрытые ладони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гладить тыльные стороны рук поочередно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Хлопки в ладоши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тереть ладоши друг о друга.</w:t>
            </w:r>
          </w:p>
        </w:tc>
      </w:tr>
      <w:tr>
        <w:trPr/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лько птиц в кормушке нашей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етело? Мы расскажем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е синицы, воробей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сть щеглов и голубей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ятел в пестрых перышках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м хватило зернышек.</w:t>
            </w:r>
          </w:p>
        </w:tc>
        <w:tc>
          <w:tcPr>
            <w:tcW w:w="60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жимать и разжимать кулачки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На каждое название птицы загибать пальцы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жимать и разжимать кулачки.</w:t>
            </w:r>
          </w:p>
        </w:tc>
      </w:tr>
      <w:tr>
        <w:trPr/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тичка крылышками машет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летит к себе в гнездо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тенчикам своим расскажет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 она взяла зерно.</w:t>
            </w:r>
          </w:p>
        </w:tc>
        <w:tc>
          <w:tcPr>
            <w:tcW w:w="60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Большие пальцы соприкасаются, ладони – крылья машут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альцы правой руки обхватить левой ладонью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Шевелить ими – птенцы.</w:t>
            </w:r>
          </w:p>
        </w:tc>
      </w:tr>
      <w:tr>
        <w:trPr/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у-ка, посчитай-ка!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сять птичек – стайка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т ворона, галка тут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десь воробушки живут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уби воркуют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теплу тоскуют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дя на снегу глубоком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рещалася сорока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грудый снегирек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лнышку подставил бок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иристели прилетали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ю рябину обклевали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синица-озорница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 сестрицами резвится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ятел дерево долбит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ча клест в гнезде сидит.</w:t>
            </w:r>
          </w:p>
        </w:tc>
        <w:tc>
          <w:tcPr>
            <w:tcW w:w="60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Хлопки в ладоши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Ладони открыты, пальцы растопырены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Загибать пальцы поочередно.</w:t>
            </w:r>
          </w:p>
        </w:tc>
      </w:tr>
      <w:tr>
        <w:trPr/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 кормушку смастерили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 столовую открыли…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ости в первый день недели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нам синицы прилетели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во вторник – посмотри –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етели снегири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и вороны были в среду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 не ждали их к обеду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в четверг, со всех краев –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я жадных воробьев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ятницу, в столовой нашей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убь лакомился кашей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в субботу на пирог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етело семь сорок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воскресенье, в воскресенье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ыло общее веселье.</w:t>
            </w:r>
          </w:p>
        </w:tc>
        <w:tc>
          <w:tcPr>
            <w:tcW w:w="60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Удары кулачками друг о друга сверху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Раскрыть ладошки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очередно загибать пальцы на обеих руках, начиная с мизинцев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Хлопки в ладоши чередовать с ударами о колени.</w:t>
            </w:r>
          </w:p>
        </w:tc>
      </w:tr>
      <w:tr>
        <w:trPr/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ятел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 по дереву стучу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вячка добыть хочу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ть он скрылся под корой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вно он будет мой.</w:t>
            </w:r>
          </w:p>
        </w:tc>
        <w:tc>
          <w:tcPr>
            <w:tcW w:w="60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Раскрытая ладонь одной руки изображает дерево, а указательный палец другой руки – клюв дятла. На каждую строчку – четыре удара пальца по ладони.</w:t>
            </w:r>
          </w:p>
        </w:tc>
      </w:tr>
      <w:tr>
        <w:trPr/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оробей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вит воробей жучков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етает червячков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на юг не улетает –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к, под крышей обитает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ыг, да прыг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 чик-чирик!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ть он в городе привык!</w:t>
            </w:r>
          </w:p>
        </w:tc>
        <w:tc>
          <w:tcPr>
            <w:tcW w:w="60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ложить пальцы обеих рук в щепоть и «клевать» со стола воображаемых жучков и червячков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оединить ладони с сомкнутыми пальцами и поднять руки вверх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пираясь на кончики пальцев, поочередно «подпрыгивать» обеими руками над поверхностью стола.</w:t>
            </w:r>
          </w:p>
        </w:tc>
      </w:tr>
      <w:tr>
        <w:trPr/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ел на ветку снегирек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 на ветку снегирек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ызнул дождик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 промок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терок, подуй слегка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уши нам снегирька.</w:t>
            </w:r>
          </w:p>
        </w:tc>
        <w:tc>
          <w:tcPr>
            <w:tcW w:w="60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Попрыгать» ладошками по плечам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трясти кистями рук перед собой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бхватить себя руками и слегка «подрожать», как от холода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днять руки вверх и покачать ими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махать руками – «крылышками»</w:t>
            </w:r>
          </w:p>
        </w:tc>
      </w:tr>
      <w:tr>
        <w:trPr/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етит над полем птичка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ит над полем птичка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рик-чик-чик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рик-чик-чик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несет синичка?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рик-чик-чик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рик-чик-чик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ет травинку птичка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рик-чик-чик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рик-чик-чик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нездо совьет синичка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рик-чик-чик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рик-чик-чик.</w:t>
            </w:r>
          </w:p>
        </w:tc>
        <w:tc>
          <w:tcPr>
            <w:tcW w:w="60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ложить крест-накрест повернутые к себе ладошки, большими пальцами зацепиться – «голова птицы», помахать пальчиками – «крылья»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Хлопать по коленям то одной ладошкой, то другой на каждый слог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Изобразить удивление – приподнять плечи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Хлопать по коленям то одной ладошкой, то другой на каждый слог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оединить большой и указательный пальцы, как будто держим травинку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Хлопать по коленям то одной ладошкой, то другой на каждый слог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ставить рядом слегка округленные ладошки – «гнездо»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Хлопать по коленям то одной ладошкой, то другой на каждый слог.</w:t>
            </w:r>
          </w:p>
        </w:tc>
      </w:tr>
      <w:tr>
        <w:trPr>
          <w:trHeight w:val="3006" w:hRule="atLeast"/>
        </w:trPr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ятел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друг в лесу раздался стук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о дятел долбит сук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 деревья не калечит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 деревья клювом лечит.</w:t>
            </w:r>
          </w:p>
        </w:tc>
        <w:tc>
          <w:tcPr>
            <w:tcW w:w="60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стукивать по столу подушечкой указательного пальца правой руки. Затем тоже самое проделать левой рукой.</w:t>
            </w:r>
          </w:p>
        </w:tc>
      </w:tr>
      <w:tr>
        <w:trPr/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оробей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устро скачет воробьишка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тичка – серая малышка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двору шныряет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ошки собирает.</w:t>
            </w:r>
          </w:p>
        </w:tc>
        <w:tc>
          <w:tcPr>
            <w:tcW w:w="60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тучат пальцами по столу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жимают и разжимают пальцы в кулак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альцами «ходят» по столу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тучат пальцами по столу.</w:t>
            </w:r>
          </w:p>
        </w:tc>
      </w:tr>
      <w:tr>
        <w:trPr/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есной лекарь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ятел на суку сидит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ятел дерево долбит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чит дятел старый дуб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брый дятел дубу люб.</w:t>
            </w:r>
          </w:p>
        </w:tc>
        <w:tc>
          <w:tcPr>
            <w:tcW w:w="60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На одной руке соединить все пальцы с большим – «дятел». Другую руку поставить вертикально перед собой – «дерево»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Изобразить, как дятел стучит клювом по дереву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махать кистями рук – «летящая птица».</w:t>
            </w:r>
          </w:p>
        </w:tc>
      </w:tr>
      <w:tr>
        <w:trPr/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рока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но утром издалека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етела к нам сорока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ла громко стрекотать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инным хвостиком махать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рнышки она клевала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на свете рассказала.</w:t>
            </w:r>
          </w:p>
        </w:tc>
        <w:tc>
          <w:tcPr>
            <w:tcW w:w="60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оединить кисти рук крест-накрест, соприкасаясь запястьями; помахать обеими кистями, как крыльями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Ладони с сомкнутыми пальцами прижать друг к другу и наклонять их вправо-влево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альцы обеих рук собрать в щепоть и «клевать зернышки» с поверхности стола.</w:t>
            </w:r>
          </w:p>
        </w:tc>
      </w:tr>
      <w:tr>
        <w:trPr/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тички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ости к нашей сестричке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ной прилетали птички: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 птичка – совушка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у а эта – скворушка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 птичка – воробей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у а эта – соловей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 – дятел, эта – стриж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 же – поющий чиж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 птичка – коростель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 птичка – свиристель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у а это издалека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етела к нам сорока.</w:t>
            </w:r>
          </w:p>
        </w:tc>
        <w:tc>
          <w:tcPr>
            <w:tcW w:w="60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днять обе руки и помахать кистями, изображая крылья птиц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Называя птиц, поглаживать, разминать или растирать поочередно каждый палец.</w:t>
            </w:r>
          </w:p>
        </w:tc>
      </w:tr>
      <w:tr>
        <w:trPr/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тичка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тичка дом себе вила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нездо веточку несла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м, где курочка гуляла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и пушиночки нашла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лев овечий обошла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е соломинки нашла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ился дом отличный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жно отложить яички.</w:t>
            </w:r>
          </w:p>
        </w:tc>
        <w:tc>
          <w:tcPr>
            <w:tcW w:w="60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альцы складывают «домиком»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Каждый пальчик удаляется от пальчика(запястье не отводить)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альчики «ходят» по столу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альчики стучат по столу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альцы складывают «домиком»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Каждый палец постукивает о другой (в сложенном «домике»).</w:t>
            </w:r>
          </w:p>
        </w:tc>
      </w:tr>
      <w:tr>
        <w:trPr/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мовать у нас остались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ятлы, совы, воробьи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лки, голуби, синицы…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етели снегири.</w:t>
            </w:r>
          </w:p>
        </w:tc>
        <w:tc>
          <w:tcPr>
            <w:tcW w:w="60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Руки на столе, ладошками вниз; разводить пальцы в стороны и соединять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следовательно поднимать большой, указательный, средний пальцы правой руки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днимать безымянный палец, мизинец правой руки и большой палец левой руки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Ладони повернуть к себе, большие пальцы выпрямить и переплести – «птичка», остальными пальцами совершать колебательные движения.</w:t>
            </w:r>
          </w:p>
        </w:tc>
      </w:tr>
      <w:tr>
        <w:trPr/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негири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егири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, два, три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етели, посидели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лдели, улетели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етели в небеса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т какие чудеса!</w:t>
            </w:r>
          </w:p>
        </w:tc>
        <w:tc>
          <w:tcPr>
            <w:tcW w:w="60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тоят лицом в круг. Хлопают опущенными руками по бокам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Загибают по три пальчика на обеих руках, начиная с больших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Загибают оставшиеся два пальчика на каждой руке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Бегут по кругу, взмахивая руками, как крыльями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станавливаются, машут скрещенными ладонями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 удивлением разводят руками.</w:t>
            </w:r>
          </w:p>
        </w:tc>
      </w:tr>
      <w:tr>
        <w:trPr/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рока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рока, сорока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чи меня летать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соко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далеко,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бы солнышко видать.</w:t>
            </w:r>
          </w:p>
        </w:tc>
        <w:tc>
          <w:tcPr>
            <w:tcW w:w="60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Ладони раскрыты, большие пальцы переплетены, машем кистями рук, как крыльями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Руку поднимаем вверх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Кисть руки прикладываем к глазам.</w:t>
            </w:r>
          </w:p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Рисуем в воздухе круг.</w:t>
            </w:r>
          </w:p>
        </w:tc>
      </w:tr>
    </w:tbl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C5">
    <w:name w:val="c5"/>
    <w:basedOn w:val="Style13"/>
    <w:qFormat/>
    <w:rPr/>
  </w:style>
  <w:style w:type="character" w:styleId="C8">
    <w:name w:val="c8"/>
    <w:basedOn w:val="Style13"/>
    <w:qFormat/>
    <w:rPr/>
  </w:style>
  <w:style w:type="character" w:styleId="C4">
    <w:name w:val="c4"/>
    <w:basedOn w:val="Style13"/>
    <w:qFormat/>
    <w:rPr/>
  </w:style>
  <w:style w:type="character" w:styleId="C6">
    <w:name w:val="c6"/>
    <w:basedOn w:val="Style13"/>
    <w:qFormat/>
    <w:rPr/>
  </w:style>
  <w:style w:type="character" w:styleId="C11">
    <w:name w:val="c11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7:22:00Z</dcterms:created>
  <dc:creator>Владелец</dc:creator>
  <dc:description/>
  <dc:language>en-US</dc:language>
  <cp:lastModifiedBy>Владелец</cp:lastModifiedBy>
  <cp:lastPrinted>2022-09-01T22:33:00Z</cp:lastPrinted>
  <dcterms:modified xsi:type="dcterms:W3CDTF">2022-12-11T17:22:00Z</dcterms:modified>
  <cp:revision>2</cp:revision>
  <dc:subject/>
  <dc:title/>
</cp:coreProperties>
</file>