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ниторинг эффективности работы классного руковод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ласс: 5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лассный руководитель: Нуртдинова Э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eastAsia="ru-RU"/>
        </w:rPr>
        <w:t>Цель: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 получение объективной и достоверной информации о деятельности классного руководителя за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  <w:lang w:eastAsia="ru-RU"/>
        </w:rPr>
        <w:t>2021-2022 учебный год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, об организации воспитательного процесса для повышения эффективности воспитания.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47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13"/>
        <w:gridCol w:w="3386"/>
        <w:gridCol w:w="3853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критери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ояние критериев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обучающимис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1. Межличностные конфликты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 Пропуски без уважительной причины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 Неуспевающие учащиеся по итогам года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 Правонарушения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общественной активности классного коллектив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 Участие в муниципальных мероприятиях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6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 Участие в общешкольных мероприятиях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 </w:t>
            </w:r>
          </w:p>
        </w:tc>
      </w:tr>
      <w:tr>
        <w:trPr>
          <w:trHeight w:val="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 Работа органов самоуправления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 лидера</w:t>
            </w:r>
          </w:p>
        </w:tc>
      </w:tr>
      <w:tr>
        <w:trPr>
          <w:trHeight w:val="39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 Работа с социумо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сещение семей</w:t>
            </w:r>
          </w:p>
        </w:tc>
      </w:tr>
      <w:tr>
        <w:trPr>
          <w:trHeight w:val="39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.  Количество учеников, занимающихся в системе дополнительного образовани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торские способности классного руководителя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 Активное привлечение родителей к воспитательной работе, проведение совместных мероприятий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аепити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дравление детей с Новым годом, 23 февраля, 8 марта и с окончанием 2021-2022 учебного го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кция «Корзина добр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кция «Протяни руку лапам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кция - Сбор макулатуры «Сохрани дерево!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кция «Бессмертный полк», шеств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икник на берегу Комсомольского озера, прогул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рёвочный парк</w:t>
            </w:r>
          </w:p>
        </w:tc>
      </w:tr>
      <w:tr>
        <w:trPr>
          <w:trHeight w:val="60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 Использование ИКТ - технологий в воспитательной работе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 Наличие активных форм воспитательной работы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9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 Системность классных часов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женедельно</w:t>
            </w:r>
          </w:p>
        </w:tc>
      </w:tr>
      <w:tr>
        <w:trPr>
          <w:trHeight w:val="3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документации классного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 План воспитательной работы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сть</w:t>
            </w:r>
          </w:p>
        </w:tc>
      </w:tr>
      <w:tr>
        <w:trPr>
          <w:trHeight w:val="5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. План индивидуально-профилактической работы с «трудными» детьми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сть</w:t>
            </w:r>
          </w:p>
        </w:tc>
      </w:tr>
      <w:tr>
        <w:trPr>
          <w:trHeight w:val="66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3. Наличие индивидуальных карт занятости обучающихс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сть</w:t>
            </w:r>
          </w:p>
        </w:tc>
      </w:tr>
      <w:tr>
        <w:trPr>
          <w:trHeight w:val="55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ная позиция классного руководител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 Участие в исследовательской, научно-практической, инновационной деятельности разного уровня, в работе школьных и городских методических формирований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. Обмен опытом работы на методических мероприятиях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3. Проведение открытых мероприятий различной направленности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крытый урок по плану проведения декады русского языка и литературы</w:t>
            </w:r>
          </w:p>
        </w:tc>
      </w:tr>
      <w:tr>
        <w:trPr>
          <w:trHeight w:val="60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4. Обобщение опыта работы классного руковод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ещение учреждений культуры в 2021-2022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5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реждение культур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мероприятия</w:t>
            </w:r>
          </w:p>
        </w:tc>
      </w:tr>
      <w:tr>
        <w:trPr>
          <w:trHeight w:val="5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ижневартовский театр юного зрител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ектакль «Ночь перед Рождеств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ие в региональных мероприят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стие в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тско-юношеском турнире по мини-футболу «Кубок МФК «Тюмень» – 2021» среди юношей 2010-2011 г.р.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Бордачёв Егор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стие в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уре Первенства России региона «Урал и Западная Сибирь» по мини-футболу среди команд юношей 2010-2011 г.р. в г. Ноябрьск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Бордачёв Егор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стие во II туре Первенства России региона «Урал и Западная Сибирь» по мини-футболу среди команд юношей 2010-2011 г.р. в г. Екатеринбург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Бордачёв Егор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стие во II туре Первенства России региона «Урал и Западная Сибирь» по мини-футболу среди команд юношей 2010-2011 г.р. в г. Тюмень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Бордачёв Егор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стие в окружном творческом конкурсе «ЭкоОко. Бережный взгляд на окружающий мир»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огунов Егор, Решетько Миросла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ие в турнире по мини-футболу «День Победы» среди команд юношей 2009-2010 г.р., г.Ялуторовск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– Бордачёв Ег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ие в городски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52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учающихся, принявших участие</w:t>
            </w:r>
          </w:p>
        </w:tc>
      </w:tr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ской конкурс «Лучшая новогодняя игрушка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родской конкурс рисун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 здоровом теле – здоровый дух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енство города Нижневартовска по плаван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и</w:t>
      </w:r>
      <w:r>
        <w:rPr/>
        <w:t>е в мероприятиях школьного уровня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5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учающихся, принявших участ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рзина добра (Международный день пожилых людей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кция «Протяни руку лапам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оржественная линейка, посвященная памяти У. Ахметов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ный час «Беслан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ный час «Терроризм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стерская Деда Мороза (КТД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нь Матери (поделки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кция «Протяни руку лапам» (март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- Сбор макулатуры «Сохрани дерево!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Сдавайте батарейки в Югре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кция «Окно Победы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кция «Добрые дела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курс чтецов «Строки, опалённые войной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этичный Нижневартовск (школьный этап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оличество обучающихся, питающихся за родительскую плату</w:t>
      </w:r>
    </w:p>
    <w:tbl>
      <w:tblPr>
        <w:tblW w:w="7763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126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прель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обучающихся в классе: 24 (1 выбыл)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5:29:00Z</dcterms:created>
  <dc:creator>313</dc:creator>
  <dc:description/>
  <dc:language>en-US</dc:language>
  <cp:lastModifiedBy>7</cp:lastModifiedBy>
  <cp:lastPrinted>2018-12-10T13:51:00Z</cp:lastPrinted>
  <dcterms:modified xsi:type="dcterms:W3CDTF">2022-12-12T05:29:00Z</dcterms:modified>
  <cp:revision>2</cp:revision>
  <dc:subject/>
  <dc:title>Мониторинг эффективности работы классного руководителя</dc:title>
</cp:coreProperties>
</file>