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довой план - график для  1-4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41120</wp:posOffset>
                </wp:positionV>
                <wp:extent cx="8848090" cy="3968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8090" cy="396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9"/>
                              <w:gridCol w:w="7167"/>
                              <w:gridCol w:w="811"/>
                              <w:gridCol w:w="1083"/>
                              <w:gridCol w:w="1083"/>
                              <w:gridCol w:w="1083"/>
                              <w:gridCol w:w="1918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97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ы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асов (урок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Четверт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Базовая часть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(24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(21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(30)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(2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3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новы знаний о Ф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движные игры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имнастика с элементами акробатик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атлетические  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ыжная подготовк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лавание  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ариативная часть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лейбол (элементы волейбола)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7pt;height:312.45pt;mso-wrap-distance-left:9pt;mso-wrap-distance-right:9pt;mso-wrap-distance-top:0pt;mso-wrap-distance-bottom:0pt;margin-top:105.6pt;mso-position-vertical-relative:page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9"/>
                        <w:gridCol w:w="7167"/>
                        <w:gridCol w:w="811"/>
                        <w:gridCol w:w="1083"/>
                        <w:gridCol w:w="1083"/>
                        <w:gridCol w:w="1083"/>
                        <w:gridCol w:w="1918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97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ы программного материала</w:t>
                            </w:r>
                          </w:p>
                        </w:tc>
                        <w:tc>
                          <w:tcPr>
                            <w:tcW w:w="51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часов (уроков)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Четверть 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Базовая часть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(24)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(21)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(30)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(27)</w:t>
                            </w:r>
                          </w:p>
                        </w:tc>
                      </w:tr>
                      <w:tr>
                        <w:trPr>
                          <w:trHeight w:val="2143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новы знаний о Ф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вижные игр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имнастика с элементами акробат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атлетические  упраж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ыжная подготов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вание  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1</w:t>
                            </w:r>
                          </w:p>
                        </w:tc>
                        <w:tc>
                          <w:tcPr>
                            <w:tcW w:w="7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ариативная час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ейбол (элементы волейбола)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34:00Z</dcterms:created>
  <dc:creator>Наталья</dc:creator>
  <dc:description/>
  <cp:keywords/>
  <dc:language>en-US</dc:language>
  <cp:lastModifiedBy>Наталья</cp:lastModifiedBy>
  <dcterms:modified xsi:type="dcterms:W3CDTF">2022-10-17T07:36:00Z</dcterms:modified>
  <cp:revision>1</cp:revision>
  <dc:subject/>
  <dc:title>Годовой план - график для  1-4 класса</dc:title>
</cp:coreProperties>
</file>