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Изобразительное творчество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ahoma" w:hAnsi="Tahoma" w:eastAsia="Tahoma" w:cs="Tahoma"/>
          <w:color w:val="000000"/>
          <w:sz w:val="21"/>
          <w:szCs w:val="21"/>
        </w:rPr>
      </w:pPr>
      <w:r>
        <w:rPr>
          <w:rStyle w:val="StrongEmphasis"/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зобразительная деятельность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- одна из самых интересных для детей дошкольного возраста: она глубоко волнует ребенка, вызывает положительные эмоции. Изобразительная деятельность имеет большое значение для всестороннего воспитания детей дошкольного возраста.Так педагоги ДОО создали центр по изобразительной деятельности. Используют в соей работе  не традиционные техники рисования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15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ahoma" w:hAnsi="Tahoma" w:eastAsia="Tahoma" w:cs="Tahoma"/>
          <w:color w:val="000000"/>
          <w:sz w:val="21"/>
          <w:szCs w:val="21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ЗОБРАЗИТЕЛЬНОЕ ТВОРЧЕСТВО детей - процесс и результат художественно-творческой деятельности детей в различных областях изобразительное искусства. В процессе И. т. формируются творческие способности детей, их наблюдательность, воображение, образное мышление, эстетич. вкус, углубляются и расширяются знания о предметах и явлениях действительности, пробуждается и развивается интерес к иск-ву; тем самым И. т. способствует всестороннему развитию личности ребёнка. Активное эстетическое восприятие окружающего как необходимая основа И. т. включает в себя оценку жизненных явлений. Поэтому руководство И. т. детей даёт педагогу широкие возможности идейного воспитания детей.</w:t>
      </w:r>
    </w:p>
    <w:p>
      <w:pPr>
        <w:pStyle w:val="Normal"/>
        <w:rPr>
          <w:rFonts w:ascii="Tahoma" w:hAnsi="Tahoma" w:eastAsia="Tahoma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6:22Z</dcterms:created>
  <dc:creator>USER</dc:creator>
  <dc:description/>
  <dc:language>en-US</dc:language>
  <cp:lastModifiedBy>USER</cp:lastModifiedBy>
  <dcterms:modified xsi:type="dcterms:W3CDTF">2022-12-12T12:0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091394BC64B929E8554DA8A58B1E6</vt:lpwstr>
  </property>
  <property fmtid="{D5CDD505-2E9C-101B-9397-08002B2CF9AE}" pid="3" name="KSOProductBuildVer">
    <vt:lpwstr>1049-11.2.0.11417</vt:lpwstr>
  </property>
</Properties>
</file>