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Урок-КВН по теме «Знай и люби родную природу»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в рамках предметной недели по окружающему миру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C5"/>
        <w:spacing w:before="0" w:after="0"/>
        <w:rPr>
          <w:rFonts w:ascii="Calibri" w:hAnsi="Calibri" w:cs="Calibri"/>
          <w:color w:val="000000"/>
        </w:rPr>
      </w:pPr>
      <w:r>
        <w:rPr>
          <w:rStyle w:val="C8"/>
          <w:b/>
          <w:bCs/>
          <w:color w:val="000000"/>
        </w:rPr>
        <w:t>Класс:3,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Цели уро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ельные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общение знаний детей о животных (домашних и диких)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здание целостного представления о взаимосвязи в животном мире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ные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спитание бережного отношения к природе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экологической культуры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ющая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наблюдательности, образного и логического мышления, умения устанавливать причинно-следственные связи, памяти, выразительности речи, индивидуальных творческих способностей.</w:t>
      </w:r>
    </w:p>
    <w:p>
      <w:pPr>
        <w:pStyle w:val="Style15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Style15"/>
        <w:tabs>
          <w:tab w:val="clear" w:pos="708"/>
          <w:tab w:val="left" w:pos="2085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Ход урока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Орг. момент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егодня у нас с вами необычный урок, урок – КВН. Но чтобы узнать тему вы должны собрать из букв слово из букв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Возьмите конверт № 1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верка домашнего задания.</w:t>
      </w:r>
    </w:p>
    <w:p>
      <w:pPr>
        <w:pStyle w:val="Style15"/>
        <w:ind w:firstLine="567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аждой команде было задано дома придумать себе название, девиз и нарисовать эмблему. Жюри оцени</w:t>
        <w:softHyphen/>
        <w:t>вает конкурс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Сообщение темы урока, постановка целей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гра КВН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зминка</w:t>
      </w:r>
    </w:p>
    <w:p>
      <w:pPr>
        <w:pStyle w:val="Style15"/>
        <w:ind w:firstLine="567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аждая игра КВН начинается с разминки, поэтому мы не будем нарушать традицию.</w:t>
      </w:r>
    </w:p>
    <w:p>
      <w:pPr>
        <w:pStyle w:val="Style15"/>
        <w:ind w:firstLine="567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читель задает вопросы командам по очереди. На обдумывание дается 5 се</w:t>
        <w:softHyphen/>
        <w:t>кунд. Если одна команда не смогла ответить, на этот же вопрос отвечает следу</w:t>
        <w:softHyphen/>
        <w:t>ющая команда: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Что делает еж зимой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Спит.)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Кто был летом рыжий, а зимой становится серый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Белка.)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Какой зверь похож на ежа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Дикобраз.)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Какая перелетная птица не строит гнезда и не выводит птенцов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Кукуш</w:t>
        <w:softHyphen/>
        <w:t>ка.)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Как называются птицы, которые остаются зимовать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Зимующие.)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Какая птица выводит птенцов зимой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Клест.)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Какое хвойное дерево сбрасывает на зиму листву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Лиственница.)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Какое дерево, как и береза, дает сладкий сок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Клен.)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з какого дерева делают спички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Из осины.)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Какое, дерево применяют для изготовления лыж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Березу.)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з какого дерева делают пианино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Из ели.)</w:t>
      </w:r>
    </w:p>
    <w:p>
      <w:pPr>
        <w:pStyle w:val="Style15"/>
        <w:ind w:firstLine="567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Шуточные вопросы: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т чего утка плавает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От берега.)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Может ли Страус назвать себя птицей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Нет, т. к. он не умеет говорить.)</w:t>
      </w:r>
    </w:p>
    <w:p>
      <w:pPr>
        <w:pStyle w:val="Style15"/>
        <w:ind w:firstLine="567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чтовый ящик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Ребята, на наш адрес пришло три письма. Угадайте, кто их писал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Возьмите конверт № 2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Style15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исание первое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У меня на голове черная шапочка, спинка, крылья и хвост темные, а грудка ярко-желтая, будто в желтый жилетик нарядилась. Летом я питаюсь жучками, червячками, а зимой, в бескормицу, ем все: и разные зернышки, и крошки хле</w:t>
        <w:softHyphen/>
        <w:t xml:space="preserve">ба, и вареные овощи. Но особенно я люблю несоленое сало. Догадались, кто я?»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синица)</w:t>
      </w:r>
    </w:p>
    <w:p>
      <w:pPr>
        <w:pStyle w:val="Style15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исание второе</w:t>
      </w:r>
    </w:p>
    <w:p>
      <w:pPr>
        <w:pStyle w:val="Style15"/>
        <w:ind w:firstLine="567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Я зверь небольшой, и каждый меня знает, но при этом я типичный хищник, охотящийся из засады. Молчаливый, скрытный, бесшумно передвигающийся зверь. Могу часами караулить добычу, которую выслеживаю главным образом с помощью слуха. Из засады бросаюсь молча, делаю несколько стремительных прыжков, но если добыча ускользает, то я ее не преследую. Чтобы схватить и удер</w:t>
        <w:softHyphen/>
        <w:t xml:space="preserve">жать добычу использую острые когти. С их помощью лазаю по деревьям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кошка)</w:t>
      </w:r>
    </w:p>
    <w:p>
      <w:pPr>
        <w:pStyle w:val="Style15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исание третье</w:t>
      </w:r>
    </w:p>
    <w:p>
      <w:pPr>
        <w:pStyle w:val="Style15"/>
        <w:ind w:firstLine="567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«Я особенная птица, но летать не умею. Я хорошо плаваю,  пищу добываю в воде. Большую часть суток провожу на суше.</w:t>
      </w:r>
    </w:p>
    <w:p>
      <w:pPr>
        <w:pStyle w:val="Style15"/>
        <w:ind w:firstLine="567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гра «Прилетели птицы»</w:t>
      </w:r>
    </w:p>
    <w:p>
      <w:pPr>
        <w:pStyle w:val="Style15"/>
        <w:ind w:firstLine="567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 сейчас отдохнем и поиграем в игру «Прилетели птицы». Я буду назы</w:t>
        <w:softHyphen/>
        <w:t>вать только птиц, но если вдруг ошибусь и вы услышите что-то другое, то нужно хлопать. Начинаем:</w:t>
      </w:r>
    </w:p>
    <w:p>
      <w:pPr>
        <w:pStyle w:val="Style15"/>
        <w:ind w:firstLine="567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ind w:firstLine="567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илетели птицы: </w:t>
      </w:r>
    </w:p>
    <w:p>
      <w:pPr>
        <w:pStyle w:val="Style15"/>
        <w:ind w:firstLine="567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Голуби, синицы, </w:t>
      </w:r>
    </w:p>
    <w:p>
      <w:pPr>
        <w:pStyle w:val="Style15"/>
        <w:ind w:firstLine="567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ухи и стрижи...</w:t>
      </w:r>
    </w:p>
    <w:p>
      <w:pPr>
        <w:pStyle w:val="Style15"/>
        <w:ind w:firstLine="567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Дети хлопают.)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Что неправильно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Мухи.)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А мухи — это кто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Насекомые.)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 правы. Ну что же, продолжим:</w:t>
      </w:r>
    </w:p>
    <w:p>
      <w:pPr>
        <w:pStyle w:val="Style15"/>
        <w:ind w:firstLine="567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ind w:firstLine="567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илетели птицы: </w:t>
      </w:r>
    </w:p>
    <w:p>
      <w:pPr>
        <w:pStyle w:val="Style15"/>
        <w:ind w:firstLine="567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Голуби, синицы, </w:t>
      </w:r>
    </w:p>
    <w:p>
      <w:pPr>
        <w:pStyle w:val="Style15"/>
        <w:ind w:firstLine="567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Аисты, вороны, </w:t>
      </w:r>
    </w:p>
    <w:p>
      <w:pPr>
        <w:pStyle w:val="Style15"/>
        <w:ind w:firstLine="567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алки, макароны.</w:t>
      </w:r>
    </w:p>
    <w:p>
      <w:pPr>
        <w:pStyle w:val="Style15"/>
        <w:ind w:firstLine="567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Дети хлопают.)</w:t>
      </w:r>
    </w:p>
    <w:p>
      <w:pPr>
        <w:pStyle w:val="Style15"/>
        <w:ind w:firstLine="567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чинаем снова:</w:t>
      </w:r>
    </w:p>
    <w:p>
      <w:pPr>
        <w:pStyle w:val="Style15"/>
        <w:ind w:firstLine="567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етели птицы:</w:t>
      </w:r>
    </w:p>
    <w:p>
      <w:pPr>
        <w:pStyle w:val="Style15"/>
        <w:ind w:firstLine="567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олуби, куницы.</w:t>
      </w:r>
    </w:p>
    <w:p>
      <w:pPr>
        <w:pStyle w:val="Style15"/>
        <w:ind w:firstLine="567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Если дети не обращают внимание на куниц, учитель объявляет счет: «Один ноль в мою пользу. Куницы — вовсе не птицы». Игра продолжается:</w:t>
      </w:r>
    </w:p>
    <w:p>
      <w:pPr>
        <w:pStyle w:val="Style15"/>
        <w:ind w:firstLine="567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ind w:firstLine="567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илетели птицы: </w:t>
      </w:r>
    </w:p>
    <w:p>
      <w:pPr>
        <w:pStyle w:val="Style15"/>
        <w:ind w:firstLine="567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Голуби, синицы, </w:t>
      </w:r>
    </w:p>
    <w:p>
      <w:pPr>
        <w:pStyle w:val="Style15"/>
        <w:ind w:firstLine="567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Чибисы, чижи, </w:t>
      </w:r>
    </w:p>
    <w:p>
      <w:pPr>
        <w:pStyle w:val="Style15"/>
        <w:ind w:firstLine="567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Галки и стрижи, </w:t>
      </w:r>
    </w:p>
    <w:p>
      <w:pPr>
        <w:pStyle w:val="Style15"/>
        <w:ind w:firstLine="567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мары, кукушки...</w:t>
      </w:r>
    </w:p>
    <w:p>
      <w:pPr>
        <w:pStyle w:val="Style15"/>
        <w:ind w:firstLine="567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Дети хлопают.)</w:t>
      </w:r>
    </w:p>
    <w:p>
      <w:pPr>
        <w:pStyle w:val="Style15"/>
        <w:ind w:firstLine="567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ind w:firstLine="567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илетели птицы: </w:t>
      </w:r>
    </w:p>
    <w:p>
      <w:pPr>
        <w:pStyle w:val="Style15"/>
        <w:ind w:firstLine="567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Голуби, синицы, </w:t>
      </w:r>
    </w:p>
    <w:p>
      <w:pPr>
        <w:pStyle w:val="Style15"/>
        <w:ind w:firstLine="567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Галки и стрижи, </w:t>
      </w:r>
    </w:p>
    <w:p>
      <w:pPr>
        <w:pStyle w:val="Style15"/>
        <w:ind w:firstLine="567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Чибисы, чижи, </w:t>
      </w:r>
    </w:p>
    <w:p>
      <w:pPr>
        <w:pStyle w:val="Style15"/>
        <w:ind w:firstLine="567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Аисты, кукушки, </w:t>
      </w:r>
    </w:p>
    <w:p>
      <w:pPr>
        <w:pStyle w:val="Style15"/>
        <w:ind w:firstLine="567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Даже совы-сплюшки, </w:t>
      </w:r>
    </w:p>
    <w:p>
      <w:pPr>
        <w:pStyle w:val="Style15"/>
        <w:ind w:firstLine="567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Лебеди, скворцы... </w:t>
      </w:r>
    </w:p>
    <w:p>
      <w:pPr>
        <w:pStyle w:val="Style15"/>
        <w:ind w:firstLine="567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се мы молодцы!</w:t>
      </w:r>
    </w:p>
    <w:p>
      <w:pPr>
        <w:pStyle w:val="Style15"/>
        <w:ind w:firstLine="567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едьмой конкурс «Загадочные животные».</w:t>
      </w:r>
    </w:p>
    <w:p>
      <w:pPr>
        <w:pStyle w:val="Style15"/>
        <w:ind w:firstLine="567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шифруйте названия животных, записанные на доске, распределите их по группам. Возьмите листки на столах и запишите названия этих животных.</w:t>
      </w:r>
    </w:p>
    <w:p>
      <w:pPr>
        <w:pStyle w:val="Style15"/>
        <w:ind w:firstLine="567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Задание для первой команды:</w:t>
      </w:r>
    </w:p>
    <w:p>
      <w:pPr>
        <w:pStyle w:val="Style15"/>
        <w:ind w:firstLine="567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ьдоша соль вайруем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(Ответ: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ошадь, лось, муравей)</w:t>
      </w:r>
    </w:p>
    <w:p>
      <w:pPr>
        <w:pStyle w:val="Style15"/>
        <w:ind w:firstLine="567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Задание для второй команды:</w:t>
      </w:r>
    </w:p>
    <w:p>
      <w:pPr>
        <w:pStyle w:val="Style15"/>
        <w:ind w:firstLine="567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ока бакоса кабел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(Ответ: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за, собака, белка)</w:t>
      </w:r>
    </w:p>
    <w:p>
      <w:pPr>
        <w:pStyle w:val="Style15"/>
        <w:ind w:firstLine="567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Задание для третьей команды:</w:t>
      </w:r>
    </w:p>
    <w:p>
      <w:pPr>
        <w:pStyle w:val="Style15"/>
        <w:ind w:firstLine="567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евьдем  ацрику  ялдет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(Ответ: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едведь, курица, дятел)</w:t>
      </w:r>
    </w:p>
    <w:p>
      <w:pPr>
        <w:pStyle w:val="Style15"/>
        <w:ind w:firstLine="567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ФИЗКУЛЬТМИНУТК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культминутк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емножко отдохнём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нем, глубоко вздохнём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по лесу гуляли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иродой наблюдали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рх на солнце посмотрел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х лучики согрели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деса у нас на свете: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и карликами дети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том все дружно встали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канами мы стали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очки летали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льями махали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но хлопаем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ами топаем!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о мы погуляли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множечко устали!</w:t>
      </w:r>
    </w:p>
    <w:p>
      <w:pPr>
        <w:pStyle w:val="Style15"/>
        <w:ind w:firstLine="567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Игра «Угадай по описанию»</w:t>
      </w:r>
    </w:p>
    <w:p>
      <w:pPr>
        <w:pStyle w:val="Style15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Возьмите конверт № 3.</w:t>
      </w:r>
    </w:p>
    <w:p>
      <w:pPr>
        <w:pStyle w:val="Style15"/>
        <w:ind w:firstLine="567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I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Явления природы (сезонные)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тицы ведут себя беспокойно. Листья на деревьях меняют свою окраску, становятся ' желтыми, красными, бурыми и опадают. Идет уборка картофеля, моркови, свеклы. На земле, траве, крышах домов по утрам появляется иней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Время года — осень.)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олнце поднимается невысоко. Дни короче, чем ночи. Реки, озера, пруды скованы льдом. Замерзла почва. Погода стоит морозная. Вся земля покрыта снегом, дуют холод</w:t>
        <w:softHyphen/>
        <w:t xml:space="preserve">ные ветры, часто бывают снегопад и метели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Время года - зима.)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Небо стало голубое, высокое, и по нему плывут белые-белые легкие облака. Становится теплее. Тает снег, бегут ручьи, на реках ледоход, оттаивает почва, осадки вы</w:t>
        <w:softHyphen/>
        <w:t xml:space="preserve">падают в виде дождя. На деревьях набухают почки и появляются первоцветы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Время года — весна.)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олнце поднимается высоко. Погода стоит жаркая. Вся земля покрыта зеленым ковром. Весело щебечут птицы, заботясь о своем потомстве. Цветут цветы, порхают ба</w:t>
        <w:softHyphen/>
        <w:t xml:space="preserve">бочки, летают пчелы. Все вокруг движется, радует яркими красками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Время года — лето.)</w:t>
      </w:r>
    </w:p>
    <w:p>
      <w:pPr>
        <w:pStyle w:val="Style15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Возьмите конверт № 4.</w:t>
      </w:r>
    </w:p>
    <w:p>
      <w:pPr>
        <w:pStyle w:val="Style15"/>
        <w:ind w:firstLine="567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II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Кто зимой не спит?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Небольшой зверек с большим пушистым хвостом, который на зиму надевает се</w:t>
        <w:softHyphen/>
        <w:t>рую шубку. Гнездо строит в развилках веток или дуплах деревьев, стенки гнезда выстила</w:t>
        <w:softHyphen/>
        <w:t xml:space="preserve">ет мхом. К зиме делает припасы, питается орехами, грибами, которые насушила летом и осенью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Белка.)</w:t>
      </w:r>
    </w:p>
    <w:p>
      <w:pPr>
        <w:pStyle w:val="Style15"/>
        <w:ind w:firstLine="567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2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ильный умный хищник, его добычей становятся не только зайцы, но и крупные звери - кабан, лось. Обычно охотятся небольшими стаями. Морда хищника выразитель</w:t>
        <w:softHyphen/>
        <w:t xml:space="preserve">на, богата мимикой. Размером этот зверь с крупную овчарку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Волк.)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Это животное всеядное. Тело его покрыто щетиной. Этот зверь быстро бегает, часто роет землю клыками и пяточком, чтобы добыть пищу. Кормится обычно днем, а ночью отдыхает. Детеныши этого животного очень симпатичные, полосатые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Кабан.)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Это крупное животное. Его называют лесным великаном. Кормится он разнообраз</w:t>
        <w:softHyphen/>
        <w:t xml:space="preserve">ной растительной пищей: корой, веточками. У самцов — рога с большой плоской частью, которую называют «лопатой». В начале зимы животные их сбрасывают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Лось.)</w:t>
      </w:r>
    </w:p>
    <w:p>
      <w:pPr>
        <w:pStyle w:val="Style15"/>
        <w:ind w:firstLine="567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Style15"/>
        <w:ind w:firstLine="567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олодцы! А пока жюри подсчитывает баллы мы с вами разгадаем кроссворды. У каждой команды на столе лежат последние конверты.</w:t>
      </w:r>
    </w:p>
    <w:p>
      <w:pPr>
        <w:pStyle w:val="Style15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Возьмите конверт № 5.</w:t>
      </w:r>
    </w:p>
    <w:p>
      <w:pPr>
        <w:pStyle w:val="Style15"/>
        <w:ind w:firstLine="567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гадайте кроссворд и назовите ключевое слово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 кроссворд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6565</wp:posOffset>
            </wp:positionH>
            <wp:positionV relativeFrom="paragraph">
              <wp:posOffset>-1270</wp:posOffset>
            </wp:positionV>
            <wp:extent cx="2487930" cy="1946910"/>
            <wp:effectExtent l="0" t="0" r="0" b="0"/>
            <wp:wrapTight wrapText="bothSides">
              <wp:wrapPolygon edited="0">
                <wp:start x="-125" y="0"/>
                <wp:lineTo x="-125" y="21313"/>
                <wp:lineTo x="21600" y="21313"/>
                <wp:lineTo x="21600" y="0"/>
                <wp:lineTo x="-12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194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а) На свинью похож, а в лесу живёт. (Кабан)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Всю зиму спит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сной на пасеку спешит. (Медведь)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В птичник повадится - жди беды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ыжим хвостом заметает следы. (Лиса)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Зубова-то, серовато, по полю рыщет, телят, ягнят ищет. (Волк)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Посреди поля белый клубок катается. (Заяц)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 кроссворд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100330</wp:posOffset>
            </wp:positionV>
            <wp:extent cx="2259965" cy="1933575"/>
            <wp:effectExtent l="0" t="0" r="0" b="0"/>
            <wp:wrapTight wrapText="bothSides">
              <wp:wrapPolygon edited="0">
                <wp:start x="-131" y="0"/>
                <wp:lineTo x="-131" y="21469"/>
                <wp:lineTo x="21600" y="21469"/>
                <wp:lineTo x="21600" y="0"/>
                <wp:lineTo x="-131" y="0"/>
              </wp:wrapPolygon>
            </wp:wrapTight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996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а) Собой не птица, петь не поёт, кто к хозяину идёт - она знать даёт. (Собака)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Шубу дважды в год снимает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то под шубою гуляет? (Овца)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Рогатый - староста деревни. (Баран)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Возле печки греется, без водички моется. (Кошка)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Хвост крючком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с пятачком. (Свинья)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) С бородой, а не старик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рогами, а не бык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ят, а не корова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ыко дерёт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лаптей не плетёт. (Коза)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35</wp:posOffset>
            </wp:positionH>
            <wp:positionV relativeFrom="paragraph">
              <wp:posOffset>6350</wp:posOffset>
            </wp:positionV>
            <wp:extent cx="2802255" cy="1543685"/>
            <wp:effectExtent l="0" t="0" r="0" b="0"/>
            <wp:wrapTight wrapText="bothSides">
              <wp:wrapPolygon edited="0">
                <wp:start x="-144" y="0"/>
                <wp:lineTo x="-144" y="21323"/>
                <wp:lineTo x="21582" y="21323"/>
                <wp:lineTo x="21582" y="0"/>
                <wp:lineTo x="-144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255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3 кроссворд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Горят красные кисти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ть давно нет листьев. (Рябина)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Я могучий великан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меня на ветках шишки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ят их и белки и детишки. (Кедр)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Расцвету - побелю, аромат издаю. (Черёмуха)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И зимой и летом - в одежде одной. (Ёлка)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Кора - для кузовка, остальное на дрова. (Вяз)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Из моего ствола делают мачту корабля. (Сосна)</w:t>
      </w:r>
    </w:p>
    <w:p>
      <w:pPr>
        <w:pStyle w:val="Style15"/>
        <w:ind w:firstLine="567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ind w:firstLine="567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дведение итогов</w:t>
      </w:r>
    </w:p>
    <w:p>
      <w:pPr>
        <w:pStyle w:val="Style15"/>
        <w:ind w:firstLine="567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Оцените свою работу на уроке. </w:t>
      </w:r>
    </w:p>
    <w:p>
      <w:pPr>
        <w:pStyle w:val="Style15"/>
        <w:ind w:firstLine="567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Строгое жюри подводит итоги игры. Награждаются победители.</w:t>
      </w:r>
    </w:p>
    <w:p>
      <w:pPr>
        <w:pStyle w:val="Normal"/>
        <w:rPr>
          <w:rFonts w:ascii="Calibri" w:hAnsi="Calibri" w:cs="Calibri"/>
          <w:i/>
          <w:i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i/>
          <w:color w:val="000000"/>
          <w:sz w:val="24"/>
          <w:szCs w:val="24"/>
          <w:lang w:eastAsia="en-US"/>
        </w:rPr>
      </w:r>
    </w:p>
    <w:p>
      <w:pPr>
        <w:pStyle w:val="Normal"/>
        <w:ind w:left="360" w:hanging="0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C8">
    <w:name w:val="c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5">
    <w:name w:val="c5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3T12:26:00Z</dcterms:created>
  <dc:creator>Учитель</dc:creator>
  <dc:description/>
  <cp:keywords/>
  <dc:language>en-US</dc:language>
  <cp:lastModifiedBy>самсунг</cp:lastModifiedBy>
  <dcterms:modified xsi:type="dcterms:W3CDTF">2022-12-12T11:35:00Z</dcterms:modified>
  <cp:revision>5</cp:revision>
  <dc:subject/>
  <dc:title/>
</cp:coreProperties>
</file>