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 xml:space="preserve">Сценарный план мастер-класса для педагогов по теме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shd w:fill="FFFFFF" w:val="clear"/>
        </w:rPr>
        <w:t>«Игры и упражнения, способствующие  развитию креативности и технического творчества у детей дошкольного возраста»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психолого-педагогических знаний и умений  воспитателей по развитию у детей креативности и творческих способностей; демонстрация техники  проведения игр и упражнений, направленных на развитие креативности;  повышение творческой активности и творческих способностей педагог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этап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ыделение проблемы, постановка цели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- Уважаемые педагоги, давайте вместе с вами сейчас подумаем и набросаем перечень качеств и умений, необходимых для успешной работы в сфере техники. (Подытожить сказанное, отобразить на доске, все перечисленное педагогами, при необходимости подвести к нужным ответам). 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Итак, у нас получилось, что для успешной работы в сфере технического творчества необходимы: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ичностные качества – активность и настойчивость в поиске, в достижении результата, упорство и любознатель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нтерес к технике и изобретательств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орошее пространственное воображение и мыш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огика, техническое мыш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ность к комбинирова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чная умелость, развитая мелкая моторик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Это, конечно, в первую очередь </w:t>
      </w:r>
      <w:r>
        <w:rPr>
          <w:sz w:val="28"/>
          <w:szCs w:val="28"/>
        </w:rPr>
        <w:t>технические и конструктивно-технические способности - те способности, которые проявляются в непосредственной работе с различным техническим оборудованием или его частями,  умение представить предмет в целом и по частям.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- А какие игры и упражнения Вы используете с детьми чаще всего, для развития технических и конструктивных способностей? (Воспитатели перечисляют, ведущий записывает ответы на доске). 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Давайте посмотрим, что у нас получилось: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алочки Кьюизенера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огические блоки Дьенеша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убики Никитина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гры Воскобовича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нграм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тематические планшеты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бственно конструктивную деятельность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Развивающими средствами конструктивно-технических способностей выступают чаще всего конструкторы, модульные и технические игрушки. </w:t>
      </w:r>
      <w:r>
        <w:rPr>
          <w:sz w:val="28"/>
          <w:szCs w:val="28"/>
          <w:shd w:fill="FFFFFF" w:val="clear"/>
        </w:rPr>
        <w:t>Если вы обратили внимание, то чаще всего используются игры на развитие логических операций, мыслительных, математических. А ведь профессиональное техническое творчество включает в себя не только умение создавать что-то по готовым чертежам, оно включает в себя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i/>
          <w:iCs/>
          <w:sz w:val="28"/>
          <w:szCs w:val="28"/>
          <w:shd w:fill="FFFFFF" w:val="clear"/>
        </w:rPr>
        <w:t>Конструирование,</w:t>
      </w:r>
      <w:r>
        <w:rPr>
          <w:sz w:val="28"/>
          <w:szCs w:val="28"/>
          <w:shd w:fill="FFFFFF" w:val="clear"/>
        </w:rPr>
        <w:t xml:space="preserve"> или создание устройства в соответствии с выданным техническим заданием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i/>
          <w:iCs/>
          <w:sz w:val="28"/>
          <w:szCs w:val="28"/>
          <w:shd w:fill="FFFFFF" w:val="clear"/>
        </w:rPr>
        <w:t>Изобретательство,</w:t>
      </w:r>
      <w:r>
        <w:rPr>
          <w:sz w:val="28"/>
          <w:szCs w:val="28"/>
          <w:shd w:fill="FFFFFF" w:val="clear"/>
        </w:rPr>
        <w:t xml:space="preserve"> при котором открывается оригинальный способ решения проблемы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i/>
          <w:iCs/>
          <w:sz w:val="28"/>
          <w:szCs w:val="28"/>
          <w:shd w:fill="FFFFFF" w:val="clear"/>
        </w:rPr>
        <w:t>Рационализаторство</w:t>
      </w:r>
      <w:r>
        <w:rPr>
          <w:sz w:val="28"/>
          <w:szCs w:val="28"/>
          <w:shd w:fill="FFFFFF" w:val="clear"/>
        </w:rPr>
        <w:t xml:space="preserve">, когда человек улучшает уже готовый механизм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Дизайн,</w:t>
      </w:r>
      <w:r>
        <w:rPr>
          <w:sz w:val="28"/>
          <w:szCs w:val="28"/>
          <w:shd w:fill="FFFFFF" w:val="clear"/>
        </w:rPr>
        <w:t xml:space="preserve"> предполагающий построение объекта с определенными функциональными, а также эстетическими характеристиками </w:t>
      </w:r>
    </w:p>
    <w:p>
      <w:pPr>
        <w:pStyle w:val="Normal"/>
        <w:jc w:val="both"/>
        <w:rPr>
          <w:rFonts w:eastAsia="Times New Roman"/>
          <w:i/>
          <w:i/>
          <w:iCs/>
          <w:sz w:val="28"/>
          <w:szCs w:val="28"/>
          <w:shd w:fill="FFFFFF" w:val="clear"/>
        </w:rPr>
      </w:pPr>
      <w:r>
        <w:rPr>
          <w:rFonts w:eastAsia="Times New Roman"/>
          <w:i/>
          <w:iCs/>
          <w:sz w:val="28"/>
          <w:szCs w:val="28"/>
          <w:shd w:fill="FFFFFF" w:val="clear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i/>
          <w:iCs/>
          <w:sz w:val="28"/>
          <w:szCs w:val="28"/>
          <w:shd w:fill="FFFFFF" w:val="clear"/>
        </w:rPr>
        <w:t xml:space="preserve"> </w:t>
      </w:r>
      <w:r>
        <w:rPr>
          <w:i/>
          <w:iCs/>
          <w:sz w:val="28"/>
          <w:szCs w:val="28"/>
          <w:shd w:fill="FFFFFF" w:val="clear"/>
        </w:rPr>
        <w:t>-</w:t>
      </w:r>
      <w:r>
        <w:rPr>
          <w:iCs/>
          <w:sz w:val="28"/>
          <w:szCs w:val="28"/>
          <w:shd w:fill="FFFFFF" w:val="clear"/>
        </w:rPr>
        <w:t>Мы часто забываем</w:t>
      </w:r>
      <w:r>
        <w:rPr>
          <w:i/>
          <w:iCs/>
          <w:sz w:val="28"/>
          <w:szCs w:val="28"/>
          <w:shd w:fill="FFFFFF" w:val="clear"/>
        </w:rPr>
        <w:t xml:space="preserve">, </w:t>
      </w:r>
      <w:r>
        <w:rPr>
          <w:iCs/>
          <w:sz w:val="28"/>
          <w:szCs w:val="28"/>
          <w:shd w:fill="FFFFFF" w:val="clear"/>
        </w:rPr>
        <w:t>что для успешной работы в сфере техники необходимы еще и творческие способности. Воспитатели не всегда могут вспомнить игры и упражнения на развитие таких способностей. А ведь это в первую очередь ТРИЗ-технологии. А также сейчас в литературе встречается много различных игр и упражнений на развитие творческих способностей, но часто педагоги говорят, что эти игры не работают, что не дают никакого результата. Зачастую проблема состоит в том, что игры или упражнения неправильно проводят, так как нет подробного описания или рекомендаций по их проведению. Я предлагаю разобрать несколько игр.</w:t>
      </w:r>
    </w:p>
    <w:p>
      <w:pPr>
        <w:pStyle w:val="Normal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й этап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часть.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 уметь развивать творческие способности у ребенка, педагог сам должен обладать креативностью и хорошим вообра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“Реклама” 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творческого воображения, развитие умения устанавливать связь между свойствами, качествами предмета и возможными его функциями, развитие умения посмотреть по-новому на хорошо знакомые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бенку дают бросовый никому не нужный предмет, на основе которого он должен «изобрести», придумать,  что это такое и представить (прорекламировать) как минимум 5 новых необычных способов применения этого предмета. Предлагаемые предметы:</w:t>
      </w:r>
    </w:p>
    <w:p>
      <w:pPr>
        <w:pStyle w:val="Normal"/>
        <w:jc w:val="both"/>
        <w:rPr/>
      </w:pPr>
      <w:r>
        <w:rPr>
          <w:sz w:val="28"/>
          <w:szCs w:val="28"/>
        </w:rPr>
        <w:t>пустая консервная банка; перегоревшая лампочка; лопнувший воздушный шарик; катушка от скотча; крышечка и 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Рекомендации: </w:t>
      </w:r>
      <w:r>
        <w:rPr>
          <w:bCs/>
          <w:iCs/>
          <w:color w:val="000000"/>
          <w:sz w:val="28"/>
          <w:szCs w:val="28"/>
        </w:rPr>
        <w:t>если игроки не могут придумать более 1 способа применения бросового материала, то необходимо разобрать свойства этого материала, качества, вспомнить, как использовать эти свойства и качества. Например, лопнувший шарик  - из него можно сделать капитошку, а что еще? Какие свойства у данного материала – он не пропускает воду, грязь, он эластичен и тянется, он мягкий, он яркий. Исходя из данных качеств и свойств: тянется – можно вырезать кусочек и натянуть на горлышко банки, бутылки и обвязать, вместо крышки; можно вырезать резинки для волос, для денег;  яркий, мягкий - можно нарезать полоски для переплетения и что-либо сплести – закладку, брелочек; не пропускает воду, грязь - можно натянуть на палец и сделать пальцем лунку в земле, потрогать, высохла ли краска; можно сделать пупсу шапочку для бассейна; разноцветный -  из шариков разных цветов можно сделать хвост для петушка и пр.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торопитесь давать готовый ответ детям, разберите свойства. 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/>
          <w:b/>
          <w:bCs/>
          <w:iCs/>
          <w:color w:val="000000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жнение  «Волшебные свойства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придумывать как можно больше волшебных свойств к определенному предмету, с учетом свойств данного предмета; подбирать название к «новому волшебному предмету», исходя из его новых волшебных сво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идят по кругу. Первый ребенок получает «волшебный предмет» (например, складное зеркальце, желательно красиво оформленное), рассматривает его и придумывает ему волшебное свойство (показывает будущее, показывает дорогу в сказку, превращает в принца или в принцессу того, кто в него посмотрит и пр.),  и название к волшебному зеркалу (зеркало предсказаний, зеркало-навигатор, зеркало превращений). Затем передает предмет следующему участнику. Вариант: каждый участник получает свой предмет и придумывает ему волшебное свойство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коменда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желательно соотносить предмет с уже известным волшебным предметом из сказки, или подменять его другим. Например, авторучка красиво украшенная – это волшебная палочка. Но ведь волшебная палочка уже существует, а надо придумать свой совершенно новый волшебный предмет, причем необходимо сосредоточиться именно на свойствах авторучки, это не просто палочка, это именно авторучка. Вспоминаем основное свойство авторучки – писать. Какое можно придумать волшебное свойство, связанное с основным - …? Например, которое бы очень понравилось первоклашке – ручка грамотейка, пишет без ошибок и красивым почерком; которое бы понравилось секретарю – самописка, пишет под диктовку сама; если вы на острове без средств связи – ручка – пейджер, пишет в воздухе и послание улетает адресату; ручка-оживлялка – любой предмет появляется, стоит только написать его название. Брелок с венецианской маской – это в первую очередь брелок, его функция  - вешать на связку ключей, чтоб они не потерялись, его связь – с ключами. Здесь возможно свойство – открывать любую дверь ключом, к которому подвешен брелок, создавать замочную скважину там, где ее нет, если поднести ключ с брелком к стене, позвать ключи - и брелок зазвенит. Можно сочетать брелок с другими вещами, помимо ключей, может это брелок к ошейнику, к ремню и так далее, здесь придумываем другие волшебные свойства. Не желательно в названии использовать слово «Волшебный» (например, «волшебный напиток», изначально все вещи у нас волшебные, в названии лучше отразить его функцию, волшебное свойство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жно использовать вариант игры, более приближенный к техническому творчеству. Например, спросить ребенка,  какую волшебную (необычную) машинку ты бы хотел иметь? Технику? Чтоб что она делала? Как она должна выглядеть? Как устроена? Из чего сделан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жнение «Изобретатель» 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творческого воображения, умения комбинировать и сочетать свойства  и функции нескольких предметов в одном, подбирать название к предмету с учетом функций, развитие умения посмотреть по-новому на хорошо знакомые предметы, умения «презентовать» свое изобретение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лагается придумать несуществующий музыкальный инструмент, изобразить его пантомимой (или нарисовать) и дать ему название (транспортное средство, предмет мебели, бытовую технику – придумать функциональные свойства нового предмета, внешний вид, наз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екомендации: </w:t>
      </w:r>
      <w:r>
        <w:rPr>
          <w:sz w:val="28"/>
          <w:szCs w:val="28"/>
        </w:rPr>
        <w:t xml:space="preserve">рекомендуется вспомнить известные музыкальные инструменты и попробовать соединить несколько в один инструмент, или к какому-то инструменту добавить новые свойства (свечение, мерцание, спецэффекты разные, запахи). Стул-барабан, это не новый музыкальный инструмент, это использование стула вместо барабана. Чем он лучше обычного барабана? Просто обычный стул, по сиденью которого барабанят палочками? Это не годится. А вот если стул, с подножкой специальной, по которой можно барабанить ногами, с подлокотниками специальными, по которым стучат локтями, с навесными мини-барабанами, по которым барабанят палочками, и с сиденьем, при подпрыгивании на котором образуется звук – вот новый инструме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ридумывать новые свойства мебели, технические и т.д.  (диван -будильник, диван -убаюкивающий и читающий на ночь сказки и пр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нечно не забываем о сюжетно-ролевой игре – это самое главное средство для развития фантазии и творчества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ый этап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бмен мнениями, заполнение анкет обратной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43:00Z</dcterms:created>
  <dc:creator>Администратор</dc:creator>
  <dc:description/>
  <cp:keywords/>
  <dc:language>en-US</dc:language>
  <cp:lastModifiedBy>XTreme.ws</cp:lastModifiedBy>
  <dcterms:modified xsi:type="dcterms:W3CDTF">2022-12-12T09:46:00Z</dcterms:modified>
  <cp:revision>2</cp:revision>
  <dc:subject/>
  <dc:title/>
</cp:coreProperties>
</file>