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60" w:before="0" w:after="30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Художественное конструирование и моделирование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 художественном конструировании дети, создавая образы, не только отображают их структуру, но и выражают свое отношение к ним, передают их характер, пользуясь цветом, фактурой, формой.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1" name="Изображение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2" name="Изображение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3" name="Изображение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абота по художественному конструированию и моделированию имеет большое значение в развитии творческого воображения детей, фантазии, художественного вкуса, аккуратности, умения бережно использовать материал, активно стремиться к положительному результату.</w:t>
      </w:r>
    </w:p>
    <w:p>
      <w:pPr>
        <w:pStyle w:val="Normal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acg3ajc5bedviq9r.xn--p1ai/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xn--80aaacg3ajc5bedviq9r.xn--p1ai/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xn--80aaacg3ajc5bedviq9r.xn--p1ai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12:30Z</dcterms:created>
  <dc:creator>USER</dc:creator>
  <dc:description/>
  <dc:language>en-US</dc:language>
  <cp:lastModifiedBy>USER</cp:lastModifiedBy>
  <dcterms:modified xsi:type="dcterms:W3CDTF">2022-12-12T12:1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F441801084AFAB86C3C9F8E7153DA</vt:lpwstr>
  </property>
  <property fmtid="{D5CDD505-2E9C-101B-9397-08002B2CF9AE}" pid="3" name="KSOProductBuildVer">
    <vt:lpwstr>1049-11.2.0.11417</vt:lpwstr>
  </property>
</Properties>
</file>