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узыка и музыкальное творчество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дачи музыкального воспитания в ДОУ по ФГОС ДО Реализация цели предполагает решение ряда задач: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накомство ребенка с прекрасным миром музыки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у дошкольников музыкальной эрудиции и культуры; цветомузыкальное развитие детей в ДОУ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 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ование чувства уважения к музыке, как к самостоятельному виду искусства, праздникам и традициям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восприятия, сопереживания музыкальным произведениям и образам, развитие навыка детей - звукового сенсорного и интонационного, где музыка выступает в качестве языка, одного из многих, знакомства детей с миром человека, его эмоций, окружающим миром, миром предметов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15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иды деятельности в музыкальном развитии дошкольников по ФГОС ДО В младенческом возрасте (2 месяца - 1 год) - эмоциональное в непринужденной форме общение с родителями, восприятие детской музыки, стихов, песенок, тактильно-двигательные игры. В раннем возрасте (1 год - 3 года) - это восприятие смысла музыки, сказок, стихов, рассматривание картинок, двигательная активность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ля дошкольников музыкальное развитие по ФГОС (3 года - 8 лет) происходит в виде различных игр, включая сюжетно- ролевую игру как основную деятельность дошкольников (восприятие и понимание смысла музыкальных произведений, пение, музыкально-ритмические движения, игры на детских инструментах) и двигательная (овладение основными движениями) формы активности ребенка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граммы и технологии музыкального развития дошкольников по ФГОС В соответствии со Стандартом музыкальное воспитание по ФГОС в ДОУ дошкольников осуществляется на основе программы, разработанной музыкальным руководителем, и помимо основной общеобразовательной программы, может включать в себя и авторские наработки, технологии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грамма музыкального воспитания по ФГОС в ДОУ направлена на воспитанников детского сада, их потребности, интересы, а также возможности детского учреждения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соответствии со стандартом время на часть, формируемую участниками образовательных отношений составляет 40% от времени пребывания ребенка в детском саду, что предоставляет возможности для творчества музыкального руководителя.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сихолого-педагогическое сопровождение дошкольников в музыкальном развитии по ФГОС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важение взрослыми детей, участие в формировании положительной самооценки дошкольников, уверенности в собственных силах и способностях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спользование в музыкальном воспитании в ДОУ по ФГОС форм и методов, соответствующих возрасту детей и их индивидуальным способностям (запрещается искусственно ускорять или замедлять процессы развития детей)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роение образовательного процесса на основе сотрудничества взрослых с детьми, ориентированного на возможности и интересы каждого ребенка и учитывающего социальную ситуацию его развития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действие взрослых в доброжелательном отношении воспитанников друг к другу и их взаимодействия в различных видах детской деятельности по ФГОС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ддержка заинтересованности, инициативности дошколят в специфических для них видах деятельности в рамках музыкального воспитания в ДОУ по ФГОС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едоставление воспитанникам возможности выбора - материалов, форм активности, участников общей деятельности и общения; Защита детей от любых форм насилия - физического и психологического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кие цели преследует стандарт в рамках музыкального воспитания в ДОУ по ФГОС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еспечение государством одинаково равных возможностей для каждого ребенка в получении качественного дошкольного образования Обеспечение государственных гарантий уровня и качества образования на основе единства обязательных требований к условиям реализации ООП, их структуре и результатам их освоения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8:56Z</dcterms:created>
  <dc:creator>USER</dc:creator>
  <dc:description/>
  <dc:language>en-US</dc:language>
  <cp:lastModifiedBy>USER</cp:lastModifiedBy>
  <dcterms:modified xsi:type="dcterms:W3CDTF">2022-12-12T12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F27553E4343E092F745ACA0616C5C</vt:lpwstr>
  </property>
  <property fmtid="{D5CDD505-2E9C-101B-9397-08002B2CF9AE}" pid="3" name="KSOProductBuildVer">
    <vt:lpwstr>1049-11.2.0.11417</vt:lpwstr>
  </property>
</Properties>
</file>