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гсохонский детский сад «Наран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460, Республика Бурятия, Кижингинский р-н, у. Могсохон ул. Базарова, 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8(30141)3532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mail-detsadnaran@mail.ru</w:t>
        </w:r>
      </w:hyperlink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Утверждаю:</w:t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328670</wp:posOffset>
            </wp:positionH>
            <wp:positionV relativeFrom="paragraph">
              <wp:posOffset>148590</wp:posOffset>
            </wp:positionV>
            <wp:extent cx="1236980" cy="1146175"/>
            <wp:effectExtent l="0" t="0" r="0" b="0"/>
            <wp:wrapNone/>
            <wp:docPr id="1" name="shap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3951" r="61337" b="3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едагогическим советом                                заведующий МБДОУ </w:t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2 ОД-12                                    Могсохонский</w:t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73525</wp:posOffset>
            </wp:positionH>
            <wp:positionV relativeFrom="paragraph">
              <wp:posOffset>139065</wp:posOffset>
            </wp:positionV>
            <wp:extent cx="639445" cy="257175"/>
            <wp:effectExtent l="0" t="0" r="0" b="0"/>
            <wp:wrapNone/>
            <wp:docPr id="2" name="shap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1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513" t="19346" r="18594" b="6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т «24» августа 2022г.                                  Детский сад «Наран»</w:t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/Доржижапова С.Ц./</w:t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626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420"/>
          <w:tab w:val="center" w:pos="474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b/>
          <w:b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color w:val="548DD4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548DD4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 xml:space="preserve">МУЗЫКАЛЬНОГО РУКОВОДИТЕЛЯ МБДОУ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МОГСОХОНСКИЙ Д\С «НАРАН» НА 2022-2023 УЧЕБНЫЙ ГОД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( РАЗРАБОТАНА  В СООТВЕТСТВИИ С ООП ДО  С УЧЕТОМ ПРОГРАММЫ МУЗЫКАЛЬНОГО ВОСПИТАНИЯ ДЕТЕЙ ДОШКОЛЬНОГО ВОЗРАСТА «ЛАДУШКИ» И. КАПЛУНОВОЙ, И. НОВОСКОЛЬЦЕВОЙ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Составил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Батомункуева Ц-Ч.С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музыкальный руководител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center"/>
        <w:rPr/>
      </w:pPr>
      <w:r>
        <w:rPr/>
        <w:t>Содержание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993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1. Целевой  раз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1.1  Пояснительная запи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-  Цели и задачи рабочей программ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-  Принципы и подходы в  организации образов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-  Возрастные и индивидуальные особенности контингента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 Содержательный  раз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1.  Содержание  психолого-педагогической работы по  направлению «музыкальная деятельность»    (область «Художественно-эстетическое развитие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2. Содержание психолого- педагогической работы в групп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2.3. Организация образовательной музыкальной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2.3.1. Формы и виды музыкальной деятельности в ДОУ с учетом возрастных и индивидуальных  особенностей детей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2.3.2. Вариативные формы музыкальной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4. Учебный план реализации ООП Д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2.5. Организация самостоятельной детской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Способы поддержки детской инициа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6. Особенности образовательной деятельности разных видов и культурных прак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7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7. Взаимодействие с семьями воспитанников (план мероприятий по взаимодействию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76" w:leader="none"/>
              </w:tabs>
              <w:suppressAutoHyphens w:val="true"/>
              <w:autoSpaceDE w:val="false"/>
              <w:spacing w:lineRule="auto" w:line="276"/>
              <w:ind w:left="460" w:hanging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2.8.     Взаимодействие  со специалистами и воспитателями Д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2.9. Планирование работы на учебный год: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спективно-тематическое планирование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планирование регионального компонента программ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ематический план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спективный план мероприятий по ознакомлению с региональной культурой родного кра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- план музыкальных праздников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9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2.10. Планируемые результаты освоения Программы: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- система оценки результатов освоения программы  музыкального развит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- фиксация показателей музыкального развития детей   за 2022-2023учебный г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7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3.Организационный раз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ющая предметно - пространственная среда музыкального зал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Материально-техническое и методическое обеспечение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ЦЕЛЕВОЙ РАЗДЕЛ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1.1. Пояснительная записк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color w:val="FF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Рабочая программа  разработана в соответствии с основной образовательной программой дошкольного образования МБДОУ Могсохонский д/с «Наран», с учётом программы музыкального воспитания детей дошкольного возраста  «Ладушки»  И. Каплуновой, И.Новоскольцевой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Symbol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При разработке рабочей программы учитывались также следующие парциальные программы, методики и технологи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здоровьесберегающие  технологи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технология проектного обучения, РТВ технология 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личностно-ориентированная технолог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contextualSpacing/>
        <w:jc w:val="left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игровые технологии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абоч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Федеральным законом от 29 декабря 2012 г.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риказом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риказом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»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остановлением Главного государственного санитарного врача Российской Федерации от 15 мая 2013г. № 26 «Об утверждении Сан ПиН 2.4.1.3049-13 «Санитарно–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  <w:lang w:eastAsia="en-US"/>
        </w:rPr>
        <w:t>Региональный уровень: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kern w:val="0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Закон Республики Бурятия от 04.10.2019 № 583-VI "О внесении изменений в Закон Республики Бурятия "Об образовании в Республике Бурятия"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Закон РБ от 13.12.3013г., №240-V «Об образовании в Республике Бурятия»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остановление Правительства РБ от 14.03.2014г., №107 «Об утверждении Государственной программы Республики Бурятия «Социальная поддержка граждан»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Указ Главы РБ от 03.07.2018г., № 124 «О создании Совета при Главе Республики Бурятия по реализации мероприятий в рамках Десятилетия Детства в Республике Бурятия на 2018-2027 гг.» и т.д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Государственная программа Республики Бурятия «Сохранение и развитие бурятского языка в Республике Бурятия на 2021-2030 годы» (утверждена Постановлением Правительства РБ от 28 декабря 2020 года №816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ограмма скорректирована с учётом парциальной программы «Хүгжэм зэдэлнэ» Э.С. Алёшана, Д.Д. Ванчижуй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«Хүгжэм зэдэлнэ» С.Б.Бадмаева, Д.Д. Ванчижу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Музыкальное воспитание  является частью образовательной области «Художественно-эстетическое развитие».  Рабочая программа обеспечивает музыкальное развитие детей в возрасте от шести лет до окончания образовательных отношений с учетом их возрастных и индивидуальных особенностей, используется интегрировано с основными направлениями развития детей: социально-коммуникативным, познавательным, речевым, физическим и художественно-эстетическим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еализуемая программа строится на принципе личностно - развивающего и гуманистического характера взаимодействия взрослого с детьм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Ведущие цели и задачи  программы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оздание благоприятных условий для полноценного проживания ребёнком дошкольного детства,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создание в группах атмосферы гуманного и доброжелательного отношения ко всем воспитанникам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максимальное использование разнообразных видов детской деятельности, их интеграция в целях повышения эффективности воспитательно – образовательного процесс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Symbol" w:cs="Times New Roman" w:ascii="Times New Roman" w:hAnsi="Times New Roman"/>
          <w:kern w:val="0"/>
          <w:sz w:val="24"/>
          <w:szCs w:val="24"/>
        </w:rPr>
        <w:t>т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ворческая организация воспитательно - образовательного процесс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ёнк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обеспечение преемственности целей, задач и содержания образования, реализуемых в рамках образовательных программ различных уровней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Цели и задачи музыкального воспитания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Введение ребёнка в мир музыки с радостью и улыбкой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Заложить основы гармонического развития (развитие слуха, внимания, движения, чувства ритма и красоты мелодии, музыкальную память, развитие индивидуальных музыкальных способностей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одготовить детей к восприятию музыкальных образов и представлений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общать к музыкальному искусству, русской народно-традиционной и мировой  музыкальной культуре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Знакомить с элементарными музыкальными понятиями, жанрами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Развивать коммуникативные способности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(общение детей друг с другом, творческое использование музыкальных впечатлений в повседневной жизни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Формировать у детей первоначальные представления о региональной музыкальной культуре на основе краеведческих знаний. Развивать познавательный интерес к своей малой родине, любознательность, эмоциональную отзывчивость к культурно- историческому наследию своего города и региона в процессе различных форм музыкальной деятельности. Воспитывать  патриотические чувств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Развивать самостоятельную творческую деятельн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Принципы построения программ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 соответствии с ФГОС ДО   рабочая программа построена на следующих принципах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ринцип развивающего образования, целью которого является развитие ребенка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остроение образовательного процесса на адекватных возрасту формах работы с детьми. Основной формой работы с дошкольниками и ведущим видом их деятельности является игра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Индивидуализация образовательного процесса, появление индивидуальной траектории развития каждого ребёнка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Одним из главных принципов в работе с детьми является создание непринуждённой обстановки, в которой ребёнок чувствует себя комфортно, раскрепощённо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нцип целостного подхода в решении педагогических задач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обогащение детей музыкальными впечатлениями через пение, слушание, игры и пляски, музицирование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етворение полученных впечатлений в самостоятельной игровой деятельности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приобщение к народной культуре (слушание и пение русских, бурятских народных песен и попевок, разучивание народных игр и хороводов); 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варьирование образовательного процесса в зависимости от региональных особенностей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Принцип интегративности – определяется взаимосвязью и взаимопроникновением разных видов искусства и разнообразной художественно-творческой деятельностью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интеграции образовательных областей </w:t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в соответствии с возрастными особенностями и возможностями детей, спецификой и возможностями образовательных областей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ринцип последовательности предусматривает усложнение поставленных задач по всем разделам музыкального воспитания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нцип вариативности - материал постоянно варьируется, представляя тем самым необычность и новизну, эффект сюрпризности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нцип комплексно-тематического построения образовательного процесса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Symbol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Строится с учётом соблюдения преемственности между всеми возрастными дошкольными группами и между детским садом и начальной школой.</w:t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Возрастные и индивидуальны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особенности воспитаннико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Характеристика возрастных особенностей развития детей дошкольного возраста необходима для правильной организации осуществления образовательного процесса, как в условиях семьи, так и в условиях дошкольного образовательного учреждения (группы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978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руппа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озрастные особенности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ладшая разновозраст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группа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1,5-3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 этом возрасте малыши еще не могут самостоятельно петь и только подпевают взрослому, а движения их носят подражательный и спонтанный характе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исходит развитие основ музыкальных способност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ется эмоциональная отзывчивость;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движениях и сюжетных играх под музыку становятся более активны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3-4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четвёртого года жизни непосредственны и эмоциональны, любят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и с большой радостью откликаются на весёлые и подвижные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ые произвед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 В этом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озрасте у дет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наблюдаются индивидуальные различия в темпе психофизиологического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звит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что проявляется в овладении ими речью, движениями, а также в поведе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дагогу важно на занятиях с детьми этого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озрас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начинать использовать интегративный подход, поскольку у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ет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четвёртого года жизни начинают формироваться необходимые предпосылки для активного творческого музицирования. Если в раннем детстве малыши еще не могли самостоятельно петь и только подпевали взрослому, а движения их носили подражательный и спонтанный характер, то в период с 3х до 4х лет дети постепенно начинают осваивать самостоятельное пение и уже более осознанно исполнять несложные пляски и игровые упраж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дагогу необходимо учитывать следующие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озрастные особенности дет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3-4 лет для правильной организации интегративного подхода на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ых занятия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реобладание непроизвольности в восприятии, внимании, памяти и поведении (необходимо поддерживать внимание игровыми предметами, подбирать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музык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продолжительного звучания)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чаще всего у современных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ет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преобладают процессы возбуждения над торможением (важно правильно чередовать виды и формы активности, их продолжительность)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наглядно-действенное, наглядно-образное мышление (необходимо использовать яркий иллюстративный материал, небольшие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ы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произведения изобразительного характера)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ограниченный словарный запас,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озрастное косноязычи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ограниченный жизненный опыт (уделять внимание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звити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дикции и расширению словаря в процессе пения, подбирать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онятную детям по настроению и содержанию)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ярко выраженная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способность к подражанию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(педагог должен быть артистичным, эмоциональным,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способны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точно и выразительно показать детям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способ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исполнения движения или песни, должен уметь вовлекать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етей в совместную музыкальн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творческую деятельность)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численные выше и другие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озрастные особенности дет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четвёртого года жизни необходимо учитывать как в организации работы по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ому развити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так и при отборе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ы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произведений для слушания, исполнения и других видов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ой деятельност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таршая разновозрастная групп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4-5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пятого года жизни уже приобрели некоторый опыт в различных видах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альной деятельност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 У них уже есть свои индивидуальные предпочтения: кто-то любит больше петь, кто-то – танцевать, играть на инструментах. Именно поэтому педагогу необходимо шире использовать интегративный подход на занят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этом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озрасте дети очень подвижн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энергичны, эмоциональны. Однако внимание, память ещё отличаются непроизвольностью. Детям ещё крайне важен показ, поддержка взрослы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иапазон голоса у четырёхлеток также невелик – в основном от 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ar-SA"/>
              </w:rPr>
              <w:t>«ре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до 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ar-SA"/>
              </w:rPr>
              <w:t>«ля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ar-SA"/>
              </w:rPr>
              <w:t>«си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) первой октавы. У большинства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етей этого возрас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всё ещё есть проблемы в звукопроизноше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 пятом году жизни продолжают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звивать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двигательные навыки и качества. С одной стороны, дети обладают гибкостью, пластичностью, они легко могут выполнять некоторые акробатические упражнения. С другой стороны, у них ещё не сформирована координация движений, что проявляется в ходьбе, а также при исполнении многих видов дви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еобладание непроизвольности в восприятии, внимании, памяти и поведении требует от педагога необходимости поддерживать интерес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етей игровыми приёмам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одбирать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музык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непродолжительного звучания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5-6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таршем дошкольном возрасте у детей происходит созревание такого важного качества, как произвольность психических процессов (внимания, памяти, мышления, что является важной предпосылкой для более углубленного и расширенного использования интегративного подх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ебёнок 5-6 лет отличается большей самостоятельностью, стремлением к самовыражению в различных видах художественно-творческой деятельности, у него ярко выражена потребность в общении со сверстниками, что требует от педагога обязательного введения в учебный процесс музыкально-коммуникативных игр и упражнений. К этому возрасту у детей развиваются ловкость, точность, координация движений, что в значительной степени расширяет их исполнительские возможности. Эти особенности педагогу необходимо учитывать при инсценировках, театрализации песенок, при обучении детей игре на музыкальных инструментах детского оркест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 детей данного возраста более совершенна речь: расширяется активный и пассивный словарь, значительно улучшается звукопроизношение, грамматический строй речи, голос становится звонким и сильным. Эти особенности дают возможность дальнейшего развития певческой деятельности, использования более разнообразного и сложного музыкального репертуа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днако все перечисленные особенности проявляются индивидуально, и в целом дети 5-6 лет ещё требует очень бережного и внимательного отношения: они быстро утомляются, устают от монотонности. Эти возрастные особенности необходимо учитывать при планировании и организации музыкальных образовательных ситуац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шестого года жизн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начинают контролировать слухом исполнение музыки в различных видах музык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огут участвовать в музыкальных играх с пением, движением, следить за развитием сюже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огут вспомнить знакомые песенки по вступлении или мелод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огут сочетать пение с игрой на детских музыкальных инструментах, группами исполняя при этом разные парт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начинают осваивать элементарные вокально-хоровые навыки: поют естественным голосом, чётко артикулируя все слова, удерживают на дыхании небольшую фразу (до 5-6 секунд), передают интонации несложных мелодий, поют слаженно, одновременно начиная и заканчивая исполнение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выполняют движения с различными атрибутами (цветами, платочками, игрушками, лентами, зонтами, обручами)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аким образом, в старшем дошкольном возрасте главными показателями по всем формам деятельности являются желание детей музицировать, петь, танцевать, общаться с музыкой, радость и удовольствие, которое они получают от совместной исполнительской деятельности. Именно поэтому интегративность  должна быть основным принципом организации музыкальных занятий с детьми данного возраста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и 6-7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озраст 6-7 лет – это середина детства. Подвижные, энергичные дети активны во всех видах музыкально-художественной деятельности. Интегративный подход становится ведущим способом организации музыкального занят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этот период у детей качественно меняются психофизиологические возможности: голос становится звонким, движения – ещё более координированными, увеличивается объём памяти и внимания, совершенствуется речь. У детей возрастает произвольность поведения, формируется осознанный интерес к музыке, значительно расширяется музыкальный кругозо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ые качества позволяют реализовывать более сложные задачи музыкального развития детей. При этом детям свойственна эмоциональная неустойчивость и психологическая утомляемость, что необходимо учитывать при планировании и организации музыкальных образовательных ситуац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ьзование интегративного подхода на музыкальных занятиях с детьми данного возраста позволяют достигнуть следующих результатов. Дети 6-7 л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огут принимать участие в музицировании экспромтом, подстроиться к звучащей музыке, найти свой способ игры на инструмент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огут самостоятельно организовать музицирование пьес в двухчастной форме, распределить роли и партии инструмен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у детей сформированы вокально-хоровые навыки: дети поют естественным голосом, чётко артикулируя все слова, удерживают на дыхании фразу 6-8 секунд, чисто интонируют несложные мелодии в пределах «до» первой – «ре» («ми») второй октавы, поют слаженно и выразительно, передавая смысл исполняемых произве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огут использовать шумовые и звуковысотные инструменты для озвучивания стихов и сказок, интерпретировать и варьировать исполне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способны согласовывать движения с метроритмом и формой музыкального произведения, исполнять более сложные по координации (ассиметричные, разнонаправленные) музыкально-ритмические движения. Педагогу необходимо использовать данную способность для включения двигательных движений в исполнение музыкального произведения, при инсценировке песенок;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предшкольный период актуальность идеи целостного развития личности ребёнка средствами музыки возрастает, поскольку приоритетными становятся задачи достижения школьной зрелости, овладения им предпосылками учебной деятельности, успешной социализации ребёнка, формирования нравственно-коммуникативных навыков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2. Содержательный раздел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2.1. Содержание психолого  - педагогической работы по освоению детьми образовательной области «Художественно-эстетическое развитие» (направление – музыкальная  деятельность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ab/>
        <w:t>Рабочая программа обеспечивает музыкальное  развитие детей в возрасте от двух лет до окончания образовательных отношений с учётом их возрастных и индивидуальных особенностей в направлении музык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ab/>
        <w:t>Программа строится на принципе личностно - развивающего и гуманистического характера взаимодействия взрослого с детьми. Программа учитывает психологические особенности детей, строится на принципах внимания к потребностям и реакциям детей, создания атмосферы доверия и партнёрства в музицировании, танцах, играх;  отличается творческим, профессиональным подходом к развитию музыкальных способностей детей, их образного мышления, и развитию личности. Программа представляет собой  разработанный оригинальный продукт, позволяющий эффективно осуществлять комплексное всестороннее музыкальное воспитание и развитие ребёнка: от восприятия музыки к её исполнительство, доступными дошкольнику средствами, и к творчеству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ab/>
        <w:t>Данная программа разработана с учётом  основных принципов, требований к организации и содержанию различных видов музыкальной деятельности в ДОУ, а так же  возрастных особенностей детей. Программа разработана в соответствии с ФГОС ДО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2.2. Содержание психолого-педагогической работы в группах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86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ладшая разновозростная группа (1,5- 4лет)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оспитывать интерес к музыке, желание слушать музыку, подпевать, выполнять простейшие танцевальные движения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знакомить с тремя музыкальными жанрами: песней, танцем, маршем. Способствовать развитию музыкальной памяти. Формировать умение узнавать знакомые песни, пьесы; чувствовать характер музыки (веселый, бодрый, спокойный), эмоционально на нее реагировать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ние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ызывать активность детей при подпевании и пении. Развивать умение подпевать фразы в песне (совместно с воспитателем). Постепенно приучать к сольному пению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пособствовать развитию певческих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выков в: петь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4"/>
                <w:szCs w:val="24"/>
              </w:rPr>
              <w:t xml:space="preserve"> без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напряжения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иапазоне ре (ми)—ля (си), в одном темпе со всем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передавать характер песни (весело, протяжно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ласково, напевно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етей внимательно слушать спокойные и бодрые песни, музыкальные пьесы разного характера, понимать о чем (о ком) поётся, и эмоционально реагировать на содерж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различать звуки по высоте (высокое и низкое звучание колокольчика, фортепиано, металлофон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слушать музыкальное произведение до конца, понимать характер музыки, узнавать и определять , сколько частей в произведе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способность различать звуки по высоте в пределах октавы – септимы, замечать изменения в силе звучания мелодии ( громко- тихо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звучание музыкальных игрушек (музыкальный молоточек, шарманка, погремушка, барабан, бубен)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 - ритмические движения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эмоциональность и образность восприятия музыки через движения. 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кистей рук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вигаться в соответствии с двухчастной формой музыки и силой её звучания (громко, тихо); реагировать на начало звучания музыки и её окончание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вершенствовать навыки основных движений (ходьба и бег). Учить маршировать вместе со всеми и индивидуально, бегать легко, в умеренном и быстром темпе под музы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лучшать качество исполнения танцевальных движений: притопывать попеременно двумя ногами и одной ног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вивать умение кружиться в парах, выполнять прямой галоп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вигаться под музыку ритмично и согласно темпу и характеру музыкального произведения с предметами, игрушками и без них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пособствовать развитию навыков выразительной и эмоциональной передачи игровых и сказочных образов: идет медведь, крадётся кошка, бегают мышата, скачет зайка, ходит петушок, клюют зёрнышки цыплята, летают птички и т. д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сенное творчество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опевать мелодии колыбельных песен слог «баю-баю» и весёлых мелодий на слог «ля-ля». Формировать навыки сочинительства весёлых и грустных мелодий по образцу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танцевально–игрового творчества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имулировать самостоятельное выполнение танцевальных движений под плясовые мелодии.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более точно выполнять движения, передающие характер изображаемых животных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а на детских музыкальных инструментах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накомить детей с некоторыми детскими музыкальными инструментами: дудочкой, металлофоном, колокольчиком, бубном, погремушкой, барабаном, а также их звучанием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ошкольников подыгрывать на детских ударных музыкальных инструментах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аршая разновозростная группа(4-7лет)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должать развивать интерес и любовь к музыке, желание ее слушать. Вызывать эмоциональную отзывчивость при восприятии музыкальных произведений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ние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ливо слова, своевременно начинать и заканчивать песню, эмоционально передавать характер мелодии, петь умеренно, громко и тихо. Способствовать развитию навыков сольного пения, с музыкальным сопровождением и без нег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действовать проявлению самостоятельности и творческому исполнению песен разного характера;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песенный музыкальный вку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вершенствовать певческий голос и вокально-слуховую координ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лять практические навыки выразительного исполнения песен в пределах от «до» первой октавы до «ре» второй октавы; учить брать дыхание и удерживать его до конца фразы; обращать внимание на артикуляцию (дикцию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лять умение петь самостоятельно, индивидуально и коллективно, с музыкальным сопровождением и без него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различать жанры музыкальных произведений (марш, танец, песн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вершенствовать музыкальную память через узнавание мелодий по отдельным фрагментам произведения (вступление, заключение, музыкальная фраза)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вершенствовать навык различение звуков по высоте в пределах квинты, звучания музыкальных инструментов (клавишно-ударные и струнные: фортепиано, скрипка, виолончель, балалайк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навыки восприятия звуков по высоте в пределах квинты — терции; обогащать впечатления детей и формировать музыкальный вкус, развивать музыкальную память. Способствовать развитию мышления, фантазии, памяти, слух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накомить с элементарными музыкальными понятиями (темп, ритм); жанрами (опера, концерт, симфонический концерт), творчеством композиторов и музыкан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знакомить детей с мелодией Государственного гимна Российской Федерации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 ритмические движения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вивать чувство ритма, умение передавать  через движения характер музыки, её эмоционально-образное содержани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 ориентироваться в пространстве, выполнять простейшие перестроения, самостоятельно переходить от умеренного к быстрому или медленному темпу, менять движения в соответствии с музыкальными фраз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пособствовать формированию навыков исполнения танцевальных движений (поочередное выбрасывание ног вперёд в прыжке; приставной шаг с приседанием, с продвижением вперёд, кружение, приседание с выставлением ноги вперёд)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знакомить с русским хороводом ,бурятским ёохором, пляской, танцами других народов).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должать развивать навыки инсценирования песен; учить изображать сказочных животных и птиц (лошадка, коза, лиса, медведь, заяц, журавль, ворон и т.д.) в разных игровых ситуац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пособствовать дальнейшему развитию навыков танцевальных движений, умения выразительно и ритмично двигаться в соответствии с разнообразным характером музыки, передавая в танце эмоционально-образное содерж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накомить с национальными плясками (русские, бурятские и т. д.)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танцевально-игровое творчество; формировать навыки художественного исполнения различных образов при инсценировании песен, театральных постановок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сенное творчество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импровизировать мелодию на заданный текст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етей сочинять мелодии различного характера, легкую колыбельную, задорный или бодрый марш, плавный вальс, весёлую плясовую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Учить самостоятельно придумывать мелодии, используя в качестве образца  народные песни(русские,бурятские);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амостоятельно импровизировать мелодии на заданную тему по образцу и без него, используя для этого знакомые песни, музыкальные пьесы и танцы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танцевально–игрового творчества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танцевальное творчество; учить придумывать движения к пляскам, танцам, составлять композицию танца, проявляя самостоятельность в творчеств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самостоятельно придумывать движения, отражающие содержание песни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буждать к инсценированию содержания песен, хороводов. Способствовать развитию творческой активности детей в доступных видах музыкальной исполнительской деятельности (игра в оркестре, пение, танцевальные движения и т. 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импровизировать под музыку соответствующего характера (лыжник, конькобежец, наездник, рыбак; лукавый котик и сердитый козлик и т. 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Учить придумывать движения, отражающие содержание песни; выразительно действовать с воображаемыми предметам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самостоятельно искать способ передачи в движениях музыкальных образов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ормировать музыкальные способности; содействовать проявлению активности и самостоятельности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а на детских музыкальных инструментах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етей исполнять простейшие мелодии на детских музыкальных инструментах; знакомые песенки индивидуально и небольшими группами, соблюдая при этом общую  динамику и темп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творчество детей, побуждать их к активным действиям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накомить с музыкальными произведениями в исполнении различных инструментов и в оркестровой обработке. Учить играть на металлофоне, свирели, ударных и электронных музыкальных инструментах, русских народных музыкальных инструментах: трещотках, погремушках, треугольниках; исполнять музыкальные произведения в оркестре и в ансамбле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2.3.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Организация образовате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2.3.1. Формы и виды музыкальной деятельности с учётом возрастных и индивидуальных особенностей дет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>Организация учебного процесса в ДОУ регламентируется: учебным планом, годовым календарным учебным графиком, расписанием занятий и циклограммой деятельности музыкального руководител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Программа рассчитана на 5 лет и предусматривает проведение музыкальных занятий 2 раза в неделю в каждой возрастной группе в соответствии с требованиями СанПин -2.4.1.3049-13. Объем учебной нагрузки 30 недел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>Исходя из предложенных Стандартом     видов деятельности, становится возможным конкретизировать формы музыкальной деятельности с детьми раннего и дошкольного возраст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образовательная деятельность (разучивание песен, музыкально-ритмических движений, музыкально-дидактические  игры, ситуации-импровизации, слушание музыки, игра на шумовых музыкальных инструментах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развлечения (концерты, праздники, спектакли, театральные игры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музыка в повседневной жизни (подвижные игры, прогулки, утренняя гимнастика, режимные моменты и т.д.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амостоятельная музыкальная  деятельн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 xml:space="preserve"> Музыкальные занятия - основная форма организации музыкальной деятельности детей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Принцип построения занятий – традиционный, но с введением игровых моментов, сюрпризов, которые так нравятся детям. Занятие включает в себя следующие разделы:  музыкально-ритмические движения,  развитие чувства ритма пальчиковая гимнастика, слушание музыки, распевание, пение, пляски, игры, хоровод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2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иды занятий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Характеристик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ндивидуальные занятия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водятся отдельно с ребенком. Это типично для детей раннего и младшего дошкольного возраста. Продолжительность такого занятия 5-10 минут, 2 раза в неделю. Для детей старшего дошкольного возраста организуется с целью совершенствования и развития музыкальных способностей. Умений и навыков музыкального исполнительства; индивидуальные сопровождения воспитанника в музыкальном воспитании и развити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дгрупповые занятия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водятся с детьми 2-3 раза в неделю по 10-20 минут, в зависимости от возраста дошкольников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ронтальные занятия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оводиться со всеми детьми возрастной группы, их продолжительность также зависи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т  возрастных возможностей воспитанников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ъединённые занятия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рганизуются с детьми нескольки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иповое (традиционное) музыкальное занятие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ключает в себя все виды музыкальной деятельности детей (восприятие, исполнительство и творчество) и подразумевает последовательно их чередование. Структура музыкального занятия может варьироваться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минантное занятие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Это занятие с одним преобладающим видом музыкальной деятельности. Направленное на развитие какой-либо одной музыкальной способности детей (ладовое чувство, чувство ритма, звуковысотного слуха). В этом случае оно может включать разные виды музыкальной деятельности, но при одном условии – каждая из них направлена на совершенствование доминирующей способности у ребёнка)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матическое музыкальное занятие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ределяется наличием конкретной темы, которая является сквозной для всех видов музыкальной деятельности детей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омплексные музыкальные занятия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новываются на взаимодействии различных видов искусства – музыки, живописи, литературы, театра, архитектуры и т.д. Их цель – объединять разные виды художественной деятельности детей(музыкальную, театрализованную, художественно- речевую, продуктивную) обогатить представление детей о специфики различных видов искусства и особенностях выразительных средств; о взаимосвязи искусств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нтегрированные занятия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тличается  наличием  взаимовлияния  и  взаимопроникновения  (интеграцией)содержание разных образовательных областей программы, различных видов деятельности, разных видах искусства, работающих на раскрытие в первую очередь идеи или темы, какого – либо явления, образа.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/>
      </w:pPr>
      <w:r>
        <w:rPr/>
        <w:t>2.3.2.Вариативные формы музыкальной деятель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682"/>
        <w:gridCol w:w="59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озрас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едущая деятель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овременные формы и методы музыкальной деятельност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,5-4 го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метно-манипулятивна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гровое экспериментирование со звуками на предметной основ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гры-эксперимент со звуками и игры – путешествия в разнообразный мир звуков (немузыкальных и музыкальных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метное коллекционирование (выставка погремушек, детских музыкальных инструментов, любимых музыкальных игруше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узыкально-игровые приёмы (звукоподражание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узыкальные и музыкально-литературные загад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альчиковые и лого-ритмические иг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узыкально-двигательные импровизации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узыкальные сказки (слушание и исполнительство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-5 л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гровое экспериментирование со звуками на предметной основе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гровое экспериментирование со звуками на предметной основе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5-7 л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гры-эксперимент со звуками и игры – путешествия в разнообразный мир звуков (немузыкальных и музыкальных)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гры-эксперимент со звуками и игры – путешествия в разнообразный мир звуков (немузыкальных и музыкальных)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2.4 Учебный план реализации Программы</w:t>
      </w:r>
    </w:p>
    <w:p>
      <w:pPr>
        <w:pStyle w:val="Normal"/>
        <w:widowControl w:val="false"/>
        <w:tabs>
          <w:tab w:val="clear" w:pos="420"/>
          <w:tab w:val="left" w:pos="7200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1843"/>
        <w:gridCol w:w="1985"/>
        <w:gridCol w:w="1666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озрастные групп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ладш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ед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арш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готовительна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лительность НОД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(время в мину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личество в неделю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(время в мину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/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/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0" w:leader="none"/>
              </w:tabs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8/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8/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8/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8/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2.5.Организация самостоятельной деятельности, способы поддержки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детской инициатив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Детская инициатива проявляется в свободной самостоятельной деятельности детей по выбору и интересам. Возможность играть, рисовать, сочинять и пр. в соответствии с собственными интересами является важнейшим источником эмоционального благополучия ребенка в детском саду. Самостоятельная деятельность детей протекает преимущественно в утренний отрезок времени и во второй половине дн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Музыкальная деятельность ребёнка в детском саду может осуществляться в форме самостоятельной инициативной деятельности – музыкальных игр и творческих импровизаций на музыкальных инструментах, в движении, пении, театрально-исполнительск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Очень важно для поддержки детской инициативы в музыкальной деятельности, чтобы у ребёнка была возможность выбора музыкальной игры, а для этого набор игр, пособий, детских музыкальных инструментов, должен быть достаточно разнообразным и постоянно меняющимся (смена части игр примерно 1 раз в 2 месяца).  Около 15 % музыкальных игр должны быть предназначены для детей следующей возрастной группы, чтобы обеспечить зону ближайшего развит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В развитии детской инициативы и самостоятельности воспитателю важно соблюдать ряд общих требований: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развивать активный интерес детей к окружающему миру, стремление к получению новых знаний и умений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создавать разнообразные условия и ситуации, побуждающие детей к активному применению знаний, умений, способов деятельности в личном опыте; постоянно расширять область задач, которые дети решают самостоятельно; постепенно выдвигать перед детьми более сложные задачи, требующие сообразительности, творчества, поиска новых подходов, поощрять детскую инициативу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тренировать волю детей, поддерживать желание преодолевать трудности, доводить начатое дело до конца; ориентировать дошкольников на получение хорошего результата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своевременно обратить особое внимание на детей, постоянно проявляющих небрежность, торопливость,  равнодушие к результату, склонных не завершать работу; дозировать помощь детям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Если ситуация подобна той, в которой ребёнок действовал раньше, но его сдерживает новизна обстановки, достаточно просто намекнуть, посоветовать вспомнить, как он действовал в аналогичном случае; поддерживать у детей чувство гордости и радости от успешных самостоятельных действий, подчёркивать рост возможностей и достижений каждого ребёнка, побуждать к проявлению инициативы и творчеств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Музыкальный руководитель обеспечивает условия для развития детской самостоятельности, инициативы, творчества. Он постоянно создаёт ситуации, побуждающие детей активно применять свои знания и умения, ставит перед ними все более сложные задачи, развивает волю, поддерживает желание преодолевать трудности, доводить начатое дело до конца, нацеливает на поиск новых, творческих реше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Всегда необходимо предоставлять детям возможность самостоятельного решения поставленных задач, нацеливать их на поиск нескольких вариантов решения одной задачи, поддерживать детскую инициативу и творчество, показывать детям рост их достижений, вызывать у них чувство радости и гордости от успешных самостоятельных, инициативных действ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Высшей формой самостоятельности детей является творчество. Задача музыкального руководителя - развивать интерес к творчеству. Дошкольники с удовольствием откликаются на предложение поставить спектакль по мотивам знакомых сказок, подготовить концерт для малышей или придумать и записать в «волшебную книгу» придуманные ими истории. Для того, чтобы дети проявили инициативу в самостоятельной музыкальной деятельности, педагогу бывает необходимо ставить проблему (нам поручили приготовить концерт для малышей, какие номера можем показать?), а порой достаточно включить музыку и приготовить атрибуты для движений – ленточки, флажки, султанчики, платочки и др. Детский микрофон и элементы костюмов также инициируют возникновение игры в «Концерт» и использование своего музыкального опыта для танцевальных и певческих импровизац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Таким образом, при планировании раздела «Поддержка детской инициативы» музыкальный руководитель должен не только продумать пособия, игры и др. материал, но и игровые, проблемные или практические ситуации, условия, побуждающие детей к активному применению знаний, умений, способов деятельности в личном музыкальном опыте, поощряющие детскую инициативу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2.6.    Особенности образовательной деятельности разных видо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и культурных практик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К культурной практике можно отнести все виды исследовательских, социально-ориентированных, организационно - коммуникативных, художественных и других способов действий ребёнка. На их основе формируются его привычки, пристрастия, интересы и излюбленные занятия. В процессе культурной практики развивается « доминирующая культурная идея ребёнка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Виды культурных практик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 xml:space="preserve">свободные практики детской деятельности;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 w:before="0" w:after="200"/>
        <w:contextualSpacing/>
        <w:jc w:val="left"/>
        <w:rPr/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практики культурной идентификации и взаимодействия ребёнка  с окружающим социумом;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 xml:space="preserve">практики игрового взаимодействия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 xml:space="preserve">коммуникативные практик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культурные практики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 xml:space="preserve">культурные практики формирования поведения и отношения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Cs/>
          <w:kern w:val="0"/>
          <w:sz w:val="24"/>
          <w:szCs w:val="24"/>
        </w:rPr>
        <w:t>культурные практики познания мира и самопозна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Совместная игра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музыкального руководителя  (музыкально-дидактическая, музыкальная подвижная, режиссерская, игра-драматизация, пальчиковые игры, речевые игры, развивающие игры с голосом  и др.)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Ситуации общения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и накопления положительного социально-эмоционального опыта носят проблемный характер и заключают в себе жизненную проблему близкую детям дошкольного возраста, в разрешении которой они принимают непосредственное участие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Творческая мастерская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предоставляет детям условия для использования и применения знаний и умений. Мастерские разнообразны по своей тематике, содержанию, например, художественная мастерская «Рисуем музыку»,  « Шумовые инструменты своими руками»; просмотр познавательных презентаций, оформление книжного уголка или библиотеки («Любимый композитор», «В гостях у Нотки»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Музыкально-театральная и литературная гостиная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(детская студия) - форма организации художественно-творческой деятельности детей, предполагающая организацию восприятия музыкальных и литературных произведений, творческую деятельность детей и свободное общение музыкального руководителя  и детей на литературном или музыкальном материале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Интеллектуальный тренинг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– система заданий, преимущественно игрового характера (Сюда относятся развивающие игры, логические упражнения, занимательные задачи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Детский досуг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- вид деятельности, целенаправленно организуемый взрослыми для игры, развлечения, отдых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Элементарное музицирование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 - использования шумовых музыкальных инструментов с целью активизации музыкального развития и творчества дете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2.7.   Взаимодействие с семьями воспитаннико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Цель: акцентирование внимания на сохранение преемственности между семьёй и дошкольным учреждением в подходах к решению задач музыкального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Задачи: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раскрыть перед родителями важные стороны музыкального  развития ребёнка на каждой возрастной ступен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вызвать интерес, увлечь творческим процессом развития гармонического становления личности, его духовной   и эмоциональной восприимчивости</w:t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1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новные направления взаимодействия с родител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ормы  взаимодейств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spacing w:val="-34"/>
                <w:w w:val="112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Изучение семьи и условий семейного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spacing w:val="-20"/>
                <w:w w:val="112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w w:val="112"/>
                <w:kern w:val="0"/>
                <w:sz w:val="24"/>
                <w:szCs w:val="24"/>
                <w:lang w:eastAsia="en-US"/>
              </w:rPr>
              <w:t>пропаганда музыкального развития детей среди родителей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spacing w:val="-22"/>
                <w:w w:val="112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w w:val="112"/>
                <w:kern w:val="0"/>
                <w:sz w:val="24"/>
                <w:szCs w:val="24"/>
                <w:lang w:eastAsia="en-US"/>
              </w:rPr>
              <w:t>активизация и коррекция музыкального развития в семье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spacing w:val="-25"/>
                <w:w w:val="112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w w:val="112"/>
                <w:kern w:val="0"/>
                <w:sz w:val="24"/>
                <w:szCs w:val="24"/>
                <w:lang w:eastAsia="en-US"/>
              </w:rPr>
              <w:t>дифференцированная и индивидуальная работа с семьё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2"/>
                <w:kern w:val="0"/>
                <w:sz w:val="24"/>
                <w:szCs w:val="24"/>
                <w:lang w:eastAsia="ar-SA"/>
              </w:rPr>
              <w:t>обобщение и распространение положительного опыта семейного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Родительский всеобуч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семинар-практику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«Семейный календарь»; 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«мастер-класс»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анкетирование, родительская экспертиз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совместные праздники, утренники детей и взрослы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w w:val="112"/>
                <w:kern w:val="0"/>
                <w:sz w:val="24"/>
                <w:szCs w:val="24"/>
                <w:lang w:eastAsia="en-US"/>
              </w:rPr>
              <w:t>введение традици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родительская газе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интерактивное панно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2"/>
                <w:kern w:val="0"/>
                <w:sz w:val="24"/>
                <w:szCs w:val="24"/>
                <w:lang w:eastAsia="en-US"/>
              </w:rPr>
              <w:t>слайд-презентация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План   взаимодействия музыкального руководител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с родителями на 2022-2023   учебный год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яц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ы сотрудничества с семьёй и социальными партнёр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нсультация «Как поддержать у ребёнка интерес к музык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амятка «Первый праздник. Как провести его без стресса для детей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т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Творческая мастерская  «Волшебные виб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Тема «Музыка и подготовка ко сну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о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бота творческой группы «Музыкальные  видеопрезентации – ИКТ реш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ека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нсультация «Собираем детскую фонотеку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Янва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удиторное занятие  «10 советов музыкального руководител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Февра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едагогические чтения «Влияние музыки на психику ребёнка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Март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ставка детских рисунков «Рисуем музыку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Апр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одительская экспертиза «Моё мнение о музыкальном воспитании детей в детском саду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Май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ена пожеланий  «Музыка желаний  на нотном стане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Ежемесячно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одить индивидуальную работу с родителями  по актуальным вопросам музыкального воспитания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азывать помощь в  организации совместной деятельности  ребенка и взрослого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2.8.    План взаимодействия со специалистам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/>
        <w:t>и  воспитателями  на 2022-2023 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яц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Формы сотрудничества с воспитателями и специалистами ДО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накомство с годовым планом музыкальных мероприят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нсультация «Первый праздник. Как провести его без стресса для детей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т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Творческая мастерская  «Лучше нет родного края…» - рисуем музы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о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нсультация  «Музыкальные  видеопрезентации – ИКТ реш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ека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нсультация «Собираем детскую фонотеку»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Волшебные звуки музыки» (Фоновая музыка в работе с детьм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Янва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ум по изготовлению новогодних костюмов для персонажей новогоднего утренник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Февраль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амятка «Влияние музыки на психику ребёнк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Март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тодические рекомендации  «Разучивание  хороводов с ориентацией на использование в СМД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Апрель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едагогическая  экспертиза «Моё мнение о музыкальном воспитании детей в детском саду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Май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ак оценить индивидуальные музыкальные способности детей. Локальные методики. Результаты диагности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ена пожеланий  «Музыка желаний  на нотном стане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Ежемесячно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одить индивидуальную работу с  воспитателями и специалистами   по актуальным вопросам музыкального воспитания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азывать помощь в  организации совместной деятельности  ребёнка и взрослого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2.9.  Планирование работы на учебный год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Перспективно  – тематическое   планирование работы по музыкальному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/>
        <w:t>развитию с     детьми  младшей разновозрастной  возраст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318"/>
        <w:gridCol w:w="4801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ема меся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Цели и задачи зан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одержание (репертуа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 всем видам деятельности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ский са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по показу педаго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Бегать легко водном направлении, не задевая друг д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ыгать на двух ногах. Использование шапочек зайчи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новое дви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ритмического слух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креплять мышцы пальцев и ладон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ть музыку и эмоционально на неё откликаться. Использование иллю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буждать к пению. Использование игруш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тягивать ударные слог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енять движения со сменой характера музыки, запоминать плясовые дви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врассыпную, не опуская голов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авно качать руками из стороны в сторон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Бегать легко, руки не напряга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Вызвать у детей радость и жел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ать. Использование бубн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ритмические движения: «Ножками затопали» М.Раухверге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то хочет побегать» Л.Вишкаре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ухюутэй альганууд Е.Тиличеевагай», пер.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Зайчики» К.Черн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оришон»муз. Р.Шумана, муз.Б.Ямпилова «Баха» байгаалии абяанууд муз.В.Реби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Фонарики» р.н.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«Весёлые ладошки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«Прилетели гули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лушание музыки: «На прогулке» В.Волков, «Колыбельная» Т.Назарова, р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певание, пение: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Сайн байна!»мэндэлшэлгэ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Намар ерыш», «Лаадуухай», «Петушок» р.н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Ладушки» р.н.п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 «Гуляем и пляшем» М.Раухвергер, «Гопак» М.Мусорг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 «Петушок» р.н.м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к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ень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лушать музыку и эмоционально на нее откликаться. Использование иллю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звать у детей эмоциональный отклик, желание подпевать. Использование игрушки, иллюстр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Выполнять движения по показу воспитател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двухчастную форм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знакомые плясовые мелодии . развивать творчест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итмично ходить стайкой за воспитателе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Кружиться, не торопясь, в одну сторон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ть музыку и эмоционально на неё откликаться. Использование иллю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Эмоционально воспринимать песни различного характера. Побуждать детей к пению. Использование  игруше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простейшие танцевальные движения по показу воспитателя. Использование погремушек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ритмические движения:  «Погуляем» Т. Ломов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Искупался Иванушка» р.н.м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олыбельная»муз.С.Манжигее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тички летают»  А.Се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«Игра с бубном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«Бабушка очки надела…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лушание музыки: «На прогулке» В.Волков, «Колыбельная» Т.Назарова, р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«Птичка» Е.Тиличеевой, «Собачка» М.Раухвергер, «Дует вете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ляски, хороводы: «Пляска с листочками»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Прятки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ой до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Двигаться в соответствии с характером музыки, менять движения со сменой частей музык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в соответствии с динамикой . Использование буб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Менять движения по показу воспитател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ть и охарактеризовать музыку. Использование иллю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звать у детей радостные эмоции, рассказать о веселом, задорном характере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лучить удовольствие от собственного пения. Использование  иллюстраций, художественного слова, игрушек. Передавать в движении игровые образы. Использование шапочек зайце и лисы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ритмические движения:  «Марш» Э.Парл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Кружение на шаге.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Игра «Тихо- громко» Э. Парл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альчиковая гимнастика: «Мы платочки постираем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 музыки:  «На прогулке» В.Волков, «Колыбельная» Т.Назарова, русская народная мелодия. «Скачки на лошадях»муз.Б.Ямпило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 «Зайка» р.н.м., «Кошка» А.Александров, «Зайка» Т.Попат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 «Пальчики и ручки» р.н.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Игра с погремушками» В.Антонова, Т.Вилькорейс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рогты манайда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.Б.Батодоржиев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ка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ый год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Выполнять шаг на месте всей ступней. Держать осанку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полуприседания, слегка разводя колени в сторон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изнести и прохлопать свое им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ышать и охарактеризовать звуки. Использование иллюстрации, игруш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Использование игрушки. Соотнести подъем самолета с музыко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ищелкивать язычком, подыграть на муз. инструменте. Использование музыкальных игрушек, иллюстрац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братить внимание на ласковый, нежный характер песни. Петь небольшие интервалы на «а-а-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контрастные  части музыки, чередовать бег с «топотушками». Развивать у детей легкость бега, уметь передавать игровые образы, данные в музыке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Музыкально-ритмические движения: «Ходим-бегаем» Е.Теличеева, «Веселые зайчики» К Черни, «Фонарики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лопки в ладоши –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«Веселые ручки», игра с бубном; «Мяу-мяу», «моо-моо,моодээхэн», 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аб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аб,нохой»», С.Бадмае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«Наша бабушка идет…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 музыки: «Колыбельная» С.Разоренов, «Лошадка» М.Симановский, «Марш» Ю.Чич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усские народные мело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«Андрей-воробей» р.н.п., «Зима» В,Карасева, «Дед Мороз» А.Филиппенко, «Елочка» Н.Бахутовой, «Кукла» М. Старокадомский, «Елка» Т.Попатенко. «Жаахан хасуури» уг.З.Н.Александровагай. «С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ан,с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ан оро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«Медведь» В. Ребиков, «Зайцы» Е.Теличеевой, «Маленький танец» Н.Александрова,  «Фонарики» Р.Рустамов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Янва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им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Бегать легко врассыпную, покачивая султанчиками над головой вправо, вле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итмично притоптывать одной ног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поминать названия музыкальных инструментов. использование картинок и музыкальных инструмен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должать знакомить с жанрами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в интонациях характер песе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несложные танцевальные движения на двухчастную форму. Танцевать в парах, развивая коммуникативные способ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в движении игровой образ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Музыкально-ритмические движения: топающий шаг, «Топотушки» М.Раухвергер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ружинка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витие чувства ритма, музицирование: Картинки, имен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«Вот кот Мурлыка ходит…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 музыки«Колыбельная» С.Разоренов, «Лошадка» М.Симановский, «Марш» Ю.Чич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усские народные мело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певание, пение: «Самолет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Е.Тиличеевой, «Молодой солдат» В.Карасев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Танечка, бай-бай», р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ляски, хороводы:  «Сапожки» р.н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Ловишки» Й.Гайдн, «Самолет» С.Невельштейн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евра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нь защитника Отече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агаалган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контрастную музыку марша и бега, выполнять бодрый шаг  и легкий бег, начинать и заканчивать движение с музы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образ в движении. Использование художественного слова, игрушки-светофо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итмично выполнять полуприседа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ь понятие о длинных и коротких звук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вивать у детей воображение, умение придумывать движения и действия, характерные для персонажей произведений. Использование картинок, художественного слов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ть с фортепианным сопровождением, с аккомпанементом на любом муз. инструменте, сидя, стоя, лежа. Проявлять творчест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риентироваться в пространстве, правильно выполнять простые танцевальные движения., сочетать пение с движением, передавать в движении характер музык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Музыкально-ритмические движения:  «Сэрэгшэдэй марш»муз.Р.Шумана,муз.Д.Шагдарон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итопы, р.н.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Картинки и игрушки с музыкальными инструмент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«этот пальчик – бабушка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 музыки: Колыбельная, марш, веселые плясовые мело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«Маша и каша» Т.Назаровой, «Маме песенку пою» Т.Попатенко, , «Игра с лошадкой» И.Кишко, «Барашеньки» р.н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 «Маленький танец» Н. Александровой , «Поссорились, помирились» Т.Вилькорейс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 «Васька-кот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мин праздн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родные игр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по показу воспитател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образные движения. Кружиться на топающем шаге, не поворачиваться быстр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лять понятие о длинных и коротких звуках. Приближать детей к восприятию понятия «нот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воображение, придумывать движения и действия, характерные для героев произве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нимательно слушать песню, узнавать ее по вступлению. Дети поют по жела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Музыкально-ритмические движения: «Пройдем в ворота» Т.Ломово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Автомобиль» М.Раухвергер, «Прогулка на автомобиле» К.Мяск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ружинка» р.н.и. «Томо жаахан  хулнууд» упражне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игры с нит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 «Как на нашем,  на лугу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лушание музыки: «Воробей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А.Руббах, «Курочка» Н.Любарский, «Шалун» О.Бер, «Резвушка» В.Волков, «Капризуля» В.Вол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«Я иду с цветами» Е.Тиличеева, «Есть у солнышка друзья» Е.Тиличеева, «Пирожки» , хуг.Д.Аюшеевэй,А,Филиппенко», «Yбэл Yнгэро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 «Веселые матрешки» Ю.Слонов,  «Полька» И.Кишко, «Веселый хоровод» М.Иорданск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Ищи маму» Е.Тиличеев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Эжыдээ дуугаа дулая»сл. И муз. Д.Ванчижуй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Апр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ес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вигаться легко, непринужденно, ритмично, ориентироваться в пространстве, сочетать пение с движением. Развивать выдержку, внимание, умение начать движение со «своей» музы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авильно извлекать звуки из простейших музыкальных инструментов, ритмично исполнять музыку, правильно отхлопывать простейший рит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ть произведения до конца, , узнавать их, определять жанр произведения, отвечать на вопросы педагога. Определять темп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ть слаженно, начиная и заканчивая пение одновременно с музы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богатить музыкальные впечатления детей посредством музыки. Уметь ориентироваться в пространстве, выполнять простейшие танцевальные движения, танцевать с предметами, передавать игровой образ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ритмические движения: Выставление ноги на пятку, р.н.м. «Кошечка» Т.Ломовой. Кружение на топающем шаг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  Игры с пуговиц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Идет коза рогатая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 музыки:  «Воробей» А.Рубба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Курочка» Н.Любарский, «Шалун» О.Бер, «Резвушка» В.Волков, «Капризуля» В.Волк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«Дождик» р.н.м. «Летчик» Е.Тиличеевой, «Солнышко» р.н.м., «Солнышко» Т.Попатенко, 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айхан даа» уг.Ш.Нимбуева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«Танец с игрушками» Н.Вересокиной, «Пляска с платочками» р.н.м. хоровод «Березка»Р.Рустам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Воробушки и автомобиль» Г.Фри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Оо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р»муз. А.Хачатуряна- «Бурятская плясовая»муз.Ю.Эрдынеева, «Эреэн тахяа»ород арадай дуун перевод Д.Ванчужий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нь Побе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тречаем лет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вигаться легко в нужном направлении, не задевая друг д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знакомые  дви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ритмического слух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креплять мышцы пальцев и ладон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ть музыку и эмоционально на нее откликаться. Использование иллю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буждать к пению. Использование игруш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тягивать ударные слог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енять движения со сменой характера музыки, выполнять знакомые  плясовые движения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ритмические движения: Повторение  все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тие чувства ритма, музицирование:. Повторение и закрепл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Распевание, пение:  «Жук» В.Карасевой, «Цыплята» А.Филиппенко, «Корова» М,Раухверге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и, хороводы: пляска  «Березка» р.н.м., хоровод «Веночки» , «Буряад марш»уг. ба хуг. Д.Дашиевнагай, Т.Попатенко», «Вот как наша Таня нарядилась» А.Филипп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Солнышко и дождик» А.Филипп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«ХYгжэмэй хайрсаг»- «Музыкальный ящик»муз.Г.Свиридов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Перспективно-тематическое планирование работы по музыкальному развитию с детьми старшей разновозрастной группы (4-5 лет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82"/>
        <w:gridCol w:w="464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ема меся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Цели и задачи зан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одержание (репертуа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 всем видам деяте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ский са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ень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друг за другом бодрым шагом, реагировать на окончание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митировать игру на бараба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тзываться на спокойный, ласковый характер музыки. Двигаться в соответствии с характером музыки. Совершенствовать ловкость, четкость бега, правильное движение ру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ведение графического изображения длинных и коротких зву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оставить детям радость от прослушанной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ь понятие «народная музыка», рассказать о двухчастной форм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в пении характер песни. Дать детям понятие «Колыбель, колыбельная». Учить петь протяж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енять движение со сменой частей музыки, ритмично выполнять дви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ть соло, слушать солиста, легко бегать, выразительно передавать игровые образ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Музыкально-ритмические движения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арш», Э.Парл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Барабанщик» Д.Кабалевск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олыбельная» С.Левидов, «Птички» А.Серов, «Пружинка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звитие чувства ритма, музицирование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Андрей-воробей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обежали вдоль реки пальцы наперегонки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Марш» И.Дунаевск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Полянка, р.н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Чики-чики-чикалочки» р.н.п., «Колыбельная зайчонка» В.Карасева, «Паровоз» З.Компанеец, Г.Эрнесакс., «Хухюутэй альганууд Е.Тиличеевагай», пер.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Вальс»хугжэмтэ уйлэ, «Шубууд»сл.И.Сафаровой, «Хургануудай наадан»пер.Д.Ванчижу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Петушок» р.н.м., «Кот Васька» р.н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к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Я в мире 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ен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ь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упражнения мягкими руками. Ориентироваться в пространстве. Согласовывать движения с двухчастной формой. Выполнять движения с предмет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образ лошадки, согласовывать движения с музыкой.  Начинать и заканчивать движения с музы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ритмический слу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сказать о танцевальном жанре «Полька», обратить внимание на характер, динамику  произведений. Использование худ. Сл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ть естественным голосом, без напряжения, напевно. Выразительно передавать спокойный, ласковый характер пес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пределить характер песни, внести барабан. Использовать художественное сл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и менять движения с изменением характера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несение муляжей фруктов. Загадки. Доставить детям удовольствие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Упражнения для рук, А.Жилин, «Ната-вальс» П.Чайковский. Хлопки в ладоши, р.н.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Шубууд ба дальбараанууд»муз.Е. Тиличеево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онь» Л. Банникова, «Притопы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Я иду с цветами» Е.Попатенко. «Алханабди,гуйлдэнэбди»муз.Е.Тиличеев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Пальчиковая гимнастика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Раз, два, три, четыре, пять, вышли пальчики гулять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олька» М.Глинка, «Грустное настроение» А.Штейнви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Колыбельная» Е.Теличеев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Барабанщик» М.Красе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Ах ты, береза» р.н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Огородная, хороводная» Б.Можжевелов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Ловишки» И.Гайд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онинууд»хургануудай наадан»перевод Д.Ванчижу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оя стра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ой дом, моё се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в соответствии с двухчастной формой. Внесение флажков. Художественное слово. Варианты марш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тхлопать ритм и сыграть на ударном инструменте конец фраз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пределить высокие и низкие зву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знакомить с танцевальным жанром «Вальс». Использовать показ, иллюстр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братить внимание на двухчастную форму, рассказать о пляске. Вопросы детя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сказать о жанре «Песня», о грустной, веселой песне, использовать художественное сл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двухчастную форму, менять движения с изменением характера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звать радостные эмоции. Совершенствовать осторожный, крадущийся шаг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Упражнение с флажками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Старинная французская мелодия» В.Витлин. «Нэгэ,хоёр,гурба»марш сл. И муз Д.Ванчижу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олька» М.Глинка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певка «Летчик» Е.Теличеев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Мы капусту рубим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Вальс» Ф.Шубер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Ой, лопнул обруч» у.н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Капельки» В.Паленк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ы – солдаты» Ю.Слонова, «Две тетери» р.н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Ах вы, сени» р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Ищи игрушку» р.н.м.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Дети и медведь» В.Верховинц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Yнэгэн ба шандаганууд»хугжэмтэ наада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ка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ый г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Бегать по кругу, менять движения в соответствии с музыкой, ритмично ударять погремуш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легкие прыжки на ногах и легкий бег врассыпную. Укреплять мышцы сто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одить, взявшись за руки, хоровод (шаг с носк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хлопать ритм четвертями. Игра на музыкальных инструмент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ьзование художественного слова, картинки, игрушки. Прохлопать рит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ь детям возможность самим определить характер произве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братить внимание на легкий характер произведения. Внесение иллюстр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дготовиться к п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нести иллюстрации, игрушки. Создать радостное настро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ворческое исполнение танце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енять движения в соответствии с музыкой. Не наталкиваться друг на друга, Ходить вокруг игруш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легкий бег врассыпную, прыжки на двух ногах, кружение на носочках. Передать образ веселого, озорного Петруш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разительно передавать игровые образы. Придумать свои варианты образа испуганного зайц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Музыкально-ритмические движения: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Упражнение с погремушками, А.Жилин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ячики прыгают, мячики покатились» М.Сатуллин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стой хороводный шаг,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Дэбхэрээн»муз. К.Черн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ухюутэйальганууд»муз Е.Макшанцевой,пер.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Детская полька» М.Глинка. «Барашеньки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Ловко с пальчика на пальчик скачет зайчик, скачет зайчи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Слушание музыки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арш» Ф.Шубер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аленькая полька» Д.Кабале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Петрушка» В.Карасевой, «Елочка» Н.бахутовой, «Елочка» М.Красе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Танец снежинок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Танец в кругу», р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ойду ль я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Танец Петрушек», любая польк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Шэнэ жэлээ угтая!»хоровод ,слова и  муз.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Шандагануудай хата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Игры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Зайцы и медведь», «Медведь» В.Ребиков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Янва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и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бодро, энергично, держать осанку. Остановиться с окончанием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ение по показу желающего ребен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Бежать по кругу, пара за парой, выдерживая расстояние. Держать осанку во время ходьб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хлопать ритм всей поль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петь и прохлопать рит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братить внимание на двухчастную форму. Вопросы к детям, внесение иллюстр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едложить детям самим определить характер музыки. Худ. Сл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ь детям понятие о музыкальном вступлении. Начинать пение после вступления. Формировать у детей эмоциональную отзывчивость на разнохарактерные пес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а проводится по показу воспитателя. Легко бегать по кругу парами, выполнять движения выразительно, эмоциональ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итмично ударять в ложки, выполнять хороводный шаг без напряж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оставить детям радость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Марш. Любой марш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пражнение с лентами. «Вальс» А.Жилин. п.н.м. в обр. В.Иванник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Бег парами, ходьба парами. Р.н.м. «Посеяли девки лен», «Пойду ль я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Маленькая полька» Д.Кабалевск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Сорока» р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Буржагархан хонинууд…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Немецкий танец» Л.Бетхове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Петушок» л.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Санки», «Заинька»  М.Красев, «лошадка Зорька» Т.Лом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Покажи ладошки» л.н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Танец с ложками» р.н.м.»Ах ты, берез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Заинька, попляши» р.н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евра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нь защитника Отече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агаалган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спокойным шагом, ступая мягк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Кружиться на носочках, взявшись за руки, по хлопку поменять направление дви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цокать языком, прохлопать рит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гадка, внесение игрушки, отхлопать ритм, проиграть на инструмент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слушать и самостоятельно определить жанр произведения. Вопросы. исполнение детьми движений под музы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Напомнить про музыкальное вступление. Начинать песню после вступления. Внимательно слушать проигрыши между куплетами. Худ. сл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личать двухчастную форму, менять движения в соответствии с музыко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Легко бегать на носочках врассыпную, ориентироваться в пространстве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огуляем» Т.Ломовой, «Прогулка» М.Раухвергер. Кружение парами, «Ливенская поль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Смелый наездник» Р.Шуман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Зайчик ты, зайчик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Надуваем быстро шарик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Вальс» А.Грибое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олька» Львов-Компанеец., «Хүхюутэй Жабар Үбгэн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спевание, пение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Воробей» В.Герчик,  «Мы запели песенку» Р.Рустамов, «Хүгжэмтэ мэндэшэлгэ»уг. ба хуг. Д.Дашиевага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Детский сад» А.Филиппенко., «Сагаалган»уг. хугж. В.Лубсанова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«Пляска с ложками» р.н.м. «А я по лугу», «Ёохор наада наадая!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Летчики, на аэродром» М.Раухверге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мин праздн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родные игры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бодро, держать осан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врассыпную, играть на воображаемой дудоч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у детей ориентировку в пространств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хлопать ритм по коленям, в ладоши, протопать рит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амостоятельно определить характер произведения. Худ. сл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знать песню по вступлению и по любому отрывку. Начинать и заканчивать пение вместе с музы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и передавать в движении динамические изменения в музыке. Совершенствовать легкий бег врассыпную, следить за осан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в соответствии с характером и  словами пес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разительно передавать образные движ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Маршируем. «Рондо» Д.Кабалевский, «Дудочка» Т.Лом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Бег и кружение парами. Упражнения с цветам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звитие чувства ритма, музицирование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Ливенская полька, «Петушок» р.н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Пекарь, Пекарь, из муки испеки нам колобки…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Маша спит» Г.Фри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Детская песенка» Ж-Б.Векерле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Мама» Л.Бакалов, «Тает снег» А.Филиппенко, «Зима прошла» Н.Метл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ляска с платочками» Т.Ломовой,. «Хандир-яндир хатарая!»уг.Д.Могоевай хуг.Шобосоеваг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то у нас хороший» р.н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Веселые музыканты»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Апр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ес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ловкость и быстроту реакции детей на изменение характера музыки, ориентироваться в пространств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с высоким подниманием коле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риентироваться в пространстве. Выполнять движения с мяч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хлопать ритм чередованием хлопков по коленям и в ладош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хлопать ритм, выложенный на фланелеграф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амостоятельно определить характер пьес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Обратить внимание на динамические оттен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знать песню по вступлению, по мелодии. Начинать и заканчивать пение с музыкой. Подыгрывать на музыкальных инструмент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пляску с элементами творче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в соответствии с характером музыки и словами песни. Петь непринужден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образные движения гусей: высоко поднимать колени, делать плавные махи рука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Жучки» в.н.м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Лошадки» Л.Банников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пражнения с мячами, х.н.м.  в  обр. В.Герч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звитие чувства ритма, музицирование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Веселый крестьянин» В.Шума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Два кота» п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На двери висит зам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Слушание музыки: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Шуточка» В.Селиванов. «Аша зээнэрэй дуун»үг. ба хүгж. Д.Ринчиновэ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Песенка о весне» Г.Фрид, «Мяу-мяу, миисгэй», «Мөө мөөдээхэн», «Нюурай зүйлнүүд» С.Бадмае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Наша песенка простая» Ан.Александр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Дождик» М.Красе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Пляска в хороводе. Р.н.м. «Полянка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Белые гуси» М.Красе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нь Побе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тречаем лето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ление и повторение пройденного материала. Проявлять свое творчество и фантаз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ление и повторение пройденного материала. Пропеть простейший ритмический рисунок и сыграть его на любом муз. инструмент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Закрепление и повторение пройденного материал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ть музыку по желанию детей. Самостоятельно определять жанр музыкального произве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оявлять творчество – придумывать мелодии на небольшие фразы, аккомпанировать  себе на муз. инструмент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вивать ориентировку в пространстве, двигаться непринужденн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одить хоровод, взявшись за руки, выполнять движения в соответствии с характером музыки и словами песни, выразительно выполнять движ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звать эмоциональный отклик  на веселую песню и желание играть. Внесение игрушек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Музыкально-ритмические движения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ение  все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Сэрэгшэд шэнги алхалнабди!» үг. ба хүг. Д.Ванчижуй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. Повторение и закрепл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Пальчиковая гимнастика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ение знакомых пальчиковых иг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Слушание музыки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ение и закрепление пройденного материала. Песни Победы «Катюша, День побе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Зайчик» М.Старокадомский, «Хохлатка» М.Красева, «Медвежата» М.Красе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ляска с платочками» р.н.п.  «Утушка луговая», «Басагадай хатар» үг. ба хүг. Д.Ванчижуй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ровод «Мы на луг ходили» А.Филиппенк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Игры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Черная курица» ч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ы-военные», «Кавалеристы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Перспективно-тематическое планирование работы по музыкальному развитию с детьми  (5-7 лет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53"/>
        <w:gridCol w:w="42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ема меся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Цели и задачи зан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одержание (репертуа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 всем видам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ен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тский са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етей правильно, ритмично  ходить бодрым шагом  сохраняя дистанцию (в колонне по одному в одном направлении, по кругу, маленькими кружками, парами, подгруппами, по диагонали, вдоль стен). Четко останавливаться с окончанием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пропевать длинные и короткие звуки по ритмическим карточка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ить пальчиковые игры из репертуара средней групп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накомить с творчеством Чайковского П.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ь понятие о русской народной песне, Учить петь выразительно, протягивая гласные зву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и передавать в движении ярко выраженные музыкальные акцент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различать двухчастную контрастную форм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движения хороводного  шага, «топотушки» с продвижением вперед и по кругу. Сочетать движения с текстом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Музыкально-ритмические движения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арш», Э.Парл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Барабанщик» Д.Кабалевск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Английская народная мелодия «Полли» - прыжки», «Хүхюутэй альганууд» Е.Тиличчеевой пер.Д.Ванчижу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звитие чувства ритма, музицирование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Андрей-воробей» р.н.м., «Я иду с цветами». Игра «Музыкальный квадра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повторение репертуара средней групп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Марш деревянных солдатиков» Чайковский, «Голодная кошка и сытый кот» Салманов., «Баабгалдай» үг. Ц.Бадмаевай хүг.Б.Цырендашиев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Бай, качи, качи»» р.н.п «Куда летишь, кукушечка» р.н.п, «Улаалза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 нам гости пришли» үг.Жан Зиминай хүг.Наранбаатарай Нар-Оюуга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Игра «Здравствуйте» датская народная игра «Семь прыжков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ляска с притопами - укр.нар.муз. Метлова.</w:t>
              <w:br/>
              <w:t>Хоровордная пляска «Ах, ты, берез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а «Плетень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к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Я в мире 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с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бодрым шагом в колонне по одному, разбегаться на носочках в разные стороны. Учить перестроению. Реагировать на смену ритма, ориентироваться в пространств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воображение. Выполнять движения в соответствии с музыкальными фраз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учить элементы русской пляски: притопы с продвижением вперед,  шеренгами, с солист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знакомить с изображением длинных и коротких звуков в нотной записи. Работать с ритмическими карточ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ение попевок «Андрей воробей» , Я иду с цветам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знакомить с танцевальными жанрами и трехчастной формами. Продолжать знакомить с русскими народными песенными традиция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петь спокойным, естественным голосом. Петь цепочкой, подгруппами, со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анце чередовать движения в соответствии со сменой частей музык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Ходьба и бег – Ф.Надененко Упражнения для рук «Утушка луговая» р.н.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Заахан хүлнүүд» үг. С.Черницкой хүг. А. Филлип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Шаг с притопом «Подгорка», «Из-под дуба» - р.н.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Песенки «Андрей воробей», «Я иду с цветами»Е.Попатенк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Пальчиковая гимнастика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альчик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Полька - Чайковско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На слонах в Индии» - Гедик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үүхэлдэйм унтыш даа» үг.  хүг. 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адают листья» Красева, «Сайн байна!»мэндэшэлгэ, «Лаадууха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ак пошли наши подружки» р.н.м, «Урожайная» Филиппенко,«Ёж» Лещин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Белолица, круглолица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ляска молодцев р.н.м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лоп-хлоп» - эст нар. мел, холровод «Во сыром бору тропина» р.н.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Горошина» -  р.н. пес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оя стра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ой дом, моё се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спокойным неторопливым шагом. Подгруппами на музыкальные фразы, врассыпную. Совершенствовать координацию движения . Выполнять движения рук четко, передавая яркий акцент музыки ( поочередно и одновременно). Выполнять «ковырялочку» с притопами ( к концу года) Контролировать осанку. Развивать четкость движения голеностопного суста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ать с ритмическими карточками. Прохлопывать ритмические рисунки, выкладывать на фланелеграф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ить п.г. «Скачет зайка косой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знакомить с плавной, лиричной музыкой. Предложить рассказать о своих впечатлен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петь спокойным, естественным голосом, в интонациях передавать характер пес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Двигаться парами по кругу, дробный шаг, кружение вправо, влево, ориентируясь в простанстве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Спокойный шаг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Ломовой, упражнения для рук: бел.нар мел. «Упражнения с флажками»муэ.Е.Козырёвой</w:t>
              <w:br/>
              <w:t>«Ковырялочка» - любая плясовая.Полуприседания с выставлением ноги на пятку -  «Полянка» р.н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Нааданхй бэдэрыш»р.н.м. обр.В.Агафонник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Гармошечка» Тиличеев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повторение разученных игр. «Хонинууд»хурганай наад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Сладкая греза» Чайко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ышки» Жилин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Жил-был у бабушки серенький козлик» русская нар песн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От носика до хвостика» Парцхаладзе, «Котенька-коток» рус. нар колыбельная, Частуш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хоровод «Утушка луговая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арная пляска – чешская нар.мелод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ровод «Ворон» рус. нар. песн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Чей кружок быстрее соберется», «Коза-дереза» - рус.нар песня. «Малгай нюулга бурятская народная игр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ка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ый год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детей менять энергичный характер движений на спокойный в связи с различными динамическими оттенками, сохраняя темп и ритм движения. Выполнять поскоки с ноги на ногу легко, непринужденно, без напряжения. Выполнять притопы четко, ритмично, слегка наклоняя и поворачивая корпус. Выполнять хлопки ритмично, сочетая их с другими движениями: скользящие, над головой, парами прямо и накре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ать с ритмическими карточками. Прохлопывать и пропевать ритмические цепочки, высокие и низкие звуки. Пение «Ручеек-журчалоч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ить игру «Мы делили апельсин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говорить о характере произведения «Болезнь куклы» Чайковского, «Клоуны» Кабалевского. Закрепить понятие трехчастная фор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ть спокойным, естественный тоном. Учить различать запев и припе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огласовывать движения со словами в танце, выполнять движения образно, выразительно, менять движения в соответствии со сменой часте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о-ритмические движения: Ходьба различного характера - Марш Роберга, поскоки – англ. нар м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Три  притопа» - Александрова. Хлопки в ладоши – муз Шубе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витие чувства ритма, музицирование: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Ручеек-журчалочка», «Музыкальный квадрат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альчиковая гимнастика: повторение разученных игр, «Мы делили апельсин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Слушание музыки:  «Болезнь куклы» Чайко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лоуны» Кабале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певание, пение: «Наша елка» Островского, «Саночки» ФИлиппенког, «Дед Мороз» Витли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Сею-вею снежок» рус.нар песн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ляски, хороводы: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анец мальчиков «Трепа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анец девочек «Вальс», «Шэнэ жэлээ угтая!»пер.Д.Ванчижуга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ровод «Что нам  нравится зимой» Тиличеев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Заахан хасууриин хатар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ы: «Как у нашего Мороза»- рус. нар мел «Ах, вы, сени», Игра «Не выпустим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Танец в кругу – финская нар.мелод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Янва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и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выполнять пружинящие движения плавно, спокойно, равномер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Легко и свободно качать руками, не наклоняя корпус вперед. Изменять характер бега с изменениями в музы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хлопывать ритм мелодии, выкладывать ритмический рисунок на фланелеграф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говорить о характере пьес, обратить внимание на динамику, тембровую окраску, тем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едложить детям аккомпанировать себе на музыкальных инструментах (колокольчиках, треугольниках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идумать движения к песне.  Выполнять, согласовывая  с текс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вступление и двухчастную форму музыкального произведения, слышать окончание музыкальной фразы. Передавать словами и хлопками ритмический рисунок мело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легкому, ритмичному бегу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Пружинящий шаг – рус.нар.мел. «Ах, вы, сени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Качание рук с лентами. Бег с ленточ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инии эжэлнүүд» муз.Батодоржиева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Ритмические цепочки «Сирена», «Кукушка», песенка «Сел комарик на дубочек». «Музыкальный квадра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Идет коза рогатая»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Новая кукла» - Чайковского, «Страшилище» - Витлиной, «Басагадай хатар» үг.ба хүг. Д.Ванчижуг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Голубые санки»,  «Ой, ты, зимушка-сударушка» - рус.нар.м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Веселое Рождество» - англ нар песн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Дружные тройки»» полька - муз Штрау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ровод «Как на тоненький ле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Ловишки» муз. Гайд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одон шубуухан»тоолуур пер.Д.Ванчижуга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Февра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нь защитника Отече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агаалга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Выполнять энергичный, высокий шаг с сильным движением рук, сжатых в кулаки. На 2.ю часть музыки – легкие поскоки, руки свободн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и менять движения в соответствии  со сменой характера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итмические цепочки -  учить детей произносить текст, варьируя динамику, темп, тембр и регистр голос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ение ранее разученных= пальчиковых иг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сказать детям о названии пьесы, обратив внимание на характер музыки. Предложить самостоятельно определить жанр, характер и построение произве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сказать детям о маслениц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ритмический рисунок хлопками и притопами, легко выполнять поскоки в парах. Выполнять движения в соответствии с текстом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Шаги и поскоки» - муз Иорданского 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ячики» - прыжки на 2 ногах – Этюд Шитте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Легкий бег (с обручами) латв. нар м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Ёохор» үг.ба хүг. Д.Ванчижуг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Скок-ск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узыкальный квадрат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Пальчики полетели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 «Утренняя молитва» Чайко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Детская полька Жилин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спевание, пение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»Блины» рус.нар. песня,»Перед весной» рус.нар.песн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есенка друзей» Герчик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А мы масленицу дожидаем» рус.нар.песн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амин праздник» Герьев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Веселые дети»- лит нар м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Танец с ложками - рус.нар.мел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Кот и мыши», «Как у дяди Трифона». «Малгай нюулга», «Дуу андалдаа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мин праздн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родные игр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Учить детей высокому, энергичному шагу с четкой остановкой с концом музыки, спину держать прямо, голову не опускать. Совершенствовать движение галопа, развивать ловкость движ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 ритмизованном тексте «Сонная тетеря» произносить его разным тоном. Прохлопывать различным ритмическим рисунком.В слушании показать разницу в музыкальных оттенках в начале и конце произве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ить понятие о вальсе. Определить характер вальса: стремительный, страстный, бурный и плавный, воздушный, лиричны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ние гаммы всем вместе и поочередно, с игрой на металлофо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передавать легкий танцевальный характер музыки. Закреплять движение «поск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 игре знакомить с русскими народными игровыми традициям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ьба – любая маршевая музы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ямой галоп «Всадники и упряжки» муз.Витли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Эжыдээ туалналби» хүгжэмтэ ритмическэ үйлэ үг. ба хүг. 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брасывание ног – латв.нар м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үхюутээхэн бүмбэгэнүүд» (подпрыгивание и бег) Т.Ломов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Сэсэгүүд хүгжэмтэ» хүгжэмтэ үйлэ. Под песню П.Домиран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Развитие чувства ритма, музицировани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«Сонная тетеря», «Музыкальный квадра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Вышла кошечка вперед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Үүлэнүүд» үг. ба хүг. 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Слушание музыки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Баба Яга» Чайковско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Вальс» Кабале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Наран бадарыш»хүгжэмтэ наадан үг. ба хүг. 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«Мама» - Бакалова, «Про козлика» Струве, «Песенка-чудесенка» Берлина, «Песенка о гамме» Струве, «Ой, бежит ручьем вода» укр.нар.песн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Частуш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Хурганууд ба альганууд»хатар обр.М.Раухверге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лька «Хлопки» муз.Слон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усский танец «Выйду я ль на реченьку», хоровод «Долговязый журавель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Тетёр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Апр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есн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у детей воображение, наблюдательность, умение передавать музыкально-двигательный образ, изменять характер движения   с изменением характера музы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вивать плавность движений, умение изменятьо силу мышечного напря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дить по залу парами, врассыпную по одному, кружиться в парах без напряжения, легк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оизносить текст, изменяя динамику, темп, регистр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едложить по иллюстрациям найти прослушанное произвед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вать в пении веселый, задорный характер песни, придумывать дви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трехчастную форму, выполнять движения по кругу и врассыпну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личать двухчастную форму, придумывать движения в игре с бубном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Музыкально-ритмические движения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«Минии морин» Е.Тиличеевой, пер. Д.Ванчижу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Бег и прыжки «После дождя» венг.нар м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пражнение для рук «Ветерок и ветер» муз.Бетхове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итмические цепоч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Музыкальный квадра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Вырос цветок на полян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Слушание музыки: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Бурятская плясовая» Ю.Ирдынее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Игра в лошадки» Чайко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Эреэн тахяа» р.н.п, пер. 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Где был, Иванушка?» рус.нар. песн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Сайн байна, үхибүүд» үг.ба хүг.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рибаутка, «По деревне идет Ваня пастуш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Ливенская поль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Русская пляска «Светит месяц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Хоровод «Земелюшка-чернозем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«Игра с бубном» -  муз. Красе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а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нь Побе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тречаем лето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чить правильно выполнять плясовые движения, используя полученные навыки, воспитывать выдержку. Менять движения на счет 4. Развивать  плавность и четкость движений. Развивать восприятие сильной доли. Различать двухчастную неконтрастную музы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знавать песню по графическому изображению, уметь самостоятельно выложить ритмический рисунок, исполнять простейшие импрови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реплять понятие о трехчастной форме музыкального произведения. Усвоить понятие «жанровая музыка», определять ее на слу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меть устойчивые знания о творчестве Чайковск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Узнавать песни по вступлению. Эмоционально, выразительно их исполнять. Инсценировать пес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Выполнять поскоки, притопы, «ковырялочку», прямой галоп, ритмично хлопать, выполнять движения для рук.</w:t>
              <w:br/>
              <w:t>Проявлять себя в играх,  хороводах, пляск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Музыкально-ритмические движения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ашинанууд» топающий шаг муз.М.Раухверга, «Минии морин» Е.Тиличеевой пер.Д.Ванчижу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ередача платочка» Ломов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звитие чувства ритма, музицирован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альчиковая гимнастик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Альгануудаа харуулыш»муз.Е.Тиличеев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Игры по желанию дет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 xml:space="preserve">Слушание музыки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Вальс» Чайков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Утки идут на речку» муз. Л.-Компаней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Распевание, пени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Веселые Путешественники», муз. Старокадомского, «Хүгжэмэй хайрсаг»муз.Г.Свирид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олобок» Стру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Про лягушек и комара» Филипп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Шубуухан»муз.М.Раухвергера сл.А.Барто, пер.Д.Ванчижу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ar-SA"/>
              </w:rPr>
              <w:t>Пляски, хороводы и игры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Игра «Кино-фото» любая разнохарактерная музы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Ку-ку-чи» французская мелод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Игра «Веселые мышки» муз. Турнянско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ar-SA"/>
              </w:rPr>
              <w:t>«Малгай нюулга»бурятская игра для детей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Планирование регионального компонента 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Национально - культурные особенности региона,   учитываются при разработке регионального компонента рабочей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еализация регионального компонента осуществляется через знакомство с национально-культурными особенностями  Республики Бурятии, Улан-Удэ,Кижинг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Задачи.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Формировать у детей первоначальные представления о региональной музыкальной культуре на основе краеведческих знаний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Развивать познавательный интерес к своей малой родине, любознательность, эмоциональную отзывчивость к культурно-историческому наследию своего города и региона в процессе различных форм музыкальной деятельности.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Воспитывать  патриотические чувства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Развивать самостоятельную творческую деятельн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Для разработки регионального компонента использовались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рограмма музыкального воспитания детей дошкольного возраста «Ладушки» И. Каплуновой, И. Новоскольцево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200"/>
        <w:contextualSpacing/>
        <w:jc w:val="left"/>
        <w:rPr>
          <w:rFonts w:ascii="Times New Roman" w:hAnsi="Times New Roman" w:eastAsia="Calibri" w:cs="Times New Roman"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Парциальная программа   « Хүгжэм  зэдэлнэ»  Э.С.Алёшина, Д.Д.Ванчужу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Знакомясь с родным городом, его достопримечательностями, ребенок учится осознавать себя, живущим в определенный временной период, в определенных этнокультурных условиях. Данная информация реализуется через целевые прогулки, беседы, проект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Тематическое планирование  по  реализации регионального компонент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13"/>
        <w:gridCol w:w="3239"/>
        <w:gridCol w:w="249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Месяц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Тем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Задача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Итоговое мероприятие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Младшая, средняя, старшая  и подготовительная группы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Уголок   России  отчий дом - Кижинг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накомить детей с  бурятскими народными песнями, танцами, играм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В гостях у Будумшуу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Октя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итературное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узыкальное наслед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должать знакомить детей  с творчеством  бурятских композиторов(Ю.Ирдынеева, Д.Аюшеева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сенний праздник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Ноя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Творцы прекрасног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звивать интерес к народному творчеству и миру ремесел бурятского народа. Знакомить с атрибутами народных  инструментов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Музыкальный номе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Рисуем прелести погоды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Дека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Удивительное рядом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знакомить детей с творчеством  народных гуляний, струнные инструменты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Как на нашем на дворе» - народные игры-забавы бурятского народа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Янва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Удивительные забавы народов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ировать представление о народах, населяющих территорию республи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крыть особенности национальных обычаев, музыки, танцев, одежды, традиций 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оспитывать любовь и уважение к многонациональному населению республ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имние забавы народов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Февраль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ногонациональная республ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ировать понятие об истории возникновения  народного праздника  Сагаалган, знакомить с обрядами и обычаями, песенным творчеством, народны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Играми бурятского народа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радиция бурятского народа «Сагаалган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Март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Я и моя родная Кижинг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Формировать представление об истории родного села,района 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здник землячества «Хабархан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Апрель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Папа, мама, я - дружная семья!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чить детей понимать роль взрослого и детей в семье. Воспитывать уважение к членам семьи через музыкальный материа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Развлеч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Папа, мама и я- музыкальная семья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Май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Защитники зем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шей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сказать детям о Великом празднике Дне Победы, слушать музыкальные произведения, связанные с этим событием. Воспитывать патриотические чувства дете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аздник  «Майн юҺэн»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Планируемые результаты освоения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   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Требования Стандарта к результатам освоения программы да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ёнка на этапе завершения уровня дошкольного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и в РФ, отсутствие возможности вменения ребёнку какой-либо ответственности за результат) делают неправомерными требования от дошкольника конкретных образовательных достижений и обуславливают необходимость определения результатов освоения образовательной программы в виде целевых ориентир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    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Целевые ориентиры не подлежат непосредственной оценке, в т. ч.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,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18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рупп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Целевые ориентиры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ладшая (1,5- 4г)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различает некоторые свойства музыкального звука (высоко—низко, громко— тихо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онимает простейшие связи музыкального образа и средств выразительности (медведь — низкий регистр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знает, что музыка бывает разная по характеру (веселая — грустная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сравнивает разные по звучанию предметы в процессе манипулирования, звукоизвлеч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самостоятельно экспериментирует со звуками в разных видах деятельности, исследуя качества музыкального звука: высоту, длительность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азличает элементарный характер музыки, понимает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ростейшие музыкальные образы; вербально и  невербально  выражать просьбу послушать музыку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аршая разновозрастн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-5 лет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/>
              <w:ind w:left="720" w:right="537" w:hanging="36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распознает настроение музыки на примере уже знакомых метроритмических рисунк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/>
              <w:ind w:left="720" w:right="537" w:hanging="36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онимает, что музыка может выражать характер и настроение человек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/>
              <w:ind w:left="720" w:right="537" w:hanging="36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анализирует музыкальную форму двух и трехчастных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/>
              <w:ind w:left="720" w:right="537" w:hanging="36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/>
              <w:ind w:left="720" w:right="537" w:hanging="36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различает музыку, изображающую что-либо (какое-то движение в жизни, в природе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/>
              <w:ind w:left="720" w:right="537" w:hanging="36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дифференцирует: музыка выражает внутренний мир человека, или изображает  внешнее движени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пользуется звуковыми сенсорными предэталонами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5-6 лет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хорошо владеет музыкальной речью, знает названия песен, танцев, музыкаль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ритмично двигается под музыку, узнает произведения по фрагмент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следует социальным нормам и правилам в музык. Играх и  постановках, контролирует свои движения и управляет и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хорошо владеет музыкальной речью, знает названия песен, танцев, музыкаль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ритмично двигается под музыку, узнает произведения по фрагмент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следует социальным нормам и правилам в музыкальных  играх и  постановках, контролирует свои движения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6-7 лет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узнает музыку разных композиторов:</w:t>
            </w:r>
          </w:p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Западно-европейских (И- С. Бах, Э. Григ, И. Гайдн, В.-А. Моцарт, Р. Шуман и другие) и русских (Н. А. Римский-Корсаков, М. И. Глинка, П. И. Чайковский и другие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имеет элементарные представления о биографиях и творчестве композиторов, истории создания оркестра, истории развития музыки, музыкальных инструментах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учится различать музыку разных жанров, средства музыкальной выразительности (лад, мелодия, метроритм); знают характерные признаки балета и опер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ребенок понимает, что характер музыки выражается средствами музыкальной выразительност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истема оценки  результатов  освоения  детьми  Программы  ДОУ образовательная область «Художественно-эстетическое развитие» (музыкальная деятельность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 xml:space="preserve">Принятый ФГОС ДО существенно упрощает процесс мониторинга (педагогической диагностики) в деятельности музыкального руководител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 соответствии со Стандартом для решения образовательных задач может проводиться оценка индивидуального развитии детей в рамках педагогической диагностики (или мониторинга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> Результаты педагогической диагностики (мониторинга) могут использоваться специалистом исключительно для решения образовательных задач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индивидуализации образования (в т. ч. поддержки ребёнка в музыкальной деятельности, построения его образовательной траектории или профессиональной коррекции особенностей его музыкального развития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оптимизации работы с группой детей на музыкальных занятиях, в самостоятельной музыкальн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Музыкальный руководитель в ходе своей работы выстраивает индивидуальную траекторию музыкального развития каждого ребенка. Для этого педагог использует инструментарий аутентичной оценки своей работы, который позволяет выстраивать отношения с детьми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Аутентичная оценка строится на основе реального поведения ребенк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Педагогическая диагностика проводится в ходе наблюдений за активностью детей в спонтанной и специально организованн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Инструментарий для педагогической диагностики  карты наблюдений детского развития, позволяющие фиксировать индивидуальную динамику и развития каждого ребенка в ходе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коммуникации со сверстниками и взрослыми; игровой деятельности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познавательной деятельности (развитие детских способностей, познавательной активности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художественной деятельности; физического развития.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 ходе  музыкальной  деятельности педагог создает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Уровень показателей музыкального развития детей  ДОУ: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Младшая разновозрастная группа (1,5- 4 лет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К концу учебного года у всех детей  появился устойчивый интерес к музыке. Они эмоционально откликаются на музыку различного характера. У детей появляются элементарные творческие проявления. Не все дети музыкально активн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Старшая разновозростная групп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(4-5 лет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К концу учебного года   большинство детей  должны различать некоторые свойства музыкального звука (высоко—низко, громко— тихо); понимают простейшие связи музыкального образа и средств выразительности (медведь — низкий регистр). Дети легко определяют музыку по характеру (веселая — грустная).  Сравнивать разные по звучанию предметы в процессе манипулирования, звукоизвлече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(5-7 лет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Детеи старшей группы хорошо владеет музыкальной речью, знает названия песен, танцев, музыкальных произведений. Дети ритмично двигаются под музыку, узнают произведения по фрагменту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Дошкольники следуют социальным нормам и правилам в музыкальных  играх и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У детей сфомирован  звуковысотный, ритмический, тембровый и динамический слух. Дети знакомы с элементарными понятиями (темп, ритм), жанрами (концерт, опера), творчеством композиторов. Должны знать  Гимн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Песенное творчество должно сформировано  у всех детей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>3. Организационный раздел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Развивающая предметно-пространственная среда музыкального зал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Развивающая предметно-пространственная среда музыкального зала соответствует требованиям Стандарта и санитарно-эпидемиологическим требованиям и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обеспечивает реализацию основной образовательной программы ДО ДОУ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Для реализации образовательной области «Художественно – эстетическое развитие» (музыкальная деятельность)  в ДОУ имеется материально - техническая баз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Материально-техническое и методическое обеспечени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/>
      </w:pPr>
      <w:r>
        <w:rPr/>
        <w:tab/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620"/>
      </w:tblGrid>
      <w:tr>
        <w:trPr>
          <w:trHeight w:val="112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хнические средств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компьютер, акустическая система, микрофон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видеопроектор, экран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синтезатор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чебно-наглядные пособ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книги-песенник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лакаты «Музыкальные инструменты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одели и схемы последовательностей песен, танцев, партитур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ортреты композиторов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наборы наглядно-демонстрационного материала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фотоматериалы, иллюстраци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узыкально-дидактические игры и пособия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орудование для организован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разовательной деятельност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узыкальные инструменты для детей: барабаны,  , гармонь детская, бубны , бубенц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узыкальные игруш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атрибуты для игр, танцев, инсценировок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атрибуты и декорации для музыкальных драматизаций и театральных постановок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костюмы сценические детские и взрослы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аски, ростовые костюмы; разные виды театров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еречень литератур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учно-методическ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итерату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.Каплунова, И.Новоскольцева  «Праздник каждый день» с аудиоприложением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«От рождения до школы» Н.Е Вераксы, Т.С Комарова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Э.М. Дорофеевой 2019год – Издание пятое (инновационное), испр.и доп.- М.МОЗАИКА- СИНТЕЗ, 2019- с33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Музыкальное воспитание в детском саду» под редакцией М.Б. Зацепино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Теория и методика музыкального воспитания в детском саду» Н.А.Ветлугина «Просвещение»1983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Методика музыкального воспитания в детском саду» Н.А.Ветлугина 1989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Музыкальное воспитание детей раннего и дошкольного возраста: современные педагогические технологии» А.Г.Гогоберидзе «Элементарное музицирование с дошкольниками» Т. Э. Тютюнниковой (М.199г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Звук-волшебник» Т.Н.Девятовой «Линка-пресс»2000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Ритмическая мозаика» А.Н.Бурениной «Композитор»2000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Музыкальные шедевры» О.П.Радыновой «Владос» 1997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Ладушки» И. М. Каплунова «Композитор» 2010г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хнологи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Вокально-хоровая работа в детском саду» М. Ю. Картушина «Скрипторий» 20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Этот удивительный ритм» И.М.Каплунова «Композитор»2005г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spacing w:before="0" w:after="240"/>
        <w:jc w:val="left"/>
        <w:rPr>
          <w:rFonts w:ascii="Times New Roman" w:hAnsi="Times New Roman" w:eastAsia="Calibri" w:cs="Times New Roman"/>
          <w:b/>
          <w:b/>
          <w:sz w:val="22"/>
          <w:szCs w:val="24"/>
        </w:rPr>
      </w:pPr>
      <w:r>
        <w:rPr>
          <w:rFonts w:eastAsia="Calibri"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sectPr>
      <w:footerReference w:type="default" r:id="rId5"/>
      <w:type w:val="nextPage"/>
      <w:pgSz w:w="12240" w:h="15840"/>
      <w:pgMar w:left="1134" w:right="3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160" cy="1638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.9pt;mso-wrap-distance-left:9.05pt;mso-wrap-distance-right:0pt;mso-wrap-distance-top:0pt;mso-wrap-distance-bottom:0pt;margin-top:0pt;mso-position-vertical-relative:text;margin-left:527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kern w:val="2"/>
      <w:sz w:val="21"/>
    </w:rPr>
  </w:style>
  <w:style w:type="character" w:styleId="Style15">
    <w:name w:val="Нижний колонтитул Знак"/>
    <w:qFormat/>
    <w:rPr>
      <w:kern w:val="2"/>
      <w:sz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-detsadnaran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4:05:00Z</dcterms:created>
  <dc:creator>USER</dc:creator>
  <dc:description/>
  <cp:keywords/>
  <dc:language>en-US</dc:language>
  <cp:lastModifiedBy>1</cp:lastModifiedBy>
  <cp:lastPrinted>2022-12-08T11:10:00Z</cp:lastPrinted>
  <dcterms:modified xsi:type="dcterms:W3CDTF">2022-12-08T06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D5684D2024EC58C2068F53C753157</vt:lpwstr>
  </property>
  <property fmtid="{D5CDD505-2E9C-101B-9397-08002B2CF9AE}" pid="3" name="KSOProductBuildVer">
    <vt:lpwstr>1049-11.2.0.11417</vt:lpwstr>
  </property>
</Properties>
</file>