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Детский сад комбинированного вида № 26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жского района г. Сар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НЕПОСРЕДСВЕННО-ОБРАЗОВАТЕЛЬ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МУ РАЗВИТ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ГЕОМЕТРИЧЕСКИЕ ФИГУРЫ. ОВАЛ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таршей группе детей с З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-дефектолог Кулешо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"Подготовка детей к школе с задержкой психического развития" под ред. С.Г. Шевч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>: старшая группа детей с ЗП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НОД</w:t>
      </w:r>
      <w:r>
        <w:rPr>
          <w:rFonts w:cs="Times New Roman" w:ascii="Times New Roman" w:hAnsi="Times New Roman"/>
          <w:sz w:val="24"/>
          <w:szCs w:val="24"/>
        </w:rPr>
        <w:t xml:space="preserve"> "Геометрические фигуры. Овал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образовательная область</w:t>
      </w:r>
      <w:r>
        <w:rPr>
          <w:rFonts w:cs="Times New Roman" w:ascii="Times New Roman" w:hAnsi="Times New Roman"/>
          <w:sz w:val="24"/>
          <w:szCs w:val="24"/>
        </w:rPr>
        <w:t>: познавательное разви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знакомить детей с геометрической фигурой - ов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с геометрической фигурой - ов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ть умение видеть геометрические фигуры в формах окружающи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реплять представление о круге, квадрате, треугольн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вать внимание, память, мыш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глазомер, мелкую мотор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пространственное вообра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коммуникативные нав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одолжать учить оценивать качество выполнения задан й партнеров по иг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</w:rPr>
        <w:t>: игровая, двигательная, продуктивная, познавательно- рече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>: группо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  <w:r>
        <w:rPr>
          <w:rFonts w:cs="Times New Roman" w:ascii="Times New Roman" w:hAnsi="Times New Roman"/>
          <w:sz w:val="24"/>
          <w:szCs w:val="24"/>
        </w:rPr>
        <w:t>: математические планшеты, листы с печатной основой, геометрические наборы на каждого ребен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ал</w:t>
      </w:r>
      <w:r>
        <w:rPr>
          <w:rFonts w:cs="Times New Roman" w:ascii="Times New Roman" w:hAnsi="Times New Roman"/>
          <w:sz w:val="24"/>
          <w:szCs w:val="24"/>
        </w:rPr>
        <w:t>: схематичное изображение животных(лиса, белк</w:t>
      </w:r>
      <w:r>
        <w:rPr>
          <w:rFonts w:cs="Times New Roman" w:ascii="Times New Roman" w:hAnsi="Times New Roman"/>
          <w:b/>
          <w:sz w:val="24"/>
          <w:szCs w:val="24"/>
        </w:rPr>
        <w:t>а, заяц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ктивизация словаря</w:t>
      </w:r>
      <w:r>
        <w:rPr>
          <w:rFonts w:cs="Times New Roman" w:ascii="Times New Roman" w:hAnsi="Times New Roman"/>
          <w:sz w:val="24"/>
          <w:szCs w:val="24"/>
        </w:rPr>
        <w:t>: овал, круглый, квадратный, треуголь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Д/И "Цвет и форма", "Подбери предмет по форме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адывание разных предметов из геометрических фигур ( по схеме и замыслу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любите ходить в г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Сейчас мы с вами отправимся к жителям города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ой топнем, ручкам и хлопнем, закроем глаз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: "Ах". И окажемся в г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Вот мы и в городе Геометрических фиг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Здесь живут веселые друзья - геометрические фигуры. А кто они, вы узнаете, если отгадаете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углов у ме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хож на блюдце я, На тарелку и на кры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ьцо, на коле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я такой друз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ы ме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ектолог: Три стороны и углов тоже т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фигура посмо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треуго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не овал я и не круг, треугольнику не 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у я брат. И зовут меня… Квад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ются на доску соответствующие геометрические фиг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Друзья фигуры просят нас помочь им построить 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исуют резиночками на математических планшетах дом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Какой формы стены твоего дома , крыша, ок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треугольное, квадратно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Какие красивые дома у вас получились. Поставим их в ряд. Вот и целая улица. Давайте дадим название у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треугольная, фигурная, весе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Ребята, посмотрите, сюда идет удивительная фигура. На какую фигуру она похож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ектолог: Давайте с ней познакомим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ебенок (берет треугольник и говорит от его имени) Здравствуй, я треугольник. У меня три стороны и три угла я похож на флажок, елку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ебенок берет квадрат. Я квадрат, у меня четыре стороны и четыре угла. Я похож на телевизор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ребенок. (берет круг) Я круг, у меня нет углов и я могу катиться. Я похож на колесо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( от имени овала) Здравствуйте, друзья. Я - овал. Я похож на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ектолог: ставит овал рядом с кругом , накладывает круг на овал, дети выделяют сходства и разли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Овал, оставайся в городе Геометрических фигур. А наши друзья покажут тебе много интерес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ая пау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- согнуться, разог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рогнуться, потяну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- в ладоши три хлопка, головою три ки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- руки ши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, шесть тихо 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Ребята, овал пошел в магазин и там потерялся. Давайте, найдем предметы, которые  похожие на о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бводят на листах с печатной основой предметы, похожие на о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отыскали овал, теперь на прогулку в лес ( картинки с изображением леса, выставляются на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А какие животные живут в лесу? (выставляется схемы тан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. Какие фигуры вы видите в изображении лисы, зайца, медвед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фотографируем животных на пам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даточны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кладывают изображения животных, используя схемы и тан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ектолог: проверьте друг друга, похожи ли ваши животные на тех, которые находятся в ле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равни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 : Ну что ж,  пришло время нам возвращаться в детский сад. А фигурам в свои домики. В домике с каким окном будет жить квадрат? Круг? Треуголь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какой фигурой в одном домике будет жить квадрат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 кругом. Потому что он похож на овал, у него нет уг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итель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скажем нашим фигурам "Д свидани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ой топнем, ручками хлоп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ем глазки , скажем: "Ой! И вернемся мы до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Ну вот мы и вернулись в сад. У кого мы были в г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ектолог: Что мы делали в городе Геометрических фигур.  С каким настроени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 хорошим, весе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: посмотрите друг на друга, улыбнитесь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7:00Z</dcterms:created>
  <dc:creator>МДОУ 26</dc:creator>
  <dc:description/>
  <dc:language>en-US</dc:language>
  <cp:lastModifiedBy>admin</cp:lastModifiedBy>
  <dcterms:modified xsi:type="dcterms:W3CDTF">2018-03-05T07:37:00Z</dcterms:modified>
  <cp:revision>2</cp:revision>
  <dc:subject/>
  <dc:title/>
</cp:coreProperties>
</file>