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ценарий новогоднего утрен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уппе среднего возраста «Радуг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 гостях у сказки» (по мотивам русской народной сказки «Кот, Петух и Лиса»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ата и время проведения: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Создать праздничную атмосферу, доставить радость детям. Раскрыть творческие способности детей через различные виды деятель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  </w:t>
      </w:r>
      <w:r>
        <w:rPr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Развивать способность к эмоциональной отзывчив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щать к исполнительской деятельности: пляске, игре, пен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мение вести себя на празднике, радоваться самому и доставлять радость другим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Петух: 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Кот: </w:t>
      </w:r>
      <w:r>
        <w:rPr>
          <w:color w:val="000000"/>
          <w:sz w:val="28"/>
          <w:szCs w:val="28"/>
        </w:rPr>
        <w:br/>
        <w:t xml:space="preserve">Лиса: </w:t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Снегурочка: 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Дед Мороз:  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  <w:t>Сцена 1. «ВХОД НА УТРЕННИК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yellow"/>
        </w:rPr>
        <w:t xml:space="preserve">ФОНОГРАММА 1. Вход «Новогодняя музыка»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  <w:t xml:space="preserve"> </w:t>
      </w:r>
      <w:r>
        <w:rPr>
          <w:b/>
          <w:i/>
          <w:iCs/>
          <w:sz w:val="28"/>
          <w:szCs w:val="28"/>
          <w:highlight w:val="yellow"/>
        </w:rPr>
        <w:t xml:space="preserve">(Дети с ведущей входят в зал </w:t>
      </w:r>
      <w:r>
        <w:rPr>
          <w:b/>
          <w:bCs/>
          <w:i/>
          <w:iCs/>
          <w:sz w:val="28"/>
          <w:szCs w:val="28"/>
          <w:highlight w:val="yellow"/>
        </w:rPr>
        <w:t>под музыку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ФОНОГРАММА 2. «Новогодний танец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highlight w:val="yellow"/>
        </w:rPr>
        <w:t>(Танец дете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дравствуйте, уважаемые гости и дет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сем, добра желаю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 время бежит всё вперёд и вперё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пороге стоит Новый го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ора начинать нам, друзь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рустить никому здесь нельз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 1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удет весело сегодн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е придётся нам скуч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дравствуй, праздник новогодний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ы пришли тебя встречать. (Валя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бенок 2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Нам праздник весёлы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Зима принес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Зелёная ёл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К нам в гости пришла. (Артем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   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 3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Здравствуй, елочка лесна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Серебристая, густа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В темном ты лесу рос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И на праздник к нам пришла! (Алиса Р.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 xml:space="preserve"> 4: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сюду песни, всюду пляски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сюду яркие огн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 нам в дома приходят сказки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эти праздничные дни. (София Ф.)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shd w:fill="FFFFFF" w:val="clear"/>
        </w:rPr>
        <w:t>Ребенок 5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м пришёл сегодня праздник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волшебник и проказник!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ровод он нас зовёт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праздни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ый год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Алексей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bCs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репче за руки беритесь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круг широкий становитес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овый год, Новый год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чинаем хоровод!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  <w:t xml:space="preserve">ФОНОГРАММА 3. Песня «Вокруг нашей елочки»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смотрите-ка, ребята,</w:t>
      </w:r>
    </w:p>
    <w:p>
      <w:pPr>
        <w:pStyle w:val="Normal"/>
        <w:shd w:fill="FFFFFF" w:val="clear"/>
        <w:jc w:val="both"/>
        <w:rPr/>
      </w:pPr>
      <w:bookmarkStart w:id="0" w:name="h.gjdgxs"/>
      <w:bookmarkEnd w:id="0"/>
      <w:r>
        <w:rPr>
          <w:iCs/>
          <w:color w:val="000000"/>
          <w:sz w:val="28"/>
          <w:szCs w:val="28"/>
        </w:rPr>
        <w:t>Добрый Дедушка Мороз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санях своих волшебны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Ёлку из лесу привёз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зле ёлочки нарядн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пройдёмся не спеша.                              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юбуемся, посмотрим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да, ёлка хороша?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 (рассматривают елку под комментарии ведущей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бёнок 6: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, елка дорогая, 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нова ты у нас в гостях!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сы яркие сверкают 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устых твоих ветвях. (София Сир.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бёнок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овогодней е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иг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низу до верхушк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 игрушки. (Виталина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  <w:shd w:fill="FFFFFF" w:val="clear"/>
        </w:rPr>
        <w:t>Ребёнок 8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Мы водим возле ёлочки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Весёлый хоровод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И вместе с нами ёлочка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Встречает Новый год! (Даша Л.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Ёлка нас в хоровод зовё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ней встретим Новый год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  <w:t>ФОНОГРАММА 4. Песня «Где-то елка на опушке..»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highlight w:val="yellow"/>
          <w:u w:val="single"/>
          <w:shd w:fill="FFFFFF" w:val="clear"/>
        </w:rPr>
      </w:pPr>
      <w:r>
        <w:rPr>
          <w:b/>
          <w:bCs/>
          <w:i/>
          <w:color w:val="000000"/>
          <w:sz w:val="28"/>
          <w:szCs w:val="28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highlight w:val="yellow"/>
          <w:shd w:fill="FFFFFF" w:val="clear"/>
        </w:rPr>
        <w:t>(Дети присаживаются на стульчики</w:t>
      </w:r>
      <w:r>
        <w:rPr>
          <w:b/>
          <w:i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  <w:t>Сцена 2 «РАЗГОВОР СО СНЕЖИНКОЙ»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Лучше нету нашей елки, у кого не спрашивай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Хороши на ней иголки игрушками украшен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ебята, ждете ль вы гостей на праздник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</w:rPr>
        <w:t>Да!!!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ущая: </w:t>
      </w:r>
      <w:r>
        <w:rPr>
          <w:bCs/>
          <w:color w:val="000000"/>
          <w:sz w:val="28"/>
          <w:szCs w:val="28"/>
          <w:shd w:fill="FFFFFF" w:val="clear"/>
        </w:rPr>
        <w:t>(подходит к елке и замечает снежинку, берет ее в руки)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ебята, посмотрите, на веточке елки снежинка лежит, белая, пушистая, блестит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ФОНОГРАММА 5. «Голос снежинки-1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highlight w:val="yellow"/>
          <w:shd w:fill="FFFFFF" w:val="clear"/>
        </w:rPr>
      </w:pPr>
      <w:r>
        <w:rPr>
          <w:b/>
          <w:bCs/>
          <w:color w:val="000000"/>
          <w:sz w:val="28"/>
          <w:szCs w:val="28"/>
          <w:highlight w:val="yellow"/>
          <w:shd w:fill="FFFFFF" w:val="clear"/>
        </w:rPr>
        <w:t>Голос снежинки:</w:t>
      </w:r>
      <w:r>
        <w:rPr>
          <w:color w:val="000000"/>
          <w:sz w:val="28"/>
          <w:szCs w:val="28"/>
          <w:highlight w:val="yellow"/>
          <w:shd w:fill="FFFFFF" w:val="clear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  <w:t xml:space="preserve">Здравствуйте, ребята. Это я – волшебная снежинка. </w:t>
      </w:r>
    </w:p>
    <w:p>
      <w:pPr>
        <w:pStyle w:val="Style1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Мимо сосен, мимо елей сюда я прилете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Это Дедушка Мороз меня с ветром северным прине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90" w:after="9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 </w:t>
      </w:r>
      <w:r>
        <w:rPr>
          <w:sz w:val="28"/>
          <w:szCs w:val="28"/>
        </w:rPr>
        <w:t>Какие только чудеса не происходят под Новый год: снежинка к нам из леса прилетела и заговорила с нами! Интересно, а сказочные звери в лесу тоже готовятся к Новому году? Как вы думаете, ребята? Давайте, ребята, спросим у снежинки – она же волшебная.</w:t>
      </w:r>
    </w:p>
    <w:p>
      <w:pPr>
        <w:pStyle w:val="Normal"/>
        <w:shd w:fill="FFFFFF" w:val="clear"/>
        <w:spacing w:lineRule="atLeast" w:line="315" w:before="90" w:after="90"/>
        <w:rPr>
          <w:sz w:val="28"/>
          <w:szCs w:val="28"/>
        </w:rPr>
      </w:pPr>
      <w:r>
        <w:rPr>
          <w:sz w:val="28"/>
          <w:szCs w:val="28"/>
        </w:rPr>
        <w:t>Снежинка, а ты не видела, в сказочном лесу звери тоже готовятся к Новому году, как мы с ребятами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ФОНОГРАММА 6. «Голос снежинки-2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yellow"/>
          <w:shd w:fill="FFFFFF" w:val="clear"/>
        </w:rPr>
      </w:pPr>
      <w:r>
        <w:rPr>
          <w:b/>
          <w:b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highlight w:val="yellow"/>
          <w:shd w:fill="FFFFFF" w:val="clear"/>
        </w:rPr>
        <w:t>Голос снежинки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нечно, видела. Дедушка Мороз все деревья в лесу посеребрил, а звери одели красивые теплые шубки: и зайчики, и лисички … А, впрочем, давайте вместе заглянем в зимний сказочный лес, и тогда вы всё сами и увидите. Ребята, вы готовы отправиться в новогоднее путешествие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Приготовьте ушки, приготовьте глазки,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Чтобы оказаться в новогодней сказке.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Раз, два, три, ветер северный, в сказку нас перенеси…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Ребята, вот мы и в волшебном лесу, в сказке «Кот, Петух и Лиса»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СЦЕНА 3. Кот и Пету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ФОНОГРАММА 7. (Кот и Петух входят в зал, пританцовывая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тух: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, ребята!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: </w:t>
      </w:r>
      <w:r>
        <w:rPr>
          <w:rFonts w:cs="Times New Roman" w:ascii="Times New Roman" w:hAnsi="Times New Roman"/>
          <w:bCs/>
          <w:sz w:val="28"/>
          <w:szCs w:val="28"/>
        </w:rPr>
        <w:t>Здравствуйте, гости дорогие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тух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ко-ко! Какая нарядная ел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ый петушок, золотистый гребеш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ёрнышки любл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звонкую пою: Ку-ка-ре-ку!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кот Васил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ка я охраня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сы его спаса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есным тропинкам шл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, морозн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ж замерзли мы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ы мы гостя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греться нужно ва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зимний день и стуж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мы будем дружно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yellow"/>
        </w:rPr>
        <w:t xml:space="preserve">ФОНОГРАММА 8. Танец-игра «Ну-ка, вместе хлоп, хлоп…»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(дети присели на стульчики)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х:</w:t>
      </w:r>
      <w:r>
        <w:rPr>
          <w:rFonts w:cs="Times New Roman" w:ascii="Times New Roman" w:hAnsi="Times New Roman"/>
          <w:sz w:val="28"/>
          <w:szCs w:val="28"/>
        </w:rPr>
        <w:t> Надоело ждать дедушку Мороз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больше не мог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Мороз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ого гостинца жду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 </w:t>
      </w:r>
      <w:r>
        <w:rPr>
          <w:rFonts w:cs="Times New Roman" w:ascii="Times New Roman" w:hAnsi="Times New Roman"/>
          <w:sz w:val="28"/>
          <w:szCs w:val="28"/>
        </w:rPr>
        <w:t>Дедушка Мороз придё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ки принесёт. (задумываетс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му-то, кто подари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кто ему достави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му бы подарить?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х: </w:t>
      </w:r>
      <w:r>
        <w:rPr>
          <w:rFonts w:cs="Times New Roman" w:ascii="Times New Roman" w:hAnsi="Times New Roman"/>
          <w:sz w:val="28"/>
          <w:szCs w:val="28"/>
        </w:rPr>
        <w:t>Придумал, придумал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колосок с зернышками подар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ирожок испечет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: </w:t>
      </w:r>
      <w:r>
        <w:rPr>
          <w:rFonts w:cs="Times New Roman" w:ascii="Times New Roman" w:hAnsi="Times New Roman"/>
          <w:sz w:val="28"/>
          <w:szCs w:val="28"/>
        </w:rPr>
        <w:t>Ну, а я – молочко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х: </w:t>
      </w:r>
      <w:r>
        <w:rPr>
          <w:rFonts w:cs="Times New Roman" w:ascii="Times New Roman" w:hAnsi="Times New Roman"/>
          <w:sz w:val="28"/>
          <w:szCs w:val="28"/>
        </w:rPr>
        <w:t>Булочка моя вкусн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лаще и сытней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 </w:t>
      </w:r>
      <w:r>
        <w:rPr>
          <w:rFonts w:cs="Times New Roman" w:ascii="Times New Roman" w:hAnsi="Times New Roman"/>
          <w:sz w:val="28"/>
          <w:szCs w:val="28"/>
        </w:rPr>
        <w:t>Молока лучше нет на све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скажут даже дети. </w:t>
      </w:r>
      <w:r>
        <w:rPr>
          <w:rFonts w:cs="Times New Roman" w:ascii="Times New Roman" w:hAnsi="Times New Roman"/>
          <w:sz w:val="28"/>
          <w:szCs w:val="28"/>
          <w:highlight w:val="yellow"/>
        </w:rPr>
        <w:t>(спорят)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хорошо, хорошо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 колосок, и молочко подари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дедушке достави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rPr/>
      </w:pPr>
      <w:r>
        <w:rPr>
          <w:sz w:val="28"/>
          <w:szCs w:val="28"/>
        </w:rPr>
        <w:t>Ой, друзья, не спорьте. Тише-тише, кажется, шаги я слышу.</w:t>
      </w:r>
    </w:p>
    <w:p>
      <w:pPr>
        <w:pStyle w:val="Normal"/>
        <w:rPr/>
      </w:pPr>
      <w:r>
        <w:rPr>
          <w:sz w:val="28"/>
          <w:szCs w:val="28"/>
        </w:rPr>
        <w:t>Кто-то к нам сюда бежит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то-то к нам сюда спешит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Мы тихонько посидим и немного поглядим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СЦЕНА 4. Лиса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  <w:highlight w:val="yellow"/>
          <w:u w:val="single"/>
        </w:rPr>
      </w:pPr>
      <w:r>
        <w:rPr>
          <w:b/>
          <w:bCs/>
          <w:i/>
          <w:i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тушок: </w:t>
      </w:r>
      <w:r>
        <w:rPr>
          <w:bCs/>
          <w:color w:val="000000"/>
          <w:sz w:val="28"/>
          <w:szCs w:val="28"/>
        </w:rPr>
        <w:t xml:space="preserve">Кот, смотри, идет Лиса, спрячемся скорей сюда </w:t>
      </w:r>
      <w:r>
        <w:rPr>
          <w:bCs/>
          <w:color w:val="000000"/>
          <w:sz w:val="28"/>
          <w:szCs w:val="28"/>
          <w:highlight w:val="yellow"/>
        </w:rPr>
        <w:t>(показывает на елку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Кот и Петух прячутся за елк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ФОНОГРАММА 9. Выход Лис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(смотрит на елку) Что я вижу, чудеса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Ах, какая красота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идно, нюх мой не подвел, чувствую петушком и зайчиками пахнет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Ребята, посмотрите, кто к нам пришел?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Лиса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(обращает на себя внимание) Да-да, она самая Лиса. На весь лес одна краса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дравствуйт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о я вижу, как много здесь собралось маленьких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о же это, в чем секрет, даже мест свободных н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се сидят, чего-то ждут. Наверное, меня!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Ты, Лисичка, на нашу красавицу Елку посмотр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овый год уж на дворе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са: </w:t>
      </w:r>
      <w:r>
        <w:rPr>
          <w:bCs/>
          <w:color w:val="000000"/>
          <w:sz w:val="28"/>
          <w:szCs w:val="28"/>
          <w:highlight w:val="yellow"/>
        </w:rPr>
        <w:t>(сердится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овый год - Лисичку никто не зовет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 я ведь просто красавица, ну вот посмотрите на меня </w:t>
      </w:r>
      <w:r>
        <w:rPr>
          <w:i/>
          <w:iCs/>
          <w:color w:val="000000"/>
          <w:sz w:val="28"/>
          <w:szCs w:val="28"/>
        </w:rPr>
        <w:t>(любуется собой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от платье красивое пошила, туфли новые купил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Хочу, что б с этого дня на праздник звали вы мен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е елке, а мне! все песни посвящали!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Песня про лисичку, надо подумать… (задумывается)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Эх, вы! не знаете песен про Лису…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слушайте (поет)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В лесу родилась лисонька, в лесу она росл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И самая красивая лисонька была!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Ведущая: </w:t>
      </w:r>
      <w:r>
        <w:rPr>
          <w:bCs/>
          <w:color w:val="000000"/>
          <w:sz w:val="28"/>
          <w:szCs w:val="28"/>
        </w:rPr>
        <w:t>Ребята, разве эта песня про лисичку? Это песенка про нашу красавицу елочку. Я предлагаю лисичку позвать к нам в хоровод и вместе спеть песню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yellow"/>
        </w:rPr>
        <w:t xml:space="preserve">ФОНОГРАММА 10. Песня «В лесу родилась елочка»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(дети присели на стульчик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ращает внимание на Петушка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-то, я тебя нашл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ы Петя - петушок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стый гребеш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ди ко мне сюда. </w:t>
      </w:r>
      <w:r>
        <w:rPr>
          <w:rFonts w:cs="Times New Roman" w:ascii="Times New Roman" w:hAnsi="Times New Roman"/>
          <w:i/>
          <w:sz w:val="28"/>
          <w:szCs w:val="28"/>
        </w:rPr>
        <w:t>(Петушок пятится, Кот его прикрывае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вою мне сп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 не стану петь, пусть тебе поёт медведь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душка Мороз придёт, тебе, Лисица, попадё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е ссорьтесь в Новый год. Веселится весь народ!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(показывает на снежинку)</w:t>
      </w:r>
      <w:r>
        <w:rPr>
          <w:rFonts w:cs="Times New Roman" w:ascii="Times New Roman" w:hAnsi="Times New Roman"/>
          <w:sz w:val="28"/>
          <w:szCs w:val="28"/>
        </w:rPr>
        <w:t xml:space="preserve"> Вот и волшебная снежинка, смотрите, как весело сверкает, веселиться приглаша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жинка, говорите, волшебная. Так она мне пригодится. Петушка не трону, а снежинка мне понравилась, я ее заберу, пожалуй! Буду одна петь, танцевать и веселиться! </w:t>
      </w:r>
      <w:r>
        <w:rPr>
          <w:rFonts w:cs="Times New Roman" w:ascii="Times New Roman" w:hAnsi="Times New Roman"/>
          <w:sz w:val="28"/>
          <w:szCs w:val="28"/>
          <w:highlight w:val="yellow"/>
        </w:rPr>
        <w:t>(Лиса хочет взять снежинку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стой, Лисичка, оставайся у нас на праздни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веселиться,</w:t>
      </w:r>
    </w:p>
    <w:p>
      <w:pPr>
        <w:pStyle w:val="Normal"/>
        <w:rPr/>
      </w:pPr>
      <w:r>
        <w:rPr>
          <w:sz w:val="28"/>
          <w:szCs w:val="28"/>
        </w:rPr>
        <w:t>Будем петь и танцевать.</w:t>
        <w:br/>
        <w:t>Зайчики, выходите, танец веселый покажит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ФОНОГРАММА 11-1. Выход Зайчик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ФОНОГРАММА 11-2. Танец Зайчик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Эх, зайчишки хороши, танцевали от душ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А, скажи-ка, Лисичка, не встречала ли ты в лесу дедушку Мороза и Снегурочку? Давно мы их ждём, что-то их всё нет и нет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Пока не встречала. Но я могу побежать к ним навстречу и передать, что ребятишки их заждались. Я быстро их найду. Ждите!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highlight w:val="yellow"/>
        </w:rPr>
        <w:t>(Лиса убегает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>Скоро дедушка Мороз придё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подарки принесё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пока его мы ждём,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айте песенку споём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highlight w:val="yellow"/>
        </w:rPr>
      </w:pPr>
      <w:r>
        <w:rPr>
          <w:b/>
          <w:bCs/>
          <w:i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ФОНОГРАММА 12. Песня-хоровод «Снег, снег, снежок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(дети присаживаются на стульчики)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highlight w:val="green"/>
          <w:u w:val="single"/>
        </w:rPr>
        <w:t>СЦЕНА 5. Снегуроч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ФОНОГРАММА 13. Выход Снегурочк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(герои, дети и ведущая здорова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 вам спешила 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рузья, прошу вас: помогит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наю, как мне бы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едушку буди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сю ночь не спа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дарки собир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утро задрема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очень он уст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час его будил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 внучки больше сил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негурочка, не расстраивайся! Нам Петушок поможет! Он кого угодно разбудит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собрался в пу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жу уж как-нибудь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тобой, не близкий пу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друг случится что-нибудь!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(Кот и Петух уходят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будет? Подожд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не будем унывать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будем продолжа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ьдинки-снежинки, подруж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мся в танц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  <w:t xml:space="preserve">ФОНОГРАММА 14. «Танец снежинок»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yellow"/>
        </w:rPr>
        <w:t>(Снегурочка танцует вместе со снежинками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долго нет дедушки Мороза. Неужели Петушок его не смог разбудить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пора дедушку Мороза звать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Новый год встречать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(Зовут дедушку Мороза: дедушка Мороз тебя мы ждем!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135"/>
        <w:ind w:firstLine="426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  <w:t>СЦЕНА 6. «Дедушка Мороз»</w:t>
      </w:r>
    </w:p>
    <w:p>
      <w:pPr>
        <w:pStyle w:val="Style17"/>
        <w:shd w:fill="FFFFFF" w:val="clear"/>
        <w:spacing w:before="0" w:after="135"/>
        <w:ind w:firstLine="426"/>
        <w:jc w:val="center"/>
        <w:rPr>
          <w:b/>
          <w:b/>
          <w:sz w:val="28"/>
        </w:rPr>
      </w:pPr>
      <w:r>
        <w:rPr>
          <w:b/>
          <w:bCs/>
          <w:iCs/>
          <w:sz w:val="28"/>
          <w:szCs w:val="28"/>
          <w:highlight w:val="yellow"/>
        </w:rPr>
        <w:t>(Кот и Петух выходят с Д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ФОНОГРАММА 15.  «Выход дедушки Моро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!</w:t>
      </w:r>
    </w:p>
    <w:p>
      <w:pPr>
        <w:pStyle w:val="Normal"/>
        <w:rPr/>
      </w:pPr>
      <w:r>
        <w:rPr>
          <w:sz w:val="28"/>
          <w:szCs w:val="28"/>
        </w:rPr>
        <w:t xml:space="preserve">Девчонки и мальчишки!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(дети и ведущая здороваются)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пасибо, что Петушка за мной отправили, а так бы я Новый год проспал. Петушок меня разбудил и на ёлку проводи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или вы мен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душка Мороз - гость нам дорог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огоньки на елочке зажж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песенку спо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душка Мороз, в хоровод, пожалуйста, встава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детям подпева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ФОНОГРАММА 16. Песня-хоровод «Ты пришел к нам в гости, Дед Мороз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  <w:highlight w:val="yellow"/>
          <w:u w:val="single"/>
        </w:rPr>
      </w:pPr>
      <w:r>
        <w:rPr>
          <w:b/>
          <w:bCs/>
          <w:i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Дедушка Мороз, посмотри, какая красивая ёлочка. Да, только грустная она, огоньки-то на ёлочке не горя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 Мороз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непорядок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-ка, елка, улыбнись. Ну-ка, елка, встрепенис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-ка, елка, раз, два, три, огоньки свои зажги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елочку зажеч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дружно: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sz w:val="28"/>
          <w:szCs w:val="28"/>
        </w:rPr>
        <w:t>«Раз, два, три!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8"/>
          <w:szCs w:val="28"/>
        </w:rPr>
        <w:t>Наша ёлочка гори!» - 3 раза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highlight w:val="yellow"/>
          <w:u w:val="single"/>
        </w:rPr>
      </w:pPr>
      <w:r>
        <w:rPr>
          <w:b/>
          <w:i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highlight w:val="yellow"/>
          <w:u w:val="single"/>
        </w:rPr>
        <w:t>(Дед Мороз дотрагивается посохом до ел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ФОНОГРАММА 17. (елочка загорается – свет выключае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щет елочка ог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й песней, дружным тан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стрети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ем для нашей елочки песню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highlight w:val="yellow"/>
        </w:rPr>
        <w:t>ФОНОГРАММА 18.</w:t>
      </w:r>
      <w:r>
        <w:rPr>
          <w:b/>
          <w:bCs/>
          <w:i/>
          <w:iCs/>
          <w:sz w:val="28"/>
          <w:szCs w:val="28"/>
          <w:highlight w:val="yellow"/>
        </w:rPr>
        <w:t xml:space="preserve"> Песня «Ну-ка, елочка, светлей заблести огнями»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Славно пели, танцевали!</w:t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Только вижу, что устали,</w:t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Да и я бы посидел,</w:t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На детишек поглядел,</w:t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Знаю, что стихи учили –</w:t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Вот меня бы удивили!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Calibri"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Посиди, дедушка, отдохни, и ребята присядут рядом с тобой на стульчи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yellow"/>
        </w:rPr>
        <w:t>(Д.М. и дети присаживаются на стульчики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ая:</w:t>
      </w:r>
    </w:p>
    <w:p>
      <w:pPr>
        <w:pStyle w:val="Normal"/>
        <w:rPr/>
      </w:pPr>
      <w:r>
        <w:rPr>
          <w:bCs/>
          <w:iCs/>
          <w:sz w:val="28"/>
          <w:szCs w:val="28"/>
        </w:rPr>
        <w:t>Дедушка Мороз, ребята для тебя стихи приготовили, пожалуйста, послуша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highlight w:val="yellow"/>
        </w:rPr>
        <w:t>Стих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ти водят хоровод</w:t>
        <w:br/>
        <w:t>Хлопают в ладоши</w:t>
        <w:br/>
        <w:t>Здравствуй, Дедушка Мороз!</w:t>
        <w:br/>
        <w:t>Ты такой хороший! (София 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душке Морозу стих я расск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наряд красивый гордо пок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у за это много я кон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подарка лучше в мире нет. (Мил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нег идет, снег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скоро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пришел на 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нам принес. (Миша 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highlight w:val="green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highlight w:val="green"/>
          <w:u w:val="single"/>
        </w:rPr>
        <w:t>Сцена 8.  «ПРОДЕЛКИ ЛИСЫ»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(обращается к Снегурочке)</w:t>
      </w:r>
      <w:r>
        <w:rPr>
          <w:color w:val="000000"/>
          <w:sz w:val="28"/>
          <w:szCs w:val="28"/>
        </w:rPr>
        <w:t xml:space="preserve"> Снегурочка, какие ребята молодцы: и поют, и танцуют, и стихи читают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Таких ребят обязательно надо подарками наградить. А где же твой мешок, дедушка?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Как где? Я в лесу Лисичку встретил и отправил ее в детский сад с подарками. Она их вам не приносила?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Ах, плутовка! Ну ничего! Это мы сейчас исправим. А ну-ка, где мой посох волшебный? Раз, два, три, пусть Лиса сюда с подарками явится!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color w:val="000000"/>
          <w:sz w:val="28"/>
          <w:szCs w:val="28"/>
          <w:highlight w:val="yellow"/>
        </w:rPr>
      </w:pPr>
      <w:r>
        <w:rPr>
          <w:b/>
          <w:i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Cs/>
          <w:color w:val="000000"/>
          <w:sz w:val="28"/>
          <w:szCs w:val="28"/>
          <w:highlight w:val="yellow"/>
        </w:rPr>
        <w:t xml:space="preserve">(Стучит посохом, появляется Лиса с пустым мешком –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highlight w:val="yellow"/>
        </w:rPr>
        <w:t>мешок ставит перед елкой)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Ах ты, рыжая плутовка, поступила очень ловко! Ты куда </w:t>
      </w:r>
      <w:r>
        <w:rPr>
          <w:bCs/>
          <w:color w:val="111111"/>
          <w:sz w:val="28"/>
          <w:szCs w:val="28"/>
        </w:rPr>
        <w:t>подарки дела</w:t>
      </w:r>
      <w:r>
        <w:rPr>
          <w:color w:val="111111"/>
          <w:sz w:val="28"/>
          <w:szCs w:val="28"/>
        </w:rPr>
        <w:t>?</w:t>
      </w:r>
    </w:p>
    <w:p>
      <w:pPr>
        <w:pStyle w:val="Normal"/>
        <w:shd w:fill="FFFFFF" w:val="clea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 xml:space="preserve">Лиса: </w:t>
      </w:r>
      <w:r>
        <w:rPr>
          <w:bCs/>
          <w:color w:val="111111"/>
          <w:sz w:val="28"/>
          <w:szCs w:val="28"/>
        </w:rPr>
        <w:t>Я их все</w:t>
      </w:r>
      <w:r>
        <w:rPr>
          <w:color w:val="111111"/>
          <w:sz w:val="28"/>
          <w:szCs w:val="28"/>
        </w:rPr>
        <w:t>, представьте, съела!</w:t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Ой! Ой! Ой! Нужно доктора позвать! Нужно нам Лису спасать!</w:t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Сам Лису я полечу, и ее я проуч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музыка игра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ать, плутовка начина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/>
          <w:b/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  <w:highlight w:val="yellow"/>
        </w:rPr>
        <w:t>ФОНОГРАММА 19 «Танец Лисы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(Лиса танцу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Что такое не пойму? Лапы сами в пляс идут. Ой, ой, ой, Дедушка Мороз, прости меня, я так больше не буд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 говорю, исправлюс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егодня я понравлюсь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что, ребята, простим лису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highlight w:val="green"/>
          <w:u w:val="single"/>
        </w:rPr>
        <w:t>Сцена 9.  «ПОДАРКИ»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пелись, насмеяли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арков не дождались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-ка, Кот, неси мешок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(Кот несет мешок в центр зал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и ему, Петушок!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(Петушок мешок держит, сам стоит спиной к ел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/>
          <w:b/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highlight w:val="yellow"/>
        </w:rPr>
        <w:t>ФОНОГРАММА 20. «ДМ ГОТОВИТ ПОДАРКИ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олшебник хоть ку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, дети, чудес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лшебство я начинаю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шок подарки собираю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(герои по очереди высыпают в мешок предметы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негурочка,</w:t>
      </w:r>
      <w:r>
        <w:rPr>
          <w:rFonts w:cs="Times New Roman" w:ascii="Times New Roman" w:hAnsi="Times New Roman"/>
          <w:sz w:val="28"/>
          <w:szCs w:val="28"/>
        </w:rPr>
        <w:t xml:space="preserve"> снежинки блестящ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Лиса,</w:t>
      </w:r>
      <w:r>
        <w:rPr>
          <w:rFonts w:cs="Times New Roman" w:ascii="Times New Roman" w:hAnsi="Times New Roman"/>
          <w:sz w:val="28"/>
          <w:szCs w:val="28"/>
        </w:rPr>
        <w:t xml:space="preserve"> игрушки новогодни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Кот,</w:t>
      </w:r>
      <w:r>
        <w:rPr>
          <w:rFonts w:cs="Times New Roman" w:ascii="Times New Roman" w:hAnsi="Times New Roman"/>
          <w:sz w:val="28"/>
          <w:szCs w:val="28"/>
        </w:rPr>
        <w:t xml:space="preserve"> снежки холодны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все посеребрить и снежком припорошить </w:t>
      </w:r>
      <w:r>
        <w:rPr>
          <w:rFonts w:cs="Times New Roman" w:ascii="Times New Roman" w:hAnsi="Times New Roman"/>
          <w:sz w:val="28"/>
          <w:szCs w:val="28"/>
          <w:highlight w:val="yellow"/>
        </w:rPr>
        <w:t>(Снегурочка дает ДМ дождик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  <w:u w:val="single"/>
        </w:rPr>
      </w:pPr>
      <w:r>
        <w:rPr>
          <w:rFonts w:cs="Times New Roman"/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д Мороз: </w:t>
      </w:r>
      <w:r>
        <w:rPr>
          <w:bCs/>
          <w:iCs/>
          <w:sz w:val="28"/>
          <w:szCs w:val="28"/>
          <w:highlight w:val="yellow"/>
        </w:rPr>
        <w:t>(обращается к мешку)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, два, три, подарки деткам покажи! </w:t>
      </w:r>
      <w:r>
        <w:rPr>
          <w:b/>
          <w:bCs/>
          <w:iCs/>
          <w:sz w:val="28"/>
          <w:szCs w:val="28"/>
          <w:highlight w:val="yellow"/>
        </w:rPr>
        <w:t>(достает валенок из мешка)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Ой, забыл, на мешок-то подуть еще надо! </w:t>
      </w:r>
      <w:r>
        <w:rPr>
          <w:b/>
          <w:bCs/>
          <w:iCs/>
          <w:sz w:val="28"/>
          <w:szCs w:val="28"/>
          <w:highlight w:val="yellow"/>
        </w:rPr>
        <w:t>(дует)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ята с места помогайте, подуем на мешок. (</w:t>
      </w:r>
      <w:r>
        <w:rPr>
          <w:b/>
          <w:bCs/>
          <w:iCs/>
          <w:sz w:val="28"/>
          <w:szCs w:val="28"/>
          <w:highlight w:val="yellow"/>
        </w:rPr>
        <w:t xml:space="preserve"> дети дуют на мешок)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, два, три, мешок, подарки покажи!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yellow"/>
        </w:rPr>
        <w:t>(дотрагивается посохом до мешка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у-ка, Петушок, помогай, а Кот подарки из мешочка доставай! </w:t>
      </w:r>
      <w:r>
        <w:rPr>
          <w:bCs/>
          <w:iCs/>
          <w:sz w:val="28"/>
          <w:szCs w:val="28"/>
          <w:highlight w:val="yellow"/>
        </w:rPr>
        <w:t>(Кот достает подарки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highlight w:val="yellow"/>
        </w:rPr>
        <w:t>ФОНОГРАММА 21. «ПОДАРКИ»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highlight w:val="yellow"/>
        </w:rPr>
        <w:t>(Герои раздают подарки детям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дущая:</w:t>
      </w:r>
    </w:p>
    <w:p>
      <w:pPr>
        <w:pStyle w:val="Normal"/>
        <w:rPr/>
      </w:pPr>
      <w:r>
        <w:rPr>
          <w:iCs/>
          <w:sz w:val="28"/>
          <w:szCs w:val="28"/>
        </w:rPr>
        <w:t>Скажем дедушке Морозу «спасибо» за подарки. Через год мы снова тебя ждем на праздник. А сейчас, дедушка Мороз, Снегурочка, сфотографируйтесь с ребятами на память. А мы тебе эту фотографию по почте отправ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highlight w:val="yellow"/>
        </w:rPr>
        <w:t>(Вед. организовывает фото с героями)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вас поздравляе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частья всей душой желаем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 прожить вам этот го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ез печали и забо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 ж, прощаться нам пора!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До свиданья, детвора!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 герои</w:t>
      </w:r>
      <w:r>
        <w:rPr>
          <w:sz w:val="28"/>
          <w:szCs w:val="28"/>
        </w:rPr>
        <w:t>: Через год мы здесь опять будем петь и танцевать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highlight w:val="yellow"/>
        </w:rPr>
        <w:t>(Герои уходят из зала)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  <w:highlight w:val="yellow"/>
        </w:rPr>
        <w:t>ФОНОГРАММА 22.</w:t>
      </w:r>
      <w:r>
        <w:rPr>
          <w:sz w:val="28"/>
          <w:szCs w:val="28"/>
          <w:highlight w:val="yellow"/>
        </w:rPr>
        <w:t xml:space="preserve"> </w:t>
      </w:r>
      <w:r>
        <w:rPr>
          <w:b/>
          <w:i/>
          <w:iCs/>
          <w:sz w:val="28"/>
          <w:szCs w:val="28"/>
          <w:highlight w:val="yellow"/>
        </w:rPr>
        <w:t>Дети уходят из зала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37" w:right="73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2c3">
    <w:name w:val="c2c3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C2c31">
    <w:name w:val="c2 c3"/>
    <w:qFormat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3">
    <w:name w:val="c3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0c6">
    <w:name w:val="c0c6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29:00Z</dcterms:created>
  <dc:creator>омпа2</dc:creator>
  <dc:description/>
  <cp:keywords/>
  <dc:language>en-US</dc:language>
  <cp:lastModifiedBy>Пользователь Windows</cp:lastModifiedBy>
  <dcterms:modified xsi:type="dcterms:W3CDTF">2022-12-12T16:46:00Z</dcterms:modified>
  <cp:revision>50</cp:revision>
  <dc:subject/>
  <dc:title>Сценарий новогоднего утренника во 2 младшей группе</dc:title>
</cp:coreProperties>
</file>