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ОНАРИК ДЕДУШКИ МОРОЗА</w:t>
      </w:r>
    </w:p>
    <w:p>
      <w:pPr>
        <w:pStyle w:val="Subtitle"/>
        <w:rPr/>
      </w:pPr>
      <w:r>
        <w:rPr/>
        <w:t>Новогодний праздник в группе раннего возраста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23"/>
        </w:rPr>
        <w:t xml:space="preserve">                          </w:t>
      </w:r>
      <w:r>
        <w:rPr>
          <w:b/>
          <w:bCs/>
          <w:i/>
          <w:iCs/>
          <w:color w:val="000000"/>
          <w:szCs w:val="23"/>
        </w:rPr>
        <w:t>Дети вместе со Снегурочкой под музыку заходят в зал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Снегурочка: </w:t>
      </w:r>
      <w:r>
        <w:rPr>
          <w:color w:val="000000"/>
          <w:sz w:val="32"/>
          <w:szCs w:val="32"/>
        </w:rPr>
        <w:t>Ребятки, посмотрите, как здесь красиво! На улице сейчас зима, а у нас праздник – Новый год! Посмотрите, какая елочка пришла к нам в гости. Давайте поздороваемся с ней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Здравствуй, ёлка, как мы рады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Что ты в гости к нам пришла 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в зелёненьких иголках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вежесть леса принесла!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 ветвях твоих игрушки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фонарики висят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Разноцветные хлопушки, -    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усы разные блестят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(Делает паузу, дети рассматривают </w:t>
      </w:r>
      <w:r>
        <w:rPr>
          <w:color w:val="000000"/>
          <w:sz w:val="32"/>
          <w:szCs w:val="32"/>
        </w:rPr>
        <w:t>елку.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д красавицею елкой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се встречают Новый год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Дружно за руки беритесь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водите хоровод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есня «Елочка»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                                     </w:t>
      </w:r>
      <w:r>
        <w:rPr>
          <w:i/>
          <w:iCs/>
          <w:color w:val="000000"/>
          <w:sz w:val="32"/>
          <w:szCs w:val="32"/>
        </w:rPr>
        <w:t>Снегурочка замечает под ёлкой фонари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негурочка: </w:t>
      </w:r>
      <w:r>
        <w:rPr>
          <w:color w:val="000000"/>
          <w:sz w:val="32"/>
          <w:szCs w:val="32"/>
        </w:rPr>
        <w:t>Ребята, посмотрите, а что это под елочкой лежит? Да это же фонарики. А я знаю кто их сюда принес. А принес нам фонарики Добрый Дедушка Мороз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 фонарики берите и плясать скорей идите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Танец с фонариками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осле танца все садятся на мест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негурочка:</w:t>
      </w:r>
      <w:r>
        <w:rPr>
          <w:color w:val="000000"/>
          <w:sz w:val="32"/>
          <w:szCs w:val="32"/>
        </w:rPr>
        <w:t>Наша ёлочка стала ещё краше, вот только огоньки не горят. А давайте мы попробуем зажечь нашу елочку, у нас же есть волшебный фонарик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м, фонарик, помоги -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шу ёлочку зажги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ужно дружно всем подуть </w:t>
      </w:r>
      <w:r>
        <w:rPr>
          <w:i/>
          <w:iCs/>
          <w:color w:val="000000"/>
          <w:sz w:val="32"/>
          <w:szCs w:val="32"/>
        </w:rPr>
        <w:t xml:space="preserve">(дуют на </w:t>
      </w:r>
      <w:r>
        <w:rPr>
          <w:color w:val="000000"/>
          <w:sz w:val="32"/>
          <w:szCs w:val="32"/>
        </w:rPr>
        <w:t>елку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фонариком взмахнуть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у-ка вместе, раз-два-три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аша елочка - гори! </w:t>
      </w:r>
      <w:r>
        <w:rPr>
          <w:i/>
          <w:iCs/>
          <w:color w:val="000000"/>
          <w:sz w:val="32"/>
          <w:szCs w:val="32"/>
        </w:rPr>
        <w:t>(Ёлка освещается огнями.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Захлопаем в ладошки громко </w:t>
      </w:r>
      <w:r>
        <w:rPr>
          <w:i/>
          <w:iCs/>
          <w:color w:val="000000"/>
          <w:sz w:val="32"/>
          <w:szCs w:val="32"/>
        </w:rPr>
        <w:t>(дети хлопают) -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гаснут огоньки на ёлке'. </w:t>
      </w:r>
      <w:r>
        <w:rPr>
          <w:i/>
          <w:iCs/>
          <w:color w:val="000000"/>
          <w:sz w:val="32"/>
          <w:szCs w:val="32"/>
        </w:rPr>
        <w:t>(Огни гаснут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Игра повторяется 2-3 раза,.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Снегурочка: </w:t>
      </w:r>
      <w:r>
        <w:rPr>
          <w:color w:val="000000"/>
          <w:sz w:val="32"/>
          <w:szCs w:val="32"/>
        </w:rPr>
        <w:t>А теперь, детвора, стихи читать пришла пор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Дети читают стих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негурочка: </w:t>
      </w:r>
      <w:r>
        <w:rPr>
          <w:color w:val="000000"/>
          <w:sz w:val="32"/>
          <w:szCs w:val="32"/>
        </w:rPr>
        <w:t>Мы и пели, и плясали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стихи уже читали..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 теперь настал тот час -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азку рассказать для вас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 любите сказки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гда усаживайтесь поудобнее и слушайте. (берет в руки фонарик)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Я фонарик покружу (кружится)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сем ребятам покажу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под ёлкой новогодней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Сказку всем я расскажу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Жила-была в избушк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абушка Зима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 праздник к нам Снежинку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тправила она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Ты, фонарик наш, свети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нам, Снежинка, прилет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д музыку появляется Снежинка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нежни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Я красавица Снежинка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Серебристая пушин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Бабушка моя, Зима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крывало соткала.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крывало из снежинок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Лёгких беленьких пушинок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скорей его берит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играть со мной идит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                            </w:t>
      </w:r>
      <w:r>
        <w:rPr>
          <w:i/>
          <w:iCs/>
          <w:color w:val="000000"/>
          <w:sz w:val="32"/>
          <w:szCs w:val="32"/>
        </w:rPr>
        <w:t>Снежинка отдаёт «покрывало» Снегурочк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Как под снежным покрывалом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етвора наша плясала </w:t>
      </w:r>
      <w:r>
        <w:rPr>
          <w:i/>
          <w:iCs/>
          <w:color w:val="000000"/>
          <w:sz w:val="32"/>
          <w:szCs w:val="32"/>
        </w:rPr>
        <w:t>(вместе с Снегурочкой  под</w:t>
        <w:softHyphen/>
        <w:t>нимает -покрывало над детьми)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ожки топают </w:t>
      </w:r>
      <w:r>
        <w:rPr>
          <w:i/>
          <w:iCs/>
          <w:color w:val="000000"/>
          <w:sz w:val="32"/>
          <w:szCs w:val="32"/>
        </w:rPr>
        <w:t>(дети топают)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Ручки хлопают </w:t>
      </w:r>
      <w:r>
        <w:rPr>
          <w:i/>
          <w:iCs/>
          <w:color w:val="000000"/>
          <w:sz w:val="32"/>
          <w:szCs w:val="32"/>
        </w:rPr>
        <w:t>(хлопают)]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крывало опускают </w:t>
      </w:r>
      <w:r>
        <w:rPr>
          <w:i/>
          <w:iCs/>
          <w:color w:val="000000"/>
          <w:sz w:val="32"/>
          <w:szCs w:val="32"/>
        </w:rPr>
        <w:t>(медленно опускают покрывало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аши детки убегают. </w:t>
      </w:r>
      <w:r>
        <w:rPr>
          <w:i/>
          <w:iCs/>
          <w:color w:val="000000"/>
          <w:sz w:val="32"/>
          <w:szCs w:val="32"/>
        </w:rPr>
        <w:t>(Дети убегают к стуль</w:t>
        <w:softHyphen/>
        <w:t>чикам и садятся.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от как быстро - посмотри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бежали малыши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негурочка. </w:t>
      </w:r>
      <w:r>
        <w:rPr>
          <w:color w:val="000000"/>
          <w:sz w:val="32"/>
          <w:szCs w:val="32"/>
        </w:rPr>
        <w:t>Спасибо тебе, Снежинка, за такую интересную игру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Ты красавица Снежинка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Серебристая пушинка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 снежной сказке ты летала -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м Мороза не встречала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нежин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Я кружилась и летала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Дедушку в лесу видал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 ледяной своей избушк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Мастерил для вас игрушк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ы фонарь скорей берит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к дедуле в лес идит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у, а мне пора прощаться -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сказку нужно возвращатьс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Снегурочка. </w:t>
      </w:r>
      <w:r>
        <w:rPr>
          <w:color w:val="000000"/>
          <w:sz w:val="32"/>
          <w:szCs w:val="32"/>
        </w:rPr>
        <w:t xml:space="preserve">До свидания, Снежинка, до новых встреч!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32"/>
          <w:szCs w:val="32"/>
        </w:rPr>
        <w:t xml:space="preserve">                         </w:t>
      </w:r>
      <w:r>
        <w:rPr>
          <w:i/>
          <w:iCs/>
          <w:color w:val="000000"/>
          <w:sz w:val="32"/>
          <w:szCs w:val="32"/>
        </w:rPr>
        <w:t>(</w:t>
      </w:r>
      <w:r>
        <w:rPr>
          <w:b/>
          <w:bCs/>
          <w:i/>
          <w:iCs/>
          <w:color w:val="000000"/>
          <w:sz w:val="32"/>
          <w:szCs w:val="32"/>
        </w:rPr>
        <w:t>Под музыку Снежинка выбегает из за</w:t>
        <w:softHyphen/>
        <w:t>ла.)</w:t>
      </w:r>
      <w:r>
        <w:rPr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негурочка: </w:t>
      </w:r>
      <w:r>
        <w:rPr>
          <w:color w:val="000000"/>
          <w:sz w:val="32"/>
          <w:szCs w:val="32"/>
        </w:rPr>
        <w:t>А нам пора отправляться дальш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Мы фонариком взмахнём -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рямо в сказку попадё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кажи, фонарик, сам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пройти к дедуле нам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ужно песенку споем Дед мороза позовем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Дети поют песню «Дед Мороз»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а ширме появляется Дед Мороз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д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Мороз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Кто пришёл в мой зимний лес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ный сказок и чудес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Мы с ребятами пришли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вой фонарик мы нашли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стрече с вами рад, друзья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анцуйте для мен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 под елочку идите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 колечки там возьмите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готовил их для вас,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бы вы пустились в пляс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Снегурочка: </w:t>
      </w:r>
      <w:r>
        <w:rPr>
          <w:color w:val="000000"/>
          <w:sz w:val="32"/>
          <w:szCs w:val="32"/>
        </w:rPr>
        <w:t>Ребята, давайте потанцуем для Де</w:t>
        <w:softHyphen/>
        <w:t>душки Мороза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Дети исполняют танец с колечками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Ах, как весело у вас -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Даже я пустился в пляс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до деток наградить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одарки им вручить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Снегурочка. </w:t>
      </w:r>
      <w:r>
        <w:rPr>
          <w:color w:val="000000"/>
          <w:sz w:val="32"/>
          <w:szCs w:val="32"/>
        </w:rPr>
        <w:t>Дедушка Мороз, а где же твои по</w:t>
        <w:softHyphen/>
        <w:t>дарки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ед Мороз. </w:t>
      </w:r>
      <w:r>
        <w:rPr>
          <w:color w:val="000000"/>
          <w:sz w:val="32"/>
          <w:szCs w:val="32"/>
        </w:rPr>
        <w:t>Сейчас, сейчас..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олшебство мы начинаем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ш фонарь под ёлку стави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крывало Бабушки Зимы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Поскорей, Снегурочка, неси!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(Снегурочка и ведущая ставят фонарь под ёл</w:t>
        <w:softHyphen/>
        <w:t>ку, прикрывают его покрывало.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негурочка:</w:t>
      </w:r>
      <w:r>
        <w:rPr>
          <w:color w:val="000000"/>
          <w:sz w:val="32"/>
          <w:szCs w:val="32"/>
        </w:rPr>
        <w:t xml:space="preserve">Нужно дружно нам подуть </w:t>
      </w:r>
      <w:r>
        <w:rPr>
          <w:i/>
          <w:iCs/>
          <w:color w:val="000000"/>
          <w:sz w:val="32"/>
          <w:szCs w:val="32"/>
        </w:rPr>
        <w:t>(дуют на покрывало),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Ручками вот так взмахнуть </w:t>
      </w:r>
      <w:r>
        <w:rPr>
          <w:i/>
          <w:iCs/>
          <w:color w:val="000000"/>
          <w:sz w:val="32"/>
          <w:szCs w:val="32"/>
        </w:rPr>
        <w:t>(делают взмах ру</w:t>
        <w:softHyphen/>
        <w:t>ками)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крывало поднимаем </w:t>
      </w:r>
      <w:r>
        <w:rPr>
          <w:i/>
          <w:iCs/>
          <w:color w:val="000000"/>
          <w:sz w:val="32"/>
          <w:szCs w:val="32"/>
        </w:rPr>
        <w:t>(поднимают покрывало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подарки получаем!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стают из-под ёлки большой «фонарь» (за</w:t>
        <w:softHyphen/>
        <w:t>драпированное блестящей тканью ведро,           в ко</w:t>
        <w:softHyphen/>
        <w:t>тором лежат подарки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от фонарик стал какой -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теперь совсем большой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Что ж, фонарик открывайт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И подарки доставайте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В сказку мне, друзья, пор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До свиданья, детвора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32"/>
          <w:szCs w:val="32"/>
        </w:rPr>
        <w:t>Дед Мороз исчезает за ширмой, детям разда</w:t>
        <w:softHyphen/>
        <w:t>ют подарки</w:t>
      </w:r>
      <w:r>
        <w:rPr>
          <w:i/>
          <w:iCs/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Наш фонарик - молодец!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Тут и сказочке конец.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ети под музыку выходят из з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i/>
      <w:iCs/>
      <w:color w:val="000000"/>
      <w:sz w:val="28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i/>
      <w:iCs/>
      <w:color w:val="000000"/>
      <w:sz w:val="36"/>
      <w:szCs w:val="23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i/>
      <w:iCs/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i/>
      <w:iCs/>
      <w:color w:val="000000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44:00Z</dcterms:created>
  <dc:creator>Лиза</dc:creator>
  <dc:description/>
  <cp:keywords/>
  <dc:language>en-US</dc:language>
  <cp:lastModifiedBy>Татьяна</cp:lastModifiedBy>
  <cp:lastPrinted>2018-11-14T14:31:00Z</cp:lastPrinted>
  <dcterms:modified xsi:type="dcterms:W3CDTF">2018-11-14T11:34:00Z</dcterms:modified>
  <cp:revision>8</cp:revision>
  <dc:subject/>
  <dc:title/>
</cp:coreProperties>
</file>