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обенности реализации воспитательного процесса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обенности реализации воспитательного процесса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грамма учитывает условия, существующие в дошкольном учреждении,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ндивидуальные особенности, интересы, потребности воспитанников и их родител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цесс воспитания в ДОУ основывается на общепедагогических принципах, изложенных в ФГОС дошкольного образования 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поддержка разнообразия детства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охранение уникальности и самоценности детства как важного этапа в общем развитии человека, самоценность детства 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уважение личности ребенк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дачи воспитания реализуются в течение всего времени нахождения ребенка в детском саду: в процессе образовательной деятельности, режимных моментов, совместной деятельности с детьми и индивидуальной работ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новные традиции воспитательного процесса в нашем ДОУ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Стержнем годового цикла воспитательной работы являются общие для всего детского сада событийные мероприятия  проекты , в которых участвуют дети разных возрастов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ежвозрастное взаимодействие дошкольников способствует их взаимообучению и взаимовоспитанию. Общение младших по возрасту ребят со старшими создает благоприятные условия для формирования дружеских отношений, положительных эмоций, проявления уважения, самостоятельности. Это дает больший воспитательный результат, чем прямое влияние педагог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Детская художественная литература и народное творчество традиционно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ссматриваются педагогами ДОУ в качестве наиболее доступных и действенных в воспитательном отношении видов искусства, обеспечивающих развитие личности дошкольника в соответствии с общечеловеческими и национальными ценностными установкам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Коллективное планирование, разработка и проведение общих мероприятий. В ДОУ существует практика создания творческих групп педагогов, которые оказывают консультационную, психологическую, информационную и технологическую поддержку своим коллегам в организации воспитательных мероприят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В детском саду создана система методического сопровождения педагогических инициатив семьи. Организовано единое с родителями образовательное пространство для обмена опытом, знаниями, идеями, для обсуждения и решения конкретных воспитательных задач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менно педагогическая инициатива родителей стала новым этапом сотрудничества с ними, показателем качества воспитательной работ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Дополнительным воспитательным ресурсом по приобщению дошкольников к истории и культуре своей Отчизны и своего родного края являются мини-музеи, организованные в каждой группе дошкольного учреждения. Музейная педагогика рассматривается нами как ценность, обладающая исторической и художественной значимостью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Цель и задачи воспитания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соответствии с Федеральным законом «Об образовании в РФ» воспитание -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окружающей сред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сходя из данного, определения сформулирована общая цель воспитания в ДОУ:создание условий для самоопределения и социализации детей дошкольного возраста на основе социокультурных, духовно- нравственных ценностей и принятых в российском обществе правил и норм поведения в интересах человека, семьи, общества и государств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спитание личности ребенка происходит только в процессе вовлечения его в социально значимую деятельность. В деятельности ребенок получает социальные знания, у него развивается позитивное отношение к общественным ценностям, приобретается опыт участия в социально важных делах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нимая во внимание цель и деятельностный характер воспитания, мы определили конкретные задачи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Поддерживать традиции дошкольного учреждения в проведении социально значимых образовательных и досуговых мероприят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Использовать в воспитании детей возможности непосредственно образовательной деятельности (НОД)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Организовать раннюю профориентационную работу с детьми дошкольного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зраст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Использовать воспитательный ресурс развивающей предметно- пространственной среды ДОУ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Организовать конструктивное взаимодействие педагогов детского сада и семьи по воспитанию ребенка дошкольного возраст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 и конкретные задачи воспитания позволяют выделить целевые приоритет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воспитании детей дошкольного школьного возраста таким целевым приоритетом является создание благоприятных условий для усвоения детьми социально значимых знаний основных норм и традиций того общества, в котором они живут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 наиболее важным из них относятся следующие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быть вежливым, послушным, доброжелательным, отзывчивым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уважать старших и заботиться о младших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тремиться устанавливать хорошие отношения с другими людьми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быть трудолюбивым, доводить начатое дело до конца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любить своих родителей, свой родной край и свое Отчество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беречь и охранять окружающую природу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облюдать правила личной гигиены, режим дня, вести здоровый образ жизн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а основе знаний у ребенка складываются элементарные моральные суждения и оценки(что такое «хорошо» и что такое «плохо»), а общепринятые нормы и правила поведения начинаютвыступать для него как регулятор взаимоотношений между людьми и как нравственная нормасвоего поведен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объединение воспитательных ресурсов семьи и дошкольной организации на основе традиционных духовно-нравственных ценностей семьи и общества; установление партнерских взаимоотношений с семьей, оказание ей психолого-педагогической поддержки, повышение компетентности родителей (законных представителей) в вопросах воспитания, развития и образования дете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одуль «Традиции детского сада»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радиции являются основой воспитательной работы в дошкольном учреждени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радиционные мероприятия, проводимые в детском саду – это эмоциональные события, которые воспитывают у детей чувство коллективизма, дружбы, сопричастности к народным торжествам, общим делам, совместному творчеству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то же время, в рамках общего мероприятия ребенок осознает важность своего личного вклада в отмечаемое событие, так как он может применить свои знания и способности в процессе коллективной деятельност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детском саду существует четкая программа действий по осмыслению, организации и развитию традиций, которые позитивно влияют на социализацию и развитие личностных качеств детей дошкольного возраст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 проведения традиционных мероприятий: организация в ДОУ единого воспитательного пространства для формирования социального опыта дошкольников в коллективе других детей и взрослых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дачи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Формировать представления о нормах и правилах общения детей друг с другом и с окружающими взрослыми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Формировать умение каждого ребенка устанавливать и поддерживать необходимые контакты с детьми разных возрастных групп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Способствовать освоению социальных ролей: мальчик-девочка; старший-младший; член коллектива; житель своего села, гражданин своей стран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Приобщать к истории и культуре народов России в процессе традиционных коллективных мероприят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Развивать гражданскую позицию, нравственность, патриотизм, инициативу и самостоятельность воспитанников в различных коллективных видах детской деятельност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 Воспитывать доброжелательность и положительное эмоциональное отношение к окружающим людям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ематика традиционных мероприятий определяется исходя из необходимости обогащения детского опыта, приобщения к ценностям, истории и культуре своего народа. Традиционным для дошкольного учреждения является проведение: на уровне ДОУ 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бщественных праздников («День Победы», «День защитника Отечества», «Международный женский день», «День работников дошкольного образования»)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езонных праздников («Осень», «Новый год», «Калядки», «Иван- купало»)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тематических мероприятий («День Здоровья», «Неделя безопасности», «Книжкина неделя», «Театральная неделя»)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оциальных и экологических акций («Открытка для ветерана», «Книга памяти»,«Бессмертный полк», «Окна Победы», «Помогите птицам», «Кормушка для птиц», «Посади дерево»)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а уровне группы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«Утро радостных встреч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Детский совет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«День рождения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«Чистая пятница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«Наши соседи» (поход в гости с концертным или театральным номерами в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седнюю группу)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иды совместной деятельности: игровая, познавательная, коммуникативная,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дуктивная, двигательная, трудовая, художественно- эстетическа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новные формы и содержание деятельности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Проекты. В настоящее время проекты являются самой распространенной формой взаимодействия всех участников образовательных отношений. Традиционные события оформляются в различные проекты, где предусматриваются различные виды детской деятельности и формы проведения. В конце каждого проекта проводится итоговое мероприяти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Совместные игры. Это одна из основных форм воспитательного воздействия в процессе проведения традиционных мероприят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меняются различные виды игр: сюжетно-ролевые, творческие, подвижные и малоподвижные, народные, игры-драматизации, квест-игры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Творческие мастерские. В свободное время дети занимаются рисованием, лепкой, аппликацией, конструированием. Делают различные макеты, коллажи, экологические знаки и стенгазеты, подарки, поделки для выставок, сюжетно-ролевых игр. Совместно с воспитателями и родителями изготавливают атрибуты для совместных мероприят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Выставки. По тематике многих мероприятий проводятся выставки: информационные, фотовыставки, декоративно-прикладного искусства, экологические, социальны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радиционными в детском саду стали выставки детских работ «Мой любимый детский сад», «Защитники Отечества», «Мама – солнышко мое», «День Победы», фотовыставки «Наша жизнь», «Люблю тебя, мой край родной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Социальные и экологические акции. В акциях принимают участие сотрудники, родители и воспитанники дошкольного учреждения. В ходе акций дошкольники получают природоведческие знания, социокультурные и экологические навыки, активную жизненную позицию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 Конкурсы, викторины. Эти мероприятия имеют познавательное содержание и проходят в развлекательной форме. Проводятся по всем направлениям развития дошкольников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. Музыкально-театрализованные представления. Данные представления проводятся в виде концертов, театральных постановок, развлечен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8. Спортивные и оздоровительные мероприятия. В рамках многих традиционных событий предусматриваются различные виды двигательной деятельности (физкультурные досуги, соревнования, эстафеты), которые развивают у детей потребность в здоровом образе жизни и воспитывают любовь к спорту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одуль «Детско-взрослые сообщества»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етско-взрослые сообщества в ДОУ организуются по инициативе детей и взрослых на основе социально значимых целей, партнерства и сотрудничеств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спитание дошкольников в данном случае происходит в процессе социальной одобряемой деятельности. В рамках этой деятельности ребенок учится выстраивать взаимоотношения с другими людьми и свое поведение в соответствии с общим делом. У него возрастает познавательный интерес к окружающему социальному миру, развивается эмоционально-личностная сфера,происходит становление ценностных ориентаций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 организации детско-взрослых сообществ: воспитание детей дошкольного возраста в коллективе посредством практической совместной деятельности, направленной на пользу обществ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Задачи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Формировать умение взаимодействовать со взрослыми и сверстниками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Формировать умение выстраивать свое поведение и деятельность, учитывая потребности и интересы других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Способствовать формированию положительного отношения к миру, к другим людям и самому себе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Развивать нравственные качества личности ребенк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Развивать основы социального самоконтроля и самосознани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 Развивать самостоятельность и инициативу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Главное – чтобы дети поняли важность своих совместных дел. Полученные социальные знания должны превратиться в личное убеждение и внутреннюю потребность соблюдать законы и правила общества, оценивать свои действия и действия других на основе собственного сформированного социально-личностного опыта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Учитывая возрастные возможности дошкольников, особенности режима дня, детско-взрослые сообщества в ДОУ организованы в рамках одной группы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о II младшей группе: «Малышкины книжки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 средней группе: «Юные экологи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 старшей группе: «Юные инспекторы дорожного движения»;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 подготовительной к школе группе: «Юные волонтеры»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иды совместной деятельности: игровая, познавательная, коммуникативная,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дуктивная, двигательная, трудовая, художественно- эстетическая.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бщими для всех детско-взрослых сообществ являются такие формы работы как: проекты, акции, тематические праздники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38:39Z</dcterms:created>
  <dc:creator>USER</dc:creator>
  <dc:description/>
  <dc:language>en-US</dc:language>
  <cp:lastModifiedBy>USER</cp:lastModifiedBy>
  <dcterms:modified xsi:type="dcterms:W3CDTF">2022-12-12T12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2AA8E3AA74A2DACCACC2A6A624A29</vt:lpwstr>
  </property>
  <property fmtid="{D5CDD505-2E9C-101B-9397-08002B2CF9AE}" pid="3" name="KSOProductBuildVer">
    <vt:lpwstr>1049-11.2.0.11417</vt:lpwstr>
  </property>
</Properties>
</file>