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 РОД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7F00"/>
          <w:sz w:val="28"/>
          <w:szCs w:val="28"/>
          <w:lang w:eastAsia="ru-RU"/>
        </w:rPr>
        <w:br/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нная памятка разработана с учетом анкетирования родителей в детской поликлинике, она предназначена для родителей дошкольников, в ней отражены периоды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и этапы развития речи в норме и симптоматика задержки развития, для своевременного выявления и обращения к специалисту за консультац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чь в своем развитии проходит определенные этап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рессивно-мимический; 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о-действенный; 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й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концу первого меся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ливо проявляются экспрессивно-мимические средства общения. По характеру плача младенца можно понять некоторые желани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двух месяц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ние устанавливается с помощью взгляда и первых мимических движений, затем ребенок начинает улыбаться и взмахивать руками. Крик становится всё более интонированным, выразительным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3-4 меся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инают формироваться избирательное внимание к речи окружающих.Ребенок начинает узнавать голос матери. Появляются первые активные попытки повторить отдельные элементы речи взрослых. Постепенно становятся не только разнообразными интонации, но и усложняются сами звуки, появля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гу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 концу 4-го месяца младенец воспроизводит многообразие звуков. В этот период развития у ребенка складыва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коммуникативная потреб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интерес к взрослому, эмоциональное отношение к нему. Ситуативно-личностная форма общения оказывает влияние на дальнейшее развитие ребенка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ания для беспок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не реагирует на звуки;  не поворачивает голову в сторону взрослого;  недостаточная интонационная выразительность;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ое гуление;  отсутствие смеха;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формируется избирательное внимание к речи окружающих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7-10 месяц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торая половина младенчества - это изменение отношения ребенка к окружающему миру.У него начина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ериод активного интере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алыш не только общается со взрослыми, но и начинает исследовать различные окружающие его предметы. В процессе совместной деятельности взрослого и ребенка начинает формироваться предметно-действенные средства общения. В лепете ребенка 6-7 месяцев уже проявляются первые специфические интонационные черты окружающего его языка. Появляются ритмические повторения слогов: эй-йа,ба-ба,а-тять…и т.д.Так закладывается и формиру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имитационное подраж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чащей речи: тон, ритм, темп., мелодика, интонация. С развитием словесной речи эти компоненты будут подчиняться слову, фразе. Развиваются способности не просто слышать звуки, но и воспринимать звучащую речь. На 7-8 месяце ребенок понимает многие слова, узнает названия некоторых предметов, которые ему показываю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ания для беспок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или рудиментарность лепета (нет отраженного лепета);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ыполнение простых словесных команд;  отсутствие подражательных игровых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10-12 месяц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 концу первого года жизни малыш в эмоционально значимой ситуации начинает выражать свои желания, намерения речевыми средствами, например: на, дай, там, мама, папа, бах, ав-ав, би-би и т.д.Причем одинаковыми по звучанию словами ребенок обозначает различные понятия : "дай" - возьми, отдай, приглашение поиграть и т.д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ания для беспок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 реагирует на свое имя;  отсутствие лепетных сл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речи идёт стремительно. Ребёнок произносит все больше и больше осмысленных звукосочетаний, слов, состоящих из одного-двух слогов. Значение слов все еще варьируется в зависимости от ситуации и переживаемых ребенком эмоций. Язык мимики и жестов начинает постепенно угасать. Годовалые дети понимают значение многих слов, к полутора годам</w:t>
      </w:r>
      <w:r>
        <w:rPr>
          <w:rFonts w:eastAsia="Times New Roman" w:cs="Times New Roman" w:ascii="Times New Roman" w:hAnsi="Times New Roman"/>
          <w:color w:val="007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ут показать некоторые части тела , выполняют простые инструкции , понимают содержание несложных рассказов по сюжетным картинкам. К 1,5 годам в самостоятельной речи ребенка около 20 слов, в 2 года - 50 слов. Характерно, что большинство фраз произносится в утвердительной форме. </w:t>
        <w:br/>
      </w:r>
      <w:r>
        <w:rPr>
          <w:rFonts w:eastAsia="Times New Roman" w:cs="Times New Roman" w:ascii="Times New Roman" w:hAnsi="Times New Roman"/>
          <w:color w:val="007F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ретьем году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рассматривают в книжках картинки, слушают истории (5-10 минут). У них увеличивается не только запас общеупотребительных слов, но и появляется стремление к словотворчеству - изобретаются новые слова. К 3-м годам возникает потребность к самостоятельности, стремление действовать независимо от взрослых, развивается самооценка. Это находит отражение в речевом поведении, в выборе лексических и эмоционально-выразительных средств. Ребенок начинает говорить о себе в первом лице. К этому времени активный словарь включает 1500 слов. Вместо простой двухсложной фразы он начинает использовать развернутые предложения. С овладением фразовой речью совершенствуется усвоение грамматической системы языка. Появляются характерные признаки речевого обобщения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ания для беспок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стойкое и длительное по времени отсутствие речевого подражания новым для ребенка словам. При появлении этого явления ребенок большей частью вместо целого слова воспроизводит его часть или искажает, используя аморфные слова. Например : "девочка"- дека, "купи"-пику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акопленных слов ребенок не строит фразу;  отсутствие глаголов и предлогов в речи;  грамматическое оформление предложений грубо искажено; наличие межзубных свистящих звуков и боковых шипящих (во время речи кончик языка находится между зубов, обильное слюнотечение);  ограниченная подвижность языка наверх (короткая уздечка языка)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азы, произнесенные ребёнком, включают уже предложения, состоящие из 5-6 слов. В этом возрасте они начинают сопровождать свою игру речью. Словарный запас достигнет к</w:t>
      </w:r>
      <w:r>
        <w:rPr>
          <w:rFonts w:eastAsia="Times New Roman" w:cs="Times New Roman" w:ascii="Times New Roman" w:hAnsi="Times New Roman"/>
          <w:color w:val="007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-м годам 2000 слов. </w:t>
        <w:br/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5-ти го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енок полностью усваивает обиходный словарь. Его лексика обогащается синонимами, антонимами и т.д. </w:t>
        <w:br/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5 лет заканчивается формирование фонетико-фонематической стороны родного языка, что в значительной мере готовит к овладению чтени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концу 5-го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казывание ребёнка начинают напоминать по форме короткий рассказ. Дети пользуются развернутой фразой с предлогом, у них развита связная речь. </w:t>
        <w:br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6-ти го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сходит овладение значением производных слов и в словообразовательной деятельности ,снижается интенсивность словотворчества, формируются операции самоконтроля и критического отношения к своей речи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ания для беспок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о звукопроизношение (с, з, ц, сь, зь, ш, ж, ч, щ, р, рь ,л, ль, к, г,…)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о фонематические восприятие (смешения в речи "саша" - саса, шаша; "железо" - зелезо; "течет" - чечёт…)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дный словарный запас;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или затрудняется сгруппировать и назвать предметы, действия, признаки по обобщающему признаку (овощи, фрукты, посуда, одежда, транспорт…);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нает предлогов - в, на, из, … из-за, из-под, неправильно согласовывает слова в роде, числе и падеже и т.д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а слоговая структура слова (трудно повторить сложные длинные слова)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связно рассказать о происходящих событиях, составить рассказ по серии картинок, пересказать адаптированную сказку или рассказ. 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8:00Z</dcterms:created>
  <dc:creator>ТС</dc:creator>
  <dc:description/>
  <cp:keywords/>
  <dc:language>en-US</dc:language>
  <cp:lastModifiedBy>Михаил</cp:lastModifiedBy>
  <dcterms:modified xsi:type="dcterms:W3CDTF">2010-10-28T15:31:00Z</dcterms:modified>
  <cp:revision>5</cp:revision>
  <dc:subject/>
  <dc:title/>
</cp:coreProperties>
</file>