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t>Одинцовская гимназия № 14 дошкольное отделение - детский сад № 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«Осень золот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Воспитатель МБОУ №8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птева Т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Одинцово 2022г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Продолжительность проекта: </w:t>
      </w:r>
      <w:r>
        <w:rPr>
          <w:sz w:val="28"/>
          <w:szCs w:val="28"/>
        </w:rPr>
        <w:t>18.09.2022 – 28.10.2022г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ип проекта:</w:t>
      </w:r>
      <w:r>
        <w:rPr>
          <w:sz w:val="28"/>
          <w:szCs w:val="28"/>
        </w:rPr>
        <w:t xml:space="preserve"> групповой, краткосрочный, творческо-исследовательский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Дети 4-5 лет, воспитатели, родители (законные представители), музыкальный руководитель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Исследовательская деятельность по изучению природы во всех её проявлениях в осенний период времени, а также творческое выражение своих впечатлений в создании декоративных композиций.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ля детей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Углубить представления об изменениях в природе осенью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умения наблюдать за живыми объектами и явлениями природы;                    Привлечь внимания к окружающим природным объектам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Развивать умение видеть красоту окружающего природного мира, разнообразия его   красок и форм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едагог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870" w:hanging="510"/>
        <w:rPr/>
      </w:pPr>
      <w:r>
        <w:rPr>
          <w:sz w:val="28"/>
          <w:szCs w:val="28"/>
        </w:rPr>
        <w:t xml:space="preserve">Пополнить и обогатить знания детей по лексическим темам: «Осень», «Овощи», «Фрукты» и т.д.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870" w:hanging="510"/>
        <w:rPr/>
      </w:pPr>
      <w:r>
        <w:rPr>
          <w:sz w:val="28"/>
          <w:szCs w:val="28"/>
        </w:rPr>
        <w:t>Воспитывать нравственные и духовные качества ребенка во время его общения с    природ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одителей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оздавать в семье благоприятные условия для развития личности ребенк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лученную информацию в семь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оздание вместе с детьми композиций из природного материа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оциальных партнер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здание развлечения в виде музыкального праздника «Что нам осень принесла?»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>Форма проведения итогового мероприятия проекта:</w:t>
      </w:r>
      <w:r>
        <w:rPr>
          <w:sz w:val="28"/>
          <w:szCs w:val="28"/>
        </w:rPr>
        <w:t xml:space="preserve"> Музыкальный праздник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звание итогового мероприятия проекта</w:t>
      </w:r>
      <w:r>
        <w:rPr>
          <w:sz w:val="28"/>
          <w:szCs w:val="28"/>
        </w:rPr>
        <w:t>: «Осень золотая»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ы проекта:</w:t>
      </w:r>
    </w:p>
    <w:p>
      <w:pPr>
        <w:pStyle w:val="Normal"/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унки, аппликации, поделки из природного материала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педагогов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здание тематических альбомов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родителей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с детьми поделок из природного материа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Выставка художественного творчества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социальных партнер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узыкального праздника «Что нам осень принесла?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частие в выставке «Осенняя сказка».</w:t>
      </w:r>
    </w:p>
    <w:p>
      <w:pPr>
        <w:pStyle w:val="Normal"/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жидаемый результат по проекту</w:t>
      </w:r>
      <w:r>
        <w:rPr>
          <w:sz w:val="28"/>
          <w:szCs w:val="28"/>
        </w:rPr>
        <w:t>.</w:t>
      </w:r>
    </w:p>
    <w:p>
      <w:pPr>
        <w:pStyle w:val="Normal"/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являют доброту, заботу, бережное отношение к природ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владевают знаниями об изменениях в природе осень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огащение словаря детей новыми термин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являют интерес к исследовательской деятельности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ение интереса к трудовой деятельности.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ля педагог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080" w:hanging="720"/>
        <w:rPr/>
      </w:pPr>
      <w:r>
        <w:rPr>
          <w:sz w:val="28"/>
          <w:szCs w:val="28"/>
        </w:rPr>
        <w:t>Видят эмоциональный отклик от детей и родителей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од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080" w:hanging="720"/>
        <w:rPr/>
      </w:pPr>
      <w:r>
        <w:rPr>
          <w:sz w:val="28"/>
          <w:szCs w:val="28"/>
        </w:rPr>
        <w:t>Обогащение родительского опыта в более тесном взаимодействии и сотрудничестве с ребенком в семье.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оциальных партнер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080" w:hanging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довлетворение от своей работы.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дготовительный этап: (</w:t>
      </w:r>
      <w:r>
        <w:rPr>
          <w:sz w:val="28"/>
          <w:szCs w:val="28"/>
        </w:rPr>
        <w:t>01.09.-17.09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остановка цели и задач, определение направлений, объектов и методов исследования, подготовительная работа с детьми и их родителями.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работка конспектов занятий, экскурсий, подбор дидактических пособий, иллюстраций, детской художественной литературы, настольно – печатных и дидактических игр на осеннюю тему.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беспечение наборами игрушек «Овощи», «Фрукты», «Грибы».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ивлечение родителей к помощи в поиске необходимой информации, в приобретении природного материала, интересных по форме плодов с приусадебного участка.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сультации для родителей «Одежда для прогулок», «Развивающие игры на осенней прогулке», «Что нам дарит листопад?»  (рекомендации по изображению осеннего дерева с помощью нетрадиционных видов ИЗО ).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й этап реализации проекта: (18.09.-28.10)</w:t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4"/>
        <w:gridCol w:w="44"/>
      </w:tblGrid>
      <w:tr>
        <w:trPr>
          <w:trHeight w:val="3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>
          <w:trHeight w:val="38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ознавательно-исследовательская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Беседы об осени, «Как растения готовятся к зиме»,</w:t>
            </w:r>
            <w:r>
              <w:rPr>
                <w:rFonts w:cs="LiberationSerif" w:ascii="LiberationSerif" w:hAnsi="LiberationSerif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Листопад!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/и «Осенние приметы», «Чудесный мешочек», «Две корзинки</w:t>
            </w:r>
            <w:r>
              <w:rPr>
                <w:rFonts w:cs="LiberationSerif" w:ascii="LiberationSerif" w:hAnsi="LiberationSerif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«Найди дерево по описанию», «С какой ветки детки?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исание природы осень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-Цикл наблюдений «Изменение природы осенью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адка деревьев на участк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-Игры по ФЭМП «Целое и часть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Изменение развивающей предметно-пространственной среды в экологическом центр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Наблюдение за трудом взрослых: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бор опавшей листв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брезка деревье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бор урожая</w:t>
            </w:r>
          </w:p>
        </w:tc>
      </w:tr>
      <w:tr>
        <w:trPr>
          <w:trHeight w:val="3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Коммуникация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атривание картин, иллюстраций,</w:t>
            </w:r>
            <w:r>
              <w:rPr>
                <w:rFonts w:cs="LiberationSerif" w:ascii="LiberationSerif" w:hAnsi="LiberationSeri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ляжей овощей и фруктов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-Составление описательного рассказа «Овощи-фрукты», «С какого дерева лист?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-Игры «Доскажи словечко», «Назови ласково», «Какой сок? (Какое варенье?)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-Беседа </w:t>
            </w:r>
            <w:r>
              <w:rPr>
                <w:color w:val="000000"/>
                <w:sz w:val="28"/>
                <w:szCs w:val="28"/>
              </w:rPr>
              <w:t>по вопросам об осен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Беседа «Дети гуляют по осеннему парку»,</w:t>
            </w:r>
            <w:r>
              <w:rPr>
                <w:rFonts w:cs="LiberationSerif" w:ascii="LiberationSerif" w:hAnsi="LiberationSerif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Как звери готовятся к зиме?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альчиковые игр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Чтение художественной литературы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ловицы, загадки, поговорки, потеш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и заучивание стихотворений об осен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Майков «Осенние листья по ветру кружат…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Бунин «Листопад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А. Пушкин «Уж небо осенью дышало…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Изобразительн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Рисование «Веточка рябины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епка «Грибы для ежика», «Ежик» (из природного материала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-«Осенние листья» (пластилинография)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ппликация «Осеннее дерев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-Создание «Осеннего букет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 Трудовая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Дары осени» (сбор семян цветов, сбор природного материала для поделок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бор опавшей листвы на участк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готовление кормушек для пти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Музыкальна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лушание: П.И.Чайковский «Времена год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-Разучивание песен об осен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лушание песен детского коллектива Непоседы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Дождик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Музыкальный праздник «Что нам осень принесла?»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ительный этап: (28.10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Проведение музыкального праздника « Что нам осень принесла?»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эффективности работы по проекту, обобщение опыта.</w:t>
      </w:r>
    </w:p>
    <w:p>
      <w:pPr>
        <w:pStyle w:val="Normal"/>
        <w:rPr/>
      </w:pPr>
      <w:r>
        <w:rPr>
          <w:sz w:val="28"/>
          <w:szCs w:val="28"/>
        </w:rPr>
        <w:t>Введение проекта в воспитательно-образовательный процесс помогло обогатить знание детей об осенних изменениях в природе. Обеспечило развитие у детей любознательности, узнать что то новое. Поспособствовало накапливанию у детей представлений об окружающей действительности, обогащения новыми знаниями, приведения в систему, раскрытия причин и взаимосвязей, существующих в природе. Дети ближе познакомились с растительным и животным миром, особенностями наступления осени в данной местности. Работа в проекте помогла развить у детей художественно-эстетический  вкус. Свои наблюдения в природе и впечатления ребята передавали в рисунках. Подобранные нами игры  позволили детям лучше усвоить полученные знания. У них значительно улучшилось развитие мелкой моторики рук, речь, они почувствовали себя уверенней, в своих силах, в умении мыслить, фантазировать.</w:t>
      </w:r>
    </w:p>
    <w:p>
      <w:pPr>
        <w:pStyle w:val="Normal"/>
        <w:rPr/>
      </w:pPr>
      <w:r>
        <w:rPr>
          <w:sz w:val="28"/>
          <w:szCs w:val="28"/>
        </w:rPr>
        <w:t>Анализируя результаты проекта, мы увидели, что дети с большим интересом включаются в различные виды деятельности, могут самостоятельно решать проблемные задачи, проявляют заботу о  природе. Реализуя проект, мы ставили перед собой цель - сделать жизнь своих воспитанников интересной и содержательной, наполнить её яркими впечатлениями, интересными делами, радостью творчества. Мы думаем, что нам это удалос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1F497D"/>
          <w:sz w:val="40"/>
          <w:szCs w:val="40"/>
        </w:rPr>
      </w:pPr>
      <w:r>
        <w:rPr>
          <w:sz w:val="28"/>
          <w:szCs w:val="28"/>
        </w:rPr>
        <w:t>«Добро пожаловать в экологию!» Демонстрационные картины и динамические модели для занятий с детьми 4-5 лет. Средняя группа. Под редакцией   Воронкевич О. А.  – СПб.: детство – Пресс,2010.-1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color w:val="1F497D"/>
          <w:sz w:val="40"/>
          <w:szCs w:val="40"/>
        </w:rPr>
      </w:pPr>
      <w:r>
        <w:rPr>
          <w:color w:val="000000"/>
          <w:sz w:val="28"/>
          <w:szCs w:val="28"/>
        </w:rPr>
        <w:t>« Здравствуй, пальчик! Как живешь?». Картотека тематических пальчиковых игр. Под редакцией  Калмыкова Л. Н. – Волгоград: Учитель, 2014.-247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бразительная деятельность в детском саду: планирование, конспекты занятий, методические рекомендации. Средняя группа, Под редакцией  Лыкова И.А.- М.: « Карапуз – Дидактика», 2008.-144с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бразительная деятельность в Детском саду: Средняя группа. Под редакцией   Комарова Т. С.-М.: Мозаика - Ситнез, 2014.-96с.</w:t>
      </w:r>
    </w:p>
    <w:p>
      <w:pPr>
        <w:pStyle w:val="Normal"/>
        <w:numPr>
          <w:ilvl w:val="0"/>
          <w:numId w:val="1"/>
        </w:numPr>
        <w:rPr>
          <w:color w:val="333399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еждународный образовательный портал </w:t>
      </w:r>
      <w:r>
        <w:rPr>
          <w:sz w:val="28"/>
          <w:szCs w:val="28"/>
          <w:lang w:val="en-US"/>
        </w:rPr>
        <w:t>MA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333399"/>
            <w:sz w:val="28"/>
            <w:szCs w:val="28"/>
            <w:lang w:val="en-US"/>
          </w:rPr>
          <w:t>http</w:t>
        </w:r>
        <w:r>
          <w:rPr>
            <w:rStyle w:val="InternetLink"/>
            <w:color w:val="333399"/>
            <w:sz w:val="28"/>
            <w:szCs w:val="28"/>
          </w:rPr>
          <w:t>://</w:t>
        </w:r>
        <w:r>
          <w:rPr>
            <w:rStyle w:val="InternetLink"/>
            <w:color w:val="333399"/>
            <w:sz w:val="28"/>
            <w:szCs w:val="28"/>
            <w:lang w:val="en-US"/>
          </w:rPr>
          <w:t>www</w:t>
        </w:r>
      </w:hyperlink>
      <w:r>
        <w:rPr>
          <w:color w:val="333399"/>
          <w:sz w:val="28"/>
          <w:szCs w:val="28"/>
          <w:u w:val="single"/>
        </w:rPr>
        <w:t xml:space="preserve">. </w:t>
      </w:r>
      <w:r>
        <w:rPr>
          <w:color w:val="333399"/>
          <w:sz w:val="28"/>
          <w:szCs w:val="28"/>
          <w:u w:val="single"/>
          <w:lang w:val="en-US"/>
        </w:rPr>
        <w:t>maam</w:t>
      </w:r>
      <w:r>
        <w:rPr>
          <w:color w:val="333399"/>
          <w:sz w:val="28"/>
          <w:szCs w:val="28"/>
          <w:u w:val="single"/>
        </w:rPr>
        <w:t>.</w:t>
      </w:r>
      <w:r>
        <w:rPr>
          <w:color w:val="333399"/>
          <w:sz w:val="28"/>
          <w:szCs w:val="28"/>
          <w:u w:val="single"/>
          <w:lang w:val="en-US"/>
        </w:rPr>
        <w:t>ru</w:t>
      </w:r>
    </w:p>
    <w:p>
      <w:pPr>
        <w:pStyle w:val="Normal"/>
        <w:numPr>
          <w:ilvl w:val="0"/>
          <w:numId w:val="1"/>
        </w:numPr>
        <w:rPr>
          <w:color w:val="333399"/>
          <w:sz w:val="28"/>
          <w:szCs w:val="28"/>
        </w:rPr>
      </w:pPr>
      <w:r>
        <w:rPr>
          <w:color w:val="000000"/>
          <w:sz w:val="28"/>
          <w:szCs w:val="28"/>
        </w:rPr>
        <w:t xml:space="preserve">Сайт для воспитателей  детских садов. Дошколёнок.ру. </w:t>
      </w:r>
      <w:r>
        <w:rPr>
          <w:color w:val="333399"/>
          <w:sz w:val="28"/>
          <w:szCs w:val="28"/>
        </w:rPr>
        <w:t xml:space="preserve">  </w:t>
      </w:r>
      <w:r>
        <w:rPr>
          <w:color w:val="333399"/>
          <w:sz w:val="28"/>
          <w:szCs w:val="28"/>
          <w:u w:val="single"/>
          <w:lang w:val="en-US"/>
        </w:rPr>
        <w:t>http</w:t>
      </w:r>
      <w:r>
        <w:rPr>
          <w:color w:val="333399"/>
          <w:sz w:val="28"/>
          <w:szCs w:val="28"/>
          <w:u w:val="single"/>
        </w:rPr>
        <w:t>://</w:t>
      </w:r>
      <w:r>
        <w:rPr>
          <w:color w:val="333399"/>
          <w:sz w:val="28"/>
          <w:szCs w:val="28"/>
          <w:u w:val="single"/>
          <w:lang w:val="en-US"/>
        </w:rPr>
        <w:t>dohcolonoc</w:t>
      </w:r>
      <w:r>
        <w:rPr>
          <w:color w:val="333399"/>
          <w:sz w:val="28"/>
          <w:szCs w:val="28"/>
          <w:u w:val="single"/>
        </w:rPr>
        <w:t>.</w:t>
      </w:r>
      <w:r>
        <w:rPr>
          <w:color w:val="333399"/>
          <w:sz w:val="28"/>
          <w:szCs w:val="28"/>
          <w:u w:val="single"/>
          <w:lang w:val="en-US"/>
        </w:rPr>
        <w:t>ru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знакомление с предметным и социальным окружением. Средняя группа. Под редакцией Дыбина О. В.-М.: Мозаика - Синтез, 2014.-96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знакомление с природой  в детском саду: средняя группа. Под редакцией  Соломенникова О. А.- М.: Мозаика-Синтез, 2014.-96с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рождения до школы. Примерная  общеобразовательная  программа  дошкольного образования. (пилотный материал) . Под редакцией  Вераксы Н. Е., Комаровой Т. С., Васильевой М. А.- М.: Мозаика- Синтез, 2014.-352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вательно- исследовательская  деятельность дошкольников. Для занятий с детьми 4-7 лет. Под редакцией Вераксы Н. Е., Галимова О. Р.-М.: Мозаика-Синтез, 2014.-80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игровой  деятельности: средняя группа. Под редакцией  Губанова Н. Ф. М.:- Мозаика- Синтез, 2014.-160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речи в детском саду. Средняя группа. Под редакцией Гербовой В. В. М.: - Мозаика – Ситнез , 2014.-80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 элементарных математических представлений: Средняя группа. Под редакцией Помараева И. А. , Позина В. А. М.: - Мозаика- Синтез, 2014.-64с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8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6:16:00Z</dcterms:created>
  <dc:creator>User</dc:creator>
  <dc:description/>
  <cp:keywords/>
  <dc:language>en-US</dc:language>
  <cp:lastModifiedBy>Дима</cp:lastModifiedBy>
  <cp:lastPrinted>2022-10-24T16:57:00Z</cp:lastPrinted>
  <dcterms:modified xsi:type="dcterms:W3CDTF">2022-11-08T18:28:00Z</dcterms:modified>
  <cp:revision>26</cp:revision>
  <dc:subject/>
  <dc:title>Полное название проекта:  « Экологический проект</dc:title>
</cp:coreProperties>
</file>